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«Убереги себя от влияния вредных привычек»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: </w:t>
      </w:r>
      <w:r>
        <w:rPr>
          <w:rFonts w:cs="Times New Roman" w:ascii="Times New Roman" w:hAnsi="Times New Roman"/>
          <w:sz w:val="24"/>
          <w:szCs w:val="24"/>
        </w:rPr>
        <w:t>информирование учащихся о вреде наркомании и табакокурении; ознакомление учащихся со стратегией принятия решений; воспитание потребности в здоровом образе жизни и профилактика вредных привычек у пятиклассников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.</w:t>
      </w:r>
      <w:r>
        <w:rPr>
          <w:rFonts w:cs="Times New Roman" w:ascii="Times New Roman" w:hAnsi="Times New Roman"/>
          <w:sz w:val="24"/>
          <w:szCs w:val="24"/>
        </w:rPr>
        <w:t xml:space="preserve"> Заранее выбрать из класса трёх учеников, которые сыграют роли «вредных привычек»- Ленивки, Сладкоежки и Привычечки. Для ролей «вредных привычек» изготовить таблички с надписями героев.</w:t>
      </w:r>
    </w:p>
    <w:p>
      <w:pPr>
        <w:pStyle w:val="Normal"/>
        <w:ind w:left="-851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жиданная встреча с «вредными привычками»</w:t>
      </w:r>
    </w:p>
    <w:p>
      <w:pPr>
        <w:pStyle w:val="Normal"/>
        <w:ind w:left="-851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мне бы хотелось с вами обсудить очень серьёзную тему – как уберечь себя от пагубного влияния вредных привычек.</w:t>
      </w:r>
    </w:p>
    <w:p>
      <w:pPr>
        <w:pStyle w:val="Normal"/>
        <w:ind w:left="-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же неоднократно слышали, что наиболее опасными вредными привычками подростков являются раннее курение, склонность к алкоголизму, токсикомании и наркомании. Эти страшные пороки поразили подростков большинства стран мира. Но только ли курение, наркоманию и алкоголизм можно назвать вредными привычками? Давайте над этим подумаем.</w:t>
      </w:r>
    </w:p>
    <w:p>
      <w:pPr>
        <w:pStyle w:val="Normal"/>
        <w:ind w:left="-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класс входит группа ребят, играющих роли «вредных привычек». На каждом из них фрагмент костюма или табличка с надписью. 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Ой, кто вы такие? Как вы здесь оказались?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нивка: </w:t>
      </w:r>
      <w:r>
        <w:rPr>
          <w:rFonts w:cs="Times New Roman" w:ascii="Times New Roman" w:hAnsi="Times New Roman"/>
          <w:sz w:val="24"/>
          <w:szCs w:val="24"/>
        </w:rPr>
        <w:t>Кто мы? Да мы дружные ребята, правда, немного ленивые, но всегда ходим друг за другом. Вообще – то, мы прогуливались по коридору и подслушали, что вы вспоминаете нас. Вот и заглянули к вам. Что, пустите?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Впустим, но только на это занятие. (Обращаясь к ученикам) Ребята, давайте послушаем этих странных гостей и постараемся доказать им, что в нашем классном коллективе им не место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нивка: </w:t>
      </w:r>
      <w:r>
        <w:rPr>
          <w:rFonts w:cs="Times New Roman" w:ascii="Times New Roman" w:hAnsi="Times New Roman"/>
          <w:sz w:val="24"/>
          <w:szCs w:val="24"/>
        </w:rPr>
        <w:t xml:space="preserve"> Как не место? Да я почти с каждым из вас утром рано просыпаюсь, отговариваю мыть по утрам уши, чистить зубы, приводить в порядок свои вещи. А убираете свою комнату или выполняете поручение вы разве не со мной? Это я вас учу долго лежать в кровати или на диване около телевизора, вместо прогулок на свежем воздухе. Это от меня вы учитесь ходить неряшливо и неопрятно, ведь это круто!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дкоежка: </w:t>
      </w:r>
      <w:r>
        <w:rPr>
          <w:rFonts w:cs="Times New Roman" w:ascii="Times New Roman" w:hAnsi="Times New Roman"/>
          <w:sz w:val="24"/>
          <w:szCs w:val="24"/>
        </w:rPr>
        <w:t>А я тоже ваша любимая подружка! Именно со мной вы не соблюдаете режим питания, много едите сладкого, увлекаетесь пирожными. Ведь это я вас учу питаться всухомятку, клянчить конфетки, шоколадки и всякие жвачки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вычечка:</w:t>
      </w:r>
      <w:r>
        <w:rPr>
          <w:rFonts w:cs="Times New Roman" w:ascii="Times New Roman" w:hAnsi="Times New Roman"/>
          <w:sz w:val="24"/>
          <w:szCs w:val="24"/>
        </w:rPr>
        <w:t xml:space="preserve"> А я вроде бы и не заметная, но постоянно сижу в ваших карманах. Ага, вспомнили. Это я вам подсказываю, когда надо полезть пальцем в нос, когда ручку погрысть, когда на стенках пописать или школьный стол поцарапать. Да как вы без меня обойдётесь, если не будете через каждое слово говорить: «Короче»?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Ну, теперь нам совсем понятно, кто вы такие. Мы предоставим вам места у входа в класс, потому что в класс мы вас всё-таки не пустим</w:t>
      </w:r>
      <w:r>
        <w:rPr>
          <w:rFonts w:cs="Times New Roman" w:ascii="Times New Roman" w:hAnsi="Times New Roman"/>
          <w:i/>
          <w:sz w:val="24"/>
          <w:szCs w:val="24"/>
        </w:rPr>
        <w:t>.(«Гости» присаживаются на стульях у двери.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Ребята, наверное, кому-то из вас стало стыдно? Неужели вот эти вредные привычки могут с вами дружить? О каких подростковых пороках они поведали нам?(</w:t>
      </w:r>
      <w:r>
        <w:rPr>
          <w:rFonts w:cs="Times New Roman" w:ascii="Times New Roman" w:hAnsi="Times New Roman"/>
          <w:i/>
          <w:sz w:val="24"/>
          <w:szCs w:val="24"/>
        </w:rPr>
        <w:t>Возможные рассуждения ребят.)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А теперь, нежданные гости, мы хотим доказать вам, что вам нет места в нашем дружном коллективе пятиклассников. Ребята, я постараюсь охарактеризовать эти вредные привычки подростков, а вы дополните меня. Договорились?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ты, Ленивка. Именно  обычная лень приводит к следующим последствиям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сутствию потребности в ежедневном утреннем туалете: чистка зубов, протиранию влажным полотенцем, закаливанию подросткового организм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сутствию потребности в ежедневной чистке своей верхней одежды и обуви, принятию прохладного душ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желанию быстро и в срок исполнять поручения старших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проветриванию жилых помещений, отсутствию регулярной влажной уборки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едобросовестному исполнению домашних заданий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сцельному проведению свободного времени у телевизора, компьютера вместо занятий физическими упражнениями, увлечением каким-либо видом спорт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иску «приключений», и, как следствие, к бродяжничеству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дополните меня, к чему ещё может привести обыкновенная человеческая лень, особенно в подростковом возрасте? </w:t>
      </w:r>
      <w:r>
        <w:rPr>
          <w:rFonts w:cs="Times New Roman" w:ascii="Times New Roman" w:hAnsi="Times New Roman"/>
          <w:i/>
          <w:sz w:val="24"/>
          <w:szCs w:val="24"/>
        </w:rPr>
        <w:t>(Возмож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суждения ребят.)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енивка:</w:t>
      </w:r>
      <w:r>
        <w:rPr>
          <w:rFonts w:cs="Times New Roman" w:ascii="Times New Roman" w:hAnsi="Times New Roman"/>
          <w:sz w:val="24"/>
          <w:szCs w:val="24"/>
        </w:rPr>
        <w:t xml:space="preserve"> Ребята, а вот послушайте историю о странном мальчике, которую рассказал поэт Л. Яхнин: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на  свете мальчик странный-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лся поутру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жал скорее в ванну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ваться. Я не вру.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те – верьте, хотите – нет.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мыл зачем-то с мылом,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цо мочалкой тёр.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ках все пальцы смыл он,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ёки в дырах до сих пор.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те – верьте, хотите – нет.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вался по утрам он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ечно, заболел.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те – верьте, хотите – нет.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к нему позвали разных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х лучших докторов,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иагноз был таков: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Если мальчик будет грязным – 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он всегда здоров».</w:t>
      </w:r>
    </w:p>
    <w:p>
      <w:pPr>
        <w:pStyle w:val="Style18"/>
        <w:spacing w:lineRule="auto" w:line="24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не верите?!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Как  вы думаете, ребята, можно заболеть от чистоты? Правильный ли диагноз поставили врачи? Убедила ли вас Ленивка, что не надо соблюдать режим дня? (Возможные рассуждения учеников) 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А теперь ты, Сладкоежка. Несоблюдение правильного режима питания в подростковом возрасте может привести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нарушению обмена веществ в организме, что, в свою очередь, может привести к потере аппетита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излишнему весу и, как следствие, к неуклюжести, нерасторопности, пассивности, одышке, безразличию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заболеванию зубов, излишнему выделению слюны и употреблению жидкости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дополните меня, к чему ещё может привести излишнее употребление сладостей и несоблюдение режима питания? </w:t>
      </w:r>
      <w:r>
        <w:rPr>
          <w:rFonts w:cs="Times New Roman" w:ascii="Times New Roman" w:hAnsi="Times New Roman"/>
          <w:i/>
          <w:sz w:val="24"/>
          <w:szCs w:val="24"/>
        </w:rPr>
        <w:t>( Возмож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суждения ученик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Очередь дошла и до тебя, Привычечка. Именно в тебе собрались все мелкие привычки подростков. Именно они, на первый взгляд безобидные, приводят к появлению страшных пороков человечества – алкоголизму, наркомании и преступности. Многие подростки, стремясь быть похожими на старшеклассников или героев 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кинобоевиков, желая почувствовать себя независимыми, самостоятельными и взрослыми, незаметно для себя привыкают употреблять в своей речи слова – паразиты («короче», «как бы», «по – всякому» и т.д.) или нецензурную брань. Не задумываясь о последствиях, некоторые подростки исписывают стены домов, портят мебель и школьное имущество, мусорят, без повода пристают к младшим ребятам. Да, да! Именно от самого незначительного противоправного поступка, не замеченного старшими или работниками милиции, вырабатывается чувство безнаказанности, вседозволенности, перерастающее в привычку совершать хулиганские поступки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ые привычки могут привести к правонарушениям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редложите меры борьбы с этими вредными привычками. Как уберечь себя от вредных привычек?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озможные рассуждения учеников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Думаю, теперь вам понятно, наши нежеланные гости, что вам    в нашем коллективе не место?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вычечка:</w:t>
      </w:r>
      <w:r>
        <w:rPr>
          <w:rFonts w:cs="Times New Roman" w:ascii="Times New Roman" w:hAnsi="Times New Roman"/>
          <w:sz w:val="24"/>
          <w:szCs w:val="24"/>
        </w:rPr>
        <w:t xml:space="preserve"> Я убедилась, что все эти незначительные привычки не по мне. Прошу вас вновь превратить меня в обычного пятиклассника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ладкоежка:</w:t>
      </w:r>
      <w:r>
        <w:rPr>
          <w:rFonts w:cs="Times New Roman" w:ascii="Times New Roman" w:hAnsi="Times New Roman"/>
          <w:sz w:val="24"/>
          <w:szCs w:val="24"/>
        </w:rPr>
        <w:t xml:space="preserve"> Думаю, что после такого разговора, и я буду стремиться выработать в себе только одни хорошие привычки: соблюдать режим дня и правильный режим питания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енивка:</w:t>
      </w:r>
      <w:r>
        <w:rPr>
          <w:rFonts w:cs="Times New Roman" w:ascii="Times New Roman" w:hAnsi="Times New Roman"/>
          <w:sz w:val="24"/>
          <w:szCs w:val="24"/>
        </w:rPr>
        <w:t xml:space="preserve"> Даю честное слово, что с сегодняшнего дня  буду регулярно бороться  с ленью и стремиться не совершать необдуманных поступков. 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Ребята, думаю, что пришло время  превратить наших незваных гостей вновь в обыкновенных пятиклассников. Внимание! Превращения начинаются.</w:t>
      </w:r>
    </w:p>
    <w:p>
      <w:pPr>
        <w:pStyle w:val="Style18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инаем! Раз, два, три-</w:t>
      </w:r>
    </w:p>
    <w:p>
      <w:pPr>
        <w:pStyle w:val="Style18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ь, привычка уходи!</w:t>
      </w:r>
    </w:p>
    <w:p>
      <w:pPr>
        <w:pStyle w:val="Style18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вращаем вас опять</w:t>
      </w:r>
    </w:p>
    <w:p>
      <w:pPr>
        <w:pStyle w:val="Style18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ятиклассников, в ребят!</w:t>
      </w:r>
    </w:p>
    <w:p>
      <w:pPr>
        <w:pStyle w:val="Style18"/>
        <w:ind w:left="-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нивка, Сладкоежка и Привычечка срывают с себя таблички (элементы костюмов) и «превращаются» в учеников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Мы рады, что превращения удались, и теперь все вместе мы сможем продолжить разговор уже более серьёзно. 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ы убедились, что незначительные привычки, на которые вы порой не обращаете внимания, могут не только серьёзно повлиять на здоровье человека, но и привести его на путь правонарушений или преступлений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знь без сигарет – это реально?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в век информационных и космических технологий человечество хочет чувствовать себя независимым от окружающего мира. Огромное количество людей на всей планете стремится через употребление никотина, алкоголя, наркотиков почувствовать себя свободным, «современным» и независимым. Так ли это? 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 детства принять правильное решение  в отношении собственного здоровья? Вот об этом мы и поговорим с вами во второй части нашего классного часа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>Одними из самых страшных вредных привычек в современном мире является курение, подростковый алкоголизм и наркомания. Повсюду пишут, что по подростковому курению Россия занимает, чуть ли не первое место в мире. По одним данным, в возрасте 15-19 лет у нас курит около 40% мальчиков и 7% девочек. По другим, в среднем по России курят 35,6% мальчиков до 15 лет и 25% девочек. А в возрасте 16-17 лет это соотношение выглядит как 45% к 18%. В настоящее время средний возраст начала потребления алкогольных напитков в России составляет 12-13 лет. В возрастной группе 11-24 года потребляют алкоголь более 70% молодёжи. При этом девушки потребляют алкогольные напитки практически наравне с юношами. Это страшные цифры и факты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же знаем, что приобщение подростков к наркотическим веществам(в том числе и курению) в большинстве случаев происходит в группе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, все ли они начали употреблять наркотики «по доброй воле»? а может быть, на них было оказано давление, и произошло это по 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что неудобно было отказать друзьям? Или не хотелось быть белой вороной?(Ответы учеников.)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 именно так и происходит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нужно не только правильно давать отказ на предложение попробовать наркотическое вещество или сигарету, но и постараться как можно реже попадать в ситуацию, где вам могут это предложить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уметь правильно принимать решение, не впопыхах, не под влиянием сиюминутного настроения, а основательно, обдуманно, чтобы не было потом горько за совершённые ошибки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проведём небольшой </w:t>
      </w:r>
      <w:r>
        <w:rPr>
          <w:rFonts w:cs="Times New Roman" w:ascii="Times New Roman" w:hAnsi="Times New Roman"/>
          <w:b/>
          <w:sz w:val="24"/>
          <w:szCs w:val="24"/>
        </w:rPr>
        <w:t>блицтурнир</w:t>
      </w:r>
      <w:r>
        <w:rPr>
          <w:rFonts w:cs="Times New Roman" w:ascii="Times New Roman" w:hAnsi="Times New Roman"/>
          <w:sz w:val="24"/>
          <w:szCs w:val="24"/>
        </w:rPr>
        <w:t>. Я буду предлагать вам факты о курении, а вы быстро дополнять их или объяснять: согласны вы с данной позицией или нет? Договорились? Внимание!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итель может выслушивать суждения ребят после каждого пункта приведённых аргументов или устроить краткую дискуссию после прочтения всех фактов.)</w:t>
      </w:r>
    </w:p>
    <w:p>
      <w:pPr>
        <w:pStyle w:val="Style18"/>
        <w:ind w:left="-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ение и ваше здоровье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ребёнок знает о том, что курить вредно. В детском организме даже от двух-трёх выкуренных сигарет формируются необратимые процессы, влияющие на рост и формирование детского организма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ение «бьёт по семейному кошельку»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курильщик, который выкуривает в день одну пачку сигарет высшего качества, тратит на сигареты около  10 тыс. рублей в год! Это означает, что за 10 лет заядлый курильщик может выкурить небольшой автомобиль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ение подростков – одна из важных проблем российского общества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одросткового курения становиться год от года всё острее. Всё большее количество подростков оказываются втянутыми в курение со школьной скамьи. Установили, что люди, начавшие курить до 15-летнего возраста, умирают от рака лёгких в 5 раз чаще, чем те, которые начали курить после 25 лет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ртельная доза никотина для взрослого – пачка, выкуренная сразу. Для подростка – полпачки! Недаром говорят: « Капля никотина убивает лошадь». Если быть точным, то каплей чистого никотина можно убить трёх лошадей. А ведь кроме никотина в сигаретах содержится очень много ядовитых веществ, губительных для растущего организма. Были даже зарегистрированы случаи смерти подростков от выкуренных подряд  2 – 3 сигарет – из-за резкого отравления жизненно важных центров, в результате которого наступали остановка сердца,  и прекращалось дыхание. 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сследования Колумбийского университета (Нью-Йорк), выявлен новый вредный эффект от курения: беспричинный страх. Подростки, которые выкуривают в день больше одной пачки сигарет, подвержены приступам беспричинной паники в 15 раз больше, чем их некурящие сверстники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д курения для окружающих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и сопровождающая его табачная интоксикация является одной из ведущих причин заболеваемости и преждевременной смертности современного населения. В России от причин, связанных с курением, ежегодно умирает около 300 тыс. человек. Это больше, чем от алкоголя, наркотиков, травм, СПИДа и катастроф вместе взятых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урение вредит здоровью и убивает не только курильщиков, но и не курящих, живущих или работающих с курильщиками. В настоящее время научно доказано, что так называемое пассивное  или недобровольное курение, т.е. вдыхание табачного дыма, производимого курильщиками, может наносить существенный вред здоровью некурящих лиц. Только в США ежегодно около 3 тыс. некурящих заболевают раком лёгкого в связи с пассивным потреблением табачного дыма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ачный дым благодаря высокой способности к распространению и проникновению является на сегодня основным токсичным загрязнителем воздуха, прежде всего в жилых и рабочих помещениях. 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ение и пожары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оссии проблема «сигаретных» пожаров весьма актуальна. По данным московской пожарной инспекции, только в 2005 году в жилом 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е Москвы было 12286 пожаров, причём более трети из них (35,4%) возникло из-за непотушенных  (или непогасших вовремя) сигарет. Ежегодно в США при пожарах от сигарет погибает около 900 человек, ущерб от таких пожаров оценивается в 400 млн. долларов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ение и запах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ьщика всегда сопровождает специфический запах. И здесь никакие жевательные резинки не помогут! Запах сигарет на несколько часов остаётся в волосах человека. А подобный запах не всем приятен (например, большинству беременных женщин). Запах от табака не пройдёт, пока вы не бросите курить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принятия правильного решения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Есть специально разработанная методика, которая поможет принимать правильные решения не только в подростковом возрасте, но и на протяжении всей жизни, это так называемая стратегия принятия решений. В чём её суть? Самое главное, что прежде чем принять решение, нужно сначала подумать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м, вас приглашают в малознакомую компанию и утверждают, что там будет весело. Как поступить?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выделяют следующие шаги принятия решения:</w:t>
      </w:r>
    </w:p>
    <w:p>
      <w:pPr>
        <w:pStyle w:val="Style18"/>
        <w:ind w:left="-993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    Определить суть проблемы. Как вы думаете, в чём в данной     ситуации  суть проблемы? Самое главное здесь даже не в том, идти или не идти в  малознакомую компанию, а в том, сто там придётся пробовать      сигареты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 xml:space="preserve">Собрать   информацию. Необходимо получить информацию о негативных случаях из всевозможных надёжных источников. Этими источниками могут быть: люди, книги, фильмы, собственный опыт. Если 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недостаточно, то можно поговорить об этом с другом, подругой, со взрослым человеком, которого вы уважаете. Возможно, эти люди помогут увидеть проблему с неожиданной точки зрения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    определить возможные варианты решения. В данном случае возможны три варианта: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йти в новую компанию и вести там себя «как все»;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йти, но если будут предлагать сигареты, сразу отказать новым знакомым;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лонить предложение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  Спрогнозировать последствия каждого из вариантов. Нужно поразмышлять о том, что произойдёт, чьи интересы будут задеты, кому это выгодно, кому повредит. Важно также взглянуть на ситуацию с позиции других людей, чтобы определить их вероятную реакцию. Нелишне будет вспомнить своё прошлое, может быть, там уже имеется какой-либо опыт подобных ситуаций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   Установить, как ваши действия отразятся на других людях, какое косвенное воздействие на других могут оказать ваши поступки. Здесь могут быть самые неожиданные воздействия, например, на друга, у которого собирается компания, на ваших родителей и учителей, как лиц, ответственных за ваше воспитание.</w:t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     Принять решение. Только после получения всей информации и взвешивания всех возможных последствий можно принимать решение. При этом нужно обязательно удостовериться, что будущие действия безопасны, не противоречат нравственным принципам и законам общества и вполне подходят самому человеку, который принимает решение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чтобы пройти все эти шаги принятия решения, необходимо какое-то время, но если эта методика будет вами отработана, то времени понадобится не так уж много. В кризисных ситуациях люди могут намного быстрее проходить эти шаги, за минуты, а иногда даже за секунды.</w:t>
      </w:r>
    </w:p>
    <w:p>
      <w:pPr>
        <w:pStyle w:val="Style18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тог:</w:t>
      </w:r>
      <w:r>
        <w:rPr>
          <w:rFonts w:cs="Times New Roman" w:ascii="Times New Roman" w:hAnsi="Times New Roman"/>
          <w:sz w:val="24"/>
          <w:szCs w:val="24"/>
        </w:rPr>
        <w:t xml:space="preserve">   в завершении занятия  можно сказать, что курение, ранний алкоголизм и наркомания, бродяжничество могут привести к преступности и разрушению подросткового организм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2115</wp:posOffset>
                </wp:positionH>
                <wp:positionV relativeFrom="paragraph">
                  <wp:posOffset>-67627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.45pt;margin-top:-53.25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eastAsia="Times New Roman" w:cs="Arial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30:00Z</dcterms:created>
  <dc:creator>User</dc:creator>
  <dc:description/>
  <cp:keywords/>
  <dc:language>en-US</dc:language>
  <cp:lastModifiedBy>Юлия</cp:lastModifiedBy>
  <cp:lastPrinted>2016-03-03T10:23:00Z</cp:lastPrinted>
  <dcterms:modified xsi:type="dcterms:W3CDTF">2020-03-31T20:27:00Z</dcterms:modified>
  <cp:revision>6</cp:revision>
  <dc:subject/>
  <dc:title/>
</cp:coreProperties>
</file>