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Москвы "Школа № 1349"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 xml:space="preserve">Конспект НОД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«Жостовская роспись» </w:t>
        <w:br/>
        <w:t>в подготовительной группе.</w:t>
      </w:r>
    </w:p>
    <w:p>
      <w:pPr>
        <w:pStyle w:val="Normal"/>
        <w:spacing w:lineRule="auto" w:line="240" w:before="208" w:after="208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 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на М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накомство с традиционным русским художественным промыслом - «Жостовская роспись»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  и 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Предметы прикладного искусства (подносы), открытки, репродукции. Презентация «Жостово»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егодня я познакомлю вас с Росписью жостовского подноса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каз презентации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лайд 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ставка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далеко от Москвы в очень живописном месте находится се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ост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то село прославилось не только в нашей стране, но и за рубежом. А знаменито оно тем, что никто лучше местных умельцев не может рисовать цветы на (жести) железных подносах. Отсюда пошло название села жесть -Жостово. ЖОСТОВО, деревня в Московской области, центр народного художественного промысла - декоративной живописи маслом на металлических подносах, покрываемых затем лаком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3.</w:t>
      </w:r>
      <w:r>
        <w:rPr>
          <w:rFonts w:eastAsia="+mn-ea" w:cs="+mn-cs" w:ascii="Constantia" w:hAnsi="Constantia"/>
          <w:color w:val="000000"/>
          <w:kern w:val="2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ОСТОВО, деревня в Московской области, центр народного художественного промысла - декоративной живописи маслом на металлических подносах, покрываемых затем лаком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4,5.</w:t>
      </w:r>
      <w:r>
        <w:rPr>
          <w:rFonts w:eastAsia="+mj-ea" w:cs="+mj-cs"/>
          <w:b/>
          <w:bCs/>
          <w:color w:val="000000"/>
          <w:kern w:val="2"/>
          <w:sz w:val="64"/>
          <w:szCs w:val="6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делия жостовских мастеров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6.</w:t>
      </w:r>
      <w:r>
        <w:rPr>
          <w:rFonts w:eastAsia="+mj-ea" w:cs="+mj-cs"/>
          <w:color w:val="000000"/>
          <w:kern w:val="2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е возникло удивительная техника жостовской росписи? В XIX веке на Руси широкое распространение получает заморский напиток - чай. Он вытеснил традиционно русский сбитень, медовуху и различные травяные настои. Возникла целая церемония чаепития. Тульские мастера принялись за изготовление самоваров. Вместе с самоваром на стол ставился и поднос, который также стал непременным участником русского чаепития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7.</w:t>
      </w:r>
      <w:r>
        <w:rPr>
          <w:rFonts w:eastAsia="+mj-ea" w:cs="+mj-cs"/>
          <w:color w:val="000000"/>
          <w:kern w:val="2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в первой четверти XIX века в селе Жостово кто-то решил, что технологию лаковой обработки коробочек из папье-маше можно перенести на железо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8.</w:t>
      </w:r>
      <w:r>
        <w:rPr>
          <w:rFonts w:eastAsia="+mj-ea" w:cs="+mj-cs"/>
          <w:color w:val="000000"/>
          <w:kern w:val="2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рых книгах нашлись записи о том, что в 1825 году местный крестьянин Филипп Вишняков с сыном открыл мастерскую по изготовлению металлических расписных подносов. Вслед за ним открывались и другие мастерские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9.</w:t>
      </w:r>
      <w:r>
        <w:rPr>
          <w:rFonts w:eastAsia="+mj-ea" w:cs="+mj-cs"/>
          <w:color w:val="000000"/>
          <w:kern w:val="2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рых книгах нашлись записи о том, что в 1825 году местный крестьянин Филипп Вишняков с сыном открыл мастерскую по изготовлению металлических расписных подносов. Вслед за ним открывались и другие мастерские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0.</w:t>
      </w:r>
      <w:r>
        <w:rPr>
          <w:rFonts w:eastAsia="+mj-ea" w:cs="+mj-cs"/>
          <w:color w:val="000000"/>
          <w:kern w:val="2"/>
          <w:sz w:val="64"/>
          <w:szCs w:val="6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остовский поднос жив и по сей день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1.</w:t>
      </w:r>
      <w:r>
        <w:rPr>
          <w:rFonts w:eastAsia="+mn-ea" w:cs="+mn-cs" w:ascii="Constantia" w:hAnsi="Constantia"/>
          <w:b/>
          <w:bCs/>
          <w:color w:val="000000"/>
          <w:kern w:val="2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зготовление поднос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здании подносов стандартной формы листы металла кроят на заготовки определенного размера. В заготовке вырубается и вытягивается поднос по форме на электрическом прессе при помощи комбинированного штампа и пресс-форм, затем происходит бортовка подноса, т.е закатка его краев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1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анные подносы создаются ручной ковкой. Сначала на металл наносят контур формы подноса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13.</w:t>
      </w:r>
      <w:r>
        <w:rPr>
          <w:rFonts w:eastAsia="+mn-ea" w:cs="+mn-cs" w:ascii="Constantia" w:hAnsi="Constantia"/>
          <w:color w:val="000000"/>
          <w:kern w:val="2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тем его вырезают специальными ножницами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4.</w:t>
      </w:r>
      <w:r>
        <w:rPr>
          <w:rFonts w:eastAsia="+mn-ea" w:cs="+mn-cs" w:ascii="Constantia" w:hAnsi="Constantia"/>
          <w:color w:val="000000"/>
          <w:kern w:val="2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тем выравнивают края подноса молотком</w:t>
      </w:r>
    </w:p>
    <w:p>
      <w:pPr>
        <w:pStyle w:val="Normal"/>
        <w:shd w:fill="FFFFFF" w:val="clear"/>
        <w:spacing w:lineRule="atLeast" w:line="293" w:before="150" w:after="15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5.</w:t>
      </w:r>
      <w:r>
        <w:rPr>
          <w:rFonts w:eastAsia="+mn-ea" w:cs="+mn-cs" w:ascii="Constantia" w:hAnsi="Constantia"/>
          <w:color w:val="000000"/>
          <w:kern w:val="2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тягиваю поднос с помощью специального приспособления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6.</w:t>
      </w:r>
      <w:r>
        <w:rPr>
          <w:rFonts w:eastAsia="+mn-ea" w:cs="+mn-cs" w:ascii="Constantia" w:hAnsi="Constantia"/>
          <w:color w:val="000000"/>
          <w:kern w:val="2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кованные изделия грунтуют, шпаклюют, шлифуют и лакируют, что делает их поверхность безукоризненно ровной</w:t>
      </w:r>
    </w:p>
    <w:p>
      <w:pPr>
        <w:pStyle w:val="Normal"/>
        <w:shd w:fill="FFFFFF" w:val="clear"/>
        <w:spacing w:lineRule="atLeast" w:line="293" w:before="150" w:after="150"/>
        <w:rPr>
          <w:rFonts w:ascii="Constantia" w:hAnsi="Constantia" w:eastAsia="+mn-ea" w:cs="+mn-cs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7.</w:t>
      </w:r>
      <w:r>
        <w:rPr>
          <w:rFonts w:eastAsia="+mn-ea" w:cs="+mn-cs" w:ascii="Constantia" w:hAnsi="Constantia"/>
          <w:color w:val="000000"/>
          <w:kern w:val="2"/>
          <w:sz w:val="52"/>
          <w:szCs w:val="5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Роспись подноса.</w:t>
      </w:r>
      <w:r>
        <w:rPr>
          <w:rFonts w:cs="+mn-cs" w:ascii="Constantia" w:hAnsi="Constantia"/>
          <w:color w:val="000000"/>
          <w:kern w:val="2"/>
          <w:sz w:val="52"/>
          <w:szCs w:val="52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гда поднос готов художник наносит рисунок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ервые мазки  -туманны,  путь художник намечает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 вторые -долгожданны, буйной краской расцветаю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8.</w:t>
      </w:r>
      <w:r>
        <w:rPr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южеты росписи – цветочные, растительные орнаменты, бытовые сценки из народной жизни, пейзаж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9.</w:t>
      </w:r>
      <w:r>
        <w:rPr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сновной мотив жостовской росписи – цветочный букет. В самобытном искусстве жостовских мастеров реалистическое ощущение живой формы цветов и плодов сочетается с декоративной обобщенностью, родственной русской народной кистевой росписи на сундуках, берестяных туесах, прялках и т.п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0.</w:t>
      </w:r>
      <w:r>
        <w:rPr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его основе лежат разработки декоративных цветочных композиций с набором садово-полевых цветов («собранный букет», «букет в раскидку», гирлянда, венок)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1.</w:t>
      </w:r>
      <w:r>
        <w:rPr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Жостовские подносы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могут быть разных форм: круглые, овальные, прямоугольные и т. д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4.</w:t>
      </w:r>
      <w:r>
        <w:rPr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Роспись выполняется в несколько приёмов. </w:t>
        <w:br/>
        <w:t xml:space="preserve">Начинается она с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«замалевки»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разбелёнными красками намечается общий силуэт изображения (цветов и листьев), расположение основных пятен. «Замалеванные» подносы сушатся в печах в течение нескольких часов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5.</w:t>
      </w:r>
      <w:r>
        <w:rPr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ледующим приёмом на просохшем замалевке лессировочными (прозрачными) красками накладываются тени. Этот прием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«тенёжка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погружает букет в глубину фона, выявляет теневые места растений. Затем следует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«прокладка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- плотное корпусное письмо яркими красками, наиболее ответственный этап живописи. Формы букетов обретают плоть, уточняются, высветляются, возникает контрастный или гармоничный колорит композиции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6.</w:t>
      </w:r>
      <w:r>
        <w:rPr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сле этого следует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«бликовка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, то есть нанесение белильных мазков, уточняющих все объёмы - операция завершает лепку форм, их условную материальность. Последующая операция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«чертёжка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размещает детали, быстро и легко очерчивает лепестки и листья, прожилки и семенца в чашечках цветов, выразительно подчеркивая по контрасту их сочную живопис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7.</w:t>
      </w:r>
      <w:r>
        <w:rPr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Завершает письмо «привязка» - тонкие травка и усики, объединяющие все изображение в букете и мягким переходом связывающие его с фоном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8.</w:t>
      </w:r>
      <w:r>
        <w:rPr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Жостовская фабрика декоративной росписи и по сей день выпускает настоящее жостовское чудо!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 занятия.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е путешествие в село Жостово подошло к концу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давайте теперь ответим на вопросы, что мы узнали на сегодняшнем занятии. Откуда произошло название Жостово? Откуда появилась Жостовская роспись? Какой формы бывают подносы? Какие цветы изображены?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тельно, много у нас в России талантливых мастеров. Мастера радуют нас своими изделиями, дарят красоту. Труд и талант народных умельцев придаёт величие нашему Российскому государству. Мы должны гордиться тем, что у нас есть такие мастера, которые поддерживают традиции своих предков, традиции народных промыслов России!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еремены мы с вами попробуем сами создать настоящий жостовский поднос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19:00Z</dcterms:created>
  <dc:creator>asus</dc:creator>
  <dc:description/>
  <cp:keywords/>
  <dc:language>en-US</dc:language>
  <cp:lastModifiedBy>Admin</cp:lastModifiedBy>
  <dcterms:modified xsi:type="dcterms:W3CDTF">2020-03-31T07:50:00Z</dcterms:modified>
  <cp:revision>7</cp:revision>
  <dc:subject/>
  <dc:title/>
</cp:coreProperties>
</file>