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Консультация для родителей: </w:t>
      </w:r>
      <w:r>
        <w:rPr>
          <w:sz w:val="28"/>
          <w:szCs w:val="28"/>
        </w:rPr>
        <w:t>«Агрессия, злость и жестокость: причины и методы борьбы»</w:t>
      </w:r>
    </w:p>
    <w:p>
      <w:pPr>
        <w:pStyle w:val="Style15"/>
        <w:rPr/>
      </w:pPr>
      <w:r>
        <w:rPr>
          <w:rStyle w:val="StrongEmphasis"/>
        </w:rPr>
        <w:t xml:space="preserve">Цель: </w:t>
      </w:r>
      <w:r>
        <w:rPr/>
        <w:t>повышение педагогической культуры родителей дошкольника в вопросе преодоления злости, агрессии и жестокости ребенка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выявление причин проявления ребенком злости, агрессии и жестокости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азработка практических рекомендаций родителям по борьбе с негативными проявлениями ребенка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подбор игр, игровых упражнений, книг и мультфильмов, которые помогут побороть злость, агрессию и жестокость ребенка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Вопросы к родителям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Как часто Ваш ребенок проявляет агрессию и жестокость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На кого или на что направлена агрессия и жестокость ребенка (на сверстников, родственников, домашних животных и т. д)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Как Вы думаете, каковы причины такого поведения ребенка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Как Вы себя ведете во время проявления агрессии у ребенка?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Как Вы оцениваете свои действия в этой ситуации?</w:t>
      </w:r>
    </w:p>
    <w:p>
      <w:pPr>
        <w:pStyle w:val="Style15"/>
        <w:rPr/>
      </w:pPr>
      <w:r>
        <w:rPr/>
        <w:t>Прежде чем дать Вам рекомендации, как побороть агрессию и жестокость Вашего ребенка, давайте разберемся в сути этих состояний ребенка.</w:t>
      </w:r>
    </w:p>
    <w:p>
      <w:pPr>
        <w:pStyle w:val="Style15"/>
        <w:rPr/>
      </w:pPr>
      <w:r>
        <w:rPr/>
        <w:t>Что такое агрессия? Это поведение, которое причиняет вред человеку или группе людей. Агрессия проявляется физически (ударили) и вербально (нарушение прав другого человека без физического вмешательства). В психологии различают два вида агрессии: инструментальную и враждебную. Инструментальная агрессия проявляется человеком, для достижения определенной цели. Очень часто агрессию, ее проявление путают с настойчивостью, напористостью</w:t>
      </w:r>
    </w:p>
    <w:p>
      <w:pPr>
        <w:pStyle w:val="Style15"/>
        <w:rPr/>
      </w:pPr>
      <w:r>
        <w:rPr/>
        <w:t>Специалисты в области детской психологии, такие как Н.М. Платонова, А.А. Корниенко, К. Бютнер и другие справедливо отмечают, что агрессия (злость) - раздраженно-враждебное состояние, для человека - нормальная эмоция, она нужна, чтобы мобилизовать все силы организма для активной самозащиты. В момент сильной злости человек чувствует прилив сил, повышается уверенность в себе, а страх отступает - он готов для атаки. Часто говорят о «спортивной злости», как об источнике энергии во время соревнований.</w:t>
      </w:r>
    </w:p>
    <w:p>
      <w:pPr>
        <w:pStyle w:val="Style15"/>
        <w:rPr/>
      </w:pPr>
      <w:r>
        <w:rPr/>
        <w:t>Агрессия (злость) у детей, как правило, выступает проявлением негативной реакции на поступки и действия окружающих, которые пришлись им не по нраву, и представляет собой выражение гнева, а также негодования в словесной форме или в форме физического воздействия. При подкреплении у детей таких проявлений ошибками в воспитании, они переходят в агрессивность, как черту характера.</w:t>
      </w:r>
    </w:p>
    <w:p>
      <w:pPr>
        <w:pStyle w:val="Style15"/>
        <w:rPr/>
      </w:pPr>
      <w:r>
        <w:rPr/>
        <w:t>Что касается детской жестокости, по мнению психологов, жестокость – это понятие близкое к агрессии, однако оно является более устойчивой личностной структурой.</w:t>
      </w:r>
    </w:p>
    <w:p>
      <w:pPr>
        <w:pStyle w:val="Style15"/>
        <w:rPr/>
      </w:pPr>
      <w:r>
        <w:rPr/>
        <w:t>Как отмечает психолог Т. Котова, выделяют два вида детской агрессии и жестокости, фрагментарная и устойчивая.</w:t>
      </w:r>
    </w:p>
    <w:p>
      <w:pPr>
        <w:pStyle w:val="Style15"/>
        <w:rPr/>
      </w:pPr>
      <w:r>
        <w:rPr/>
        <w:t>Первая проявляется в неожиданных поступках ребенка, которому агрессивное поведение не свойственно. Типичный пример: неожиданная агрессия, которая направлена на близких - на братьев-сестер, на бабушек-дедушек. Это проявление ребенка ученый связывает с переломным возрастом ребенка 6-7 лет. Ребенок учится наблюдать себя со стороны, уже кого-то из себя строит. Но делает это крайне неловко: увидел где-то тот или иной образец поведения и примерил на себя. Обычно в такой момент мы видим в ег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7:19:00Z</dcterms:created>
  <dc:creator>володя</dc:creator>
  <dc:description/>
  <cp:keywords/>
  <dc:language>en-US</dc:language>
  <cp:lastModifiedBy>володя</cp:lastModifiedBy>
  <dcterms:modified xsi:type="dcterms:W3CDTF">2020-03-31T17:22:00Z</dcterms:modified>
  <cp:revision>3</cp:revision>
  <dc:subject/>
  <dc:title/>
</cp:coreProperties>
</file>