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ДК 01.02 Психология социально-правов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Дата: 23.03.2020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ма: Старение человека: причины ,признаки и профилактика ста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ческое занятие №13</w: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635" cy="621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29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сылка на филь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hyperlink r:id="rId3" w:tgtFrame="_blank">
        <w:r>
          <w:rPr>
            <w:rStyle w:val="InternetLink"/>
            <w:rFonts w:cs="Arial" w:ascii="Arial" w:hAnsi="Arial"/>
            <w:color w:val="2A5885"/>
            <w:sz w:val="20"/>
            <w:szCs w:val="20"/>
            <w:u w:val="single"/>
            <w:shd w:fill="FFFFFF" w:val="clear"/>
          </w:rPr>
          <w:t>https://youtu.be/FfDZtY5zf3Y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еподаватель: Ушакова Ольга Александров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ериод дистанционного обучения студенты должны  завести файловую папку с титульным листом, на котором пишется  название образовательного учреждения, тема задания, дисциплина и дата урока, ФИО, группу, специ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задания делаются  на компьютере и выводятся  на печать. После окончания дистанционного обучения до особого распоряжения задания сдаются в файловой   пап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дистанционного обучения все задания,  выполненные студентами отправляются в личном сообщении по электронной почте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oaushak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evda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или в беседе в контакте 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vk.com/im?peers=c21&amp;sel=c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роверки выполнения и оценивания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же все задания будут размещаться в группе в контакт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vk.com/board1635347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отчет о выполнении студентами  всех заданий. По всем вопросам звонить по телефону 89089122073 (Ушакова Ольга Александровна)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 и молодежной поли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рдл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ПОУ СО «Ревдинский  многопрофильный  технику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78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РАБОТА №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МДК 01.02 Психология социально-правов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"_____________________________________________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л: ФИО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 группы № 213-ПС/1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«Право и организац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го обеспечени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Ушакова Ольга Александровна, преподав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вд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выполнения: 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youtu.be%2FFfDZtY5zf3Y&amp;cc_key=" TargetMode="External"/><Relationship Id="rId4" Type="http://schemas.openxmlformats.org/officeDocument/2006/relationships/hyperlink" Target="mailto:oaushakova_revda@mail.ru" TargetMode="External"/><Relationship Id="rId5" Type="http://schemas.openxmlformats.org/officeDocument/2006/relationships/hyperlink" Target="https://vk.com/im?peers=c21&amp;sel=c35" TargetMode="External"/><Relationship Id="rId6" Type="http://schemas.openxmlformats.org/officeDocument/2006/relationships/hyperlink" Target="https://vk.com/board16353479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37:00Z</dcterms:created>
  <dc:creator>Пользователь</dc:creator>
  <dc:description/>
  <dc:language>en-US</dc:language>
  <cp:lastModifiedBy>Пользователь</cp:lastModifiedBy>
  <dcterms:modified xsi:type="dcterms:W3CDTF">2020-03-23T03:37:00Z</dcterms:modified>
  <cp:revision>2</cp:revision>
  <dc:subject/>
  <dc:title/>
</cp:coreProperties>
</file>