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25" w:before="600" w:after="6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Казачьему роду  нет переводу»</w:t>
      </w:r>
    </w:p>
    <w:p>
      <w:pPr>
        <w:pStyle w:val="Style14"/>
        <w:shd w:fill="FFFFFF" w:val="clear"/>
        <w:spacing w:before="0" w:after="280"/>
        <w:rPr>
          <w:rFonts w:cs="Arial"/>
          <w:color w:val="222222"/>
        </w:rPr>
      </w:pPr>
      <w:r>
        <w:rPr>
          <w:rFonts w:cs="Arial"/>
          <w:color w:val="222222"/>
        </w:rPr>
        <w:t>Второй год в школе ведется направление патриотического воспитания – возрождение казачьих традиций. Создан вокальный ансамбль «Казачок», который посещают дети 1-5 классов. Кроме того, что дети разучивают казачьи песни, знакомятся с обычаями, бытом, укладом жизни казаков и историей уральского казачества в целом.</w:t>
      </w:r>
    </w:p>
    <w:p>
      <w:pPr>
        <w:pStyle w:val="Style14"/>
        <w:shd w:fill="FFFFFF" w:val="clear"/>
        <w:spacing w:before="0" w:after="280"/>
        <w:rPr>
          <w:rFonts w:cs="Arial"/>
          <w:color w:val="222222"/>
        </w:rPr>
      </w:pPr>
      <w:r>
        <w:rPr>
          <w:rFonts w:cs="Arial"/>
          <w:color w:val="222222"/>
        </w:rPr>
        <w:t>Сотрудничаем с кадетским корпусом  нашего Кизильского техникума, где маленькие казачата перенимают опыт у старших казаков в искусстве казачьих игр, фланкеровке, сборке оружия, а также совместно выступаем на региональных фестивалях «Казачья удаль».</w:t>
      </w:r>
    </w:p>
    <w:p>
      <w:pPr>
        <w:pStyle w:val="Style14"/>
        <w:shd w:fill="FFFFFF" w:val="clear"/>
        <w:spacing w:before="0" w:after="280"/>
        <w:rPr>
          <w:rFonts w:cs="Arial"/>
          <w:color w:val="222222"/>
        </w:rPr>
      </w:pPr>
      <w:r>
        <w:rPr>
          <w:rFonts w:cs="Arial"/>
          <w:color w:val="222222"/>
        </w:rPr>
        <w:t>Вокальный коллектив «Казачок» постоянный участник районных концертов, конкурсов и фестивалей, а в школе ни один концерт не обходиться без этого коллектива. Не обходим стороной и детские сады. В запланированном концерте первоклассников, бывших воспитанников детского сада «Сказка», «Казачки» покорили дошколят, исполнив для них песню «Земляничка-ягодка».</w:t>
      </w:r>
    </w:p>
    <w:p>
      <w:pPr>
        <w:pStyle w:val="Style14"/>
        <w:shd w:fill="FFFFFF" w:val="clear"/>
        <w:spacing w:before="0" w:after="280"/>
        <w:rPr>
          <w:rFonts w:cs="Arial"/>
          <w:color w:val="222222"/>
        </w:rPr>
      </w:pPr>
      <w:r>
        <w:rPr>
          <w:rFonts w:cs="Arial"/>
          <w:color w:val="222222"/>
        </w:rPr>
        <w:t>В этом году в школе прошёл казачий фестиваль «Казачий край-земля Кизильская», в котором приняли участие обучающиеся 7-10 классов. Ребята в течение полугода готовились к мероприятию, собирая материал о кухне казаков, одежде, играх, традициях песнях и танцах. В целом  о том, чем жили и увлекались  казаки нашего края.</w:t>
      </w:r>
    </w:p>
    <w:p>
      <w:pPr>
        <w:pStyle w:val="Style14"/>
        <w:shd w:fill="FFFFFF" w:val="clear"/>
        <w:spacing w:before="0" w:after="280"/>
        <w:rPr>
          <w:rFonts w:cs="Arial"/>
          <w:color w:val="222222"/>
        </w:rPr>
      </w:pPr>
      <w:r>
        <w:rPr>
          <w:rFonts w:cs="Arial"/>
          <w:color w:val="222222"/>
        </w:rPr>
        <w:t>К районному фестивалю патриотической песни в этом году мы тоже подошли «по-казачьи». Разучив несколько старинных казачьих песен,  продумав движения, костюмы, которые мы сшили благодаря помощи наших родителей, подключив к казачьему хору старшеклассников, учителей и даже директора школы – получился интересный номер «Попурри на тему казачьих песен».</w:t>
      </w:r>
    </w:p>
    <w:p>
      <w:pPr>
        <w:pStyle w:val="Style14"/>
        <w:shd w:fill="FFFFFF" w:val="clear"/>
        <w:spacing w:before="0" w:after="280"/>
        <w:rPr>
          <w:rFonts w:cs="Arial"/>
          <w:color w:val="222222"/>
        </w:rPr>
      </w:pPr>
      <w:r>
        <w:rPr>
          <w:rFonts w:cs="Arial"/>
          <w:color w:val="222222"/>
        </w:rPr>
        <w:t>И как результат нашей двухлетней работы в этом направлении стала поездка на областной фестиваль детских и молодежных казачьих коллективов «Казачьему роду  нет переводу»,  с которого  мы привезли диплом в номинации «Вокал» и приз – самовар, а также стали активными участниками в проведении областного фестиваля  и последователями в сохранении народных традиций Южного Урала. (2017 год)</w:t>
      </w:r>
    </w:p>
    <w:p>
      <w:pPr>
        <w:pStyle w:val="Style14"/>
        <w:shd w:fill="FFFFFF" w:val="clear"/>
        <w:spacing w:before="0" w:after="28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188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4:51:00Z</dcterms:created>
  <dc:creator>пользователь</dc:creator>
  <dc:description/>
  <cp:keywords/>
  <dc:language>en-US</dc:language>
  <cp:lastModifiedBy>пользователь</cp:lastModifiedBy>
  <dcterms:modified xsi:type="dcterms:W3CDTF">2020-04-01T10:45:00Z</dcterms:modified>
  <cp:revision>5</cp:revision>
  <dc:subject/>
  <dc:title/>
</cp:coreProperties>
</file>