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 уроков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</w:rPr>
      </w:pPr>
      <w:r>
        <w:rPr>
          <w:rFonts w:cs="Times New Roman" w:ascii="Times New Roman" w:hAnsi="Times New Roman"/>
          <w:b/>
          <w:color w:val="1F497D"/>
          <w:sz w:val="28"/>
        </w:rPr>
        <w:t>«Способы обработки тонколистового металла: правка и гибка. Упражнения на освоение приемов работы ручным инструментом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Цель: познакомить учащихся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 понятиями «Правка» и «Гибка» металла, рассмотреть способы обработки тонколистового металл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выполнению зад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На выполнение теоретической части (чтение, изучение материала) отводится не более 30 мину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На выполнение практического задания (упражнения, ответы на вопросы и т.п.) отводится так же не более 30 мину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ыполненную работу (текстовый электронный документ или фото работы) отправлять по электронному адресу: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boo</w:t>
      </w:r>
      <w:r>
        <w:rPr>
          <w:rFonts w:cs="Times New Roman" w:ascii="Times New Roman" w:hAnsi="Times New Roman"/>
          <w:b/>
          <w:sz w:val="24"/>
        </w:rPr>
        <w:t>_</w:t>
      </w:r>
      <w:r>
        <w:rPr>
          <w:rFonts w:cs="Times New Roman" w:ascii="Times New Roman" w:hAnsi="Times New Roman"/>
          <w:b/>
          <w:sz w:val="24"/>
          <w:lang w:val="en-US"/>
        </w:rPr>
        <w:t>bpk</w:t>
      </w:r>
      <w:r>
        <w:rPr>
          <w:rFonts w:cs="Times New Roman" w:ascii="Times New Roman" w:hAnsi="Times New Roman"/>
          <w:b/>
          <w:sz w:val="24"/>
        </w:rPr>
        <w:t>@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язательно указать Ф.И. учащегося, класс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Задание 1 (теоретическое). </w:t>
      </w:r>
      <w:r>
        <w:rPr>
          <w:rFonts w:cs="Times New Roman" w:ascii="Times New Roman" w:hAnsi="Times New Roman"/>
          <w:i/>
          <w:sz w:val="28"/>
          <w:u w:val="single"/>
        </w:rPr>
        <w:t>Внимательно прочитайте тек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ология обработки тонколистового металла это преобразующая деятельность человека, направленная на удовлетворение нужд и потребностей людей в изделиях из металлов с использованием станков, инструментов и обору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ология производства изделий из тонколистового металла включает в себя следующие слесарные операци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разметку с применением разметочного инструмен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обработку тонколистового металла резание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отку тонколистового металла давление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к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б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КА ТОНКОЛИСТОВОГО МЕТАЛ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авка</w:t>
      </w:r>
      <w:r>
        <w:rPr>
          <w:rFonts w:cs="Times New Roman" w:ascii="Times New Roman" w:hAnsi="Times New Roman"/>
          <w:sz w:val="28"/>
        </w:rPr>
        <w:t xml:space="preserve"> - операция по устранению дефектов заготовок и деталей в виде вогнутости, выпуклости, волнистости, коробления, искривления и т. 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е сущность заключается в сжатии выпуклого слоя металла и расширении вогнутого. Обычно выпрямляют заготовки перед разметкой, а также после разрезания ножницами, рубки зубилом и т. д. При выполнении правки важно знать такие свойства металла, как упругость и пластичность, а также инструмент и оборудование, используемые для этой технологической операц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05355" cy="1895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89547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96160" cy="1866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86626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54655" cy="2044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04406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менты для правки тонколистового метал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ь тонколистовой металл вручную лучше всего на правильной плите молотком с незакаленным бойком или киянкой. Боек у молотка должен быть круглый, так как бойком с квадратными углами можно случайно сделать вмятины на поверхности метал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Киянки</w:t>
      </w:r>
      <w:r>
        <w:rPr>
          <w:rFonts w:cs="Times New Roman" w:ascii="Times New Roman" w:hAnsi="Times New Roman"/>
          <w:sz w:val="28"/>
        </w:rPr>
        <w:t xml:space="preserve"> - это молотки, ударная часть которых выполнена из дерева твердых пород, ими правят листовой материал из металлов высокой пластичности. Характерная особенность правки киянками в том, что они практически не оставляют следов на выправляемой поверх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сты очень тонкого металла (фольга) правят деревянным бруском - </w:t>
      </w:r>
      <w:r>
        <w:rPr>
          <w:rFonts w:cs="Times New Roman" w:ascii="Times New Roman" w:hAnsi="Times New Roman"/>
          <w:b/>
          <w:sz w:val="28"/>
        </w:rPr>
        <w:t>гладилкой</w:t>
      </w:r>
      <w:r>
        <w:rPr>
          <w:rFonts w:cs="Times New Roman" w:ascii="Times New Roman" w:hAnsi="Times New Roman"/>
          <w:sz w:val="28"/>
        </w:rPr>
        <w:t>. Гладилки изготовляются из твердых пород дерева: бук, дуб, самшит и  предназначены для выправления (выглаживания) листового материала небольшой толщины (до 0,5мм). Этот инструмент в процессе обработки, как правило, не оставляет следов в виде вмятин.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87930" cy="1696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69608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64130" cy="16960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69608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безопасной работы при правке тонколистового метал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уку, удерживающую заготовку при правке, следует надевать рукавицу; держать эту руку дальше от места удара киянкой или моло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ерегаться острых кромок листовой заготовки и провол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авке проволоки надёжно закреплять в тисках деревянные бруски и стальную опра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ёк молотка и киянки должен быть хорошо закреплён на ручке. 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FF0000"/>
          <w:sz w:val="28"/>
        </w:rPr>
        <w:t xml:space="preserve">Строго соблюдайте правила безопасной работ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FF0000"/>
          <w:sz w:val="28"/>
        </w:rPr>
        <w:t>Помните! Нарушений правил безопасности труда ведёт к травмам.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БКА ТОНКОЛИСТОВОГО МЕТАЛ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Гибка</w:t>
      </w:r>
      <w:r>
        <w:rPr>
          <w:rFonts w:cs="Times New Roman" w:ascii="Times New Roman" w:hAnsi="Times New Roman"/>
          <w:sz w:val="28"/>
        </w:rPr>
        <w:t xml:space="preserve"> - слесарная операция, с помощью которой заготовке или ее части придается необходимая форма. Гибку небольших заготовок из тонколистового металла выполняют в тисках. Чтобы не испортить поверхность заготовок, на губки тисков надевают нагубники. Заготовку в тисках закрепляют так, чтобы линия сгиба (разметочная риска) находилась на уровне нагуб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ибку выполняют киянкой. Можно пользоваться слесарным молотком, но удары следует наносить не по заготовке, а по деревянному бруску, который будет отгибать металл, не оставляя на нем вмят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начально легкими ударами сгибают края заготовки, а затем переходят к ее средней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05050" cy="19812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8120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34285" cy="19697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96977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зделия, выполненные из тонкого листового метал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52365" cy="22860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28600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51095" cy="20097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200977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u w:val="single"/>
        </w:rPr>
        <w:t>Задание 2 (практическое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 Запишите тему в тетрадь или напечатайте в текстовом документе (использовать приложение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2.2 Письменно ответьте на вопросы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ую операцию называют правко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инструменты и приспособления применяются при правк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«Гибка металла»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Можно ли при гибки тонколистового металла применять слесарный молоток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шите правила безопасной работы при правке и гибки тонколистового металл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е изображения, на которых представлены изделия из тонколистового металла. Запишите 2-3 примера изделий, не указанных на карти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11"/>
      <w:type w:val="continuous"/>
      <w:pgSz w:w="11906" w:h="16838"/>
      <w:pgMar w:left="1701" w:right="850" w:gutter="0" w:header="708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5 класс 51 – 52 ур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44:00Z</dcterms:created>
  <dc:creator>Aser</dc:creator>
  <dc:description/>
  <cp:keywords/>
  <dc:language>en-US</dc:language>
  <cp:lastModifiedBy>Aser</cp:lastModifiedBy>
  <dcterms:modified xsi:type="dcterms:W3CDTF">2020-04-01T14:49:00Z</dcterms:modified>
  <cp:revision>4</cp:revision>
  <dc:subject/>
  <dc:title/>
</cp:coreProperties>
</file>