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ценарий фестиваля для 7-11 классов</w:t>
      </w:r>
    </w:p>
    <w:p>
      <w:pPr>
        <w:pStyle w:val="Style15"/>
        <w:spacing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азачий край, земля Кизильская»</w:t>
      </w:r>
    </w:p>
    <w:p>
      <w:pPr>
        <w:pStyle w:val="Style15"/>
        <w:spacing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вед: Чем дальше в будущее входим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Тем больше прошлым дорожим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 в старом красоту находим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Хоть ному принадлежим.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 вед: Россия- мать! Тебе хвала!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 веках ты видела немало.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Когда б ты говорить могла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Ты многое бы рассказала.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 вед: От отцовского порога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т заветного жилья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ьётся, вьётся путь- дорога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Золотая колея.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 вед: Вьётся, вьётся путь- дорога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Мимо луга, мимо лога,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Мимо сёл и городов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ольше тысячи годов…</w:t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 вед: В последнее время все чаще и острее  возникают недопонимания между людьми, и даже между целыми народами. Во многом это связано с незнанием или нежеланием познать культуру и быт другого человека. Ведь дружба завязывается, прежде всего, на интересе. А как народ может быть интересен, если о нем ничего не известно. Что мы знаем друг о друге? Давайте знакомиться?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вед: Сегодня мы поговорим  о казачестве, о казачьей культуре. Кто такие казаки? Образ казака в широком понимании связан с образом  храбрых и свободолюбивых мужчин с суровым воинственным взглядом, длинными усами и папахой на голове. И это более чем достоверно, но недостаточно. А между тем история казачества уникальна и интересна. И сегодня мы лишь частично прикоснемся к самобытной культуре казачества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5"/>
        <w:spacing w:before="0" w:after="20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«</w:t>
      </w:r>
      <w:r>
        <w:rPr>
          <w:b/>
          <w:i/>
          <w:iCs/>
          <w:color w:val="000000"/>
          <w:sz w:val="32"/>
          <w:szCs w:val="32"/>
        </w:rPr>
        <w:t>Широка страна  моя родная» (Саша К и группа поддержки)</w:t>
      </w:r>
    </w:p>
    <w:p>
      <w:pPr>
        <w:pStyle w:val="Normal"/>
        <w:jc w:val="both"/>
        <w:rPr/>
      </w:pPr>
      <w:r>
        <w:rPr/>
        <w:t xml:space="preserve">3 вед: Казак – это не просто воин, это мудрый, справедливый, строго соблюдающий и чтущий свои традиции и уклад жизни человек. </w:t>
      </w:r>
    </w:p>
    <w:p>
      <w:pPr>
        <w:pStyle w:val="Normal"/>
        <w:jc w:val="both"/>
        <w:rPr/>
      </w:pPr>
      <w:r>
        <w:rPr/>
        <w:t>4 вед: Казачья мудрость отражается в пословицах. Так одна из них гласит:</w:t>
      </w:r>
    </w:p>
    <w:p>
      <w:pPr>
        <w:pStyle w:val="Normal"/>
        <w:jc w:val="both"/>
        <w:rPr/>
      </w:pPr>
      <w:r>
        <w:rPr/>
        <w:t xml:space="preserve">Помни, брат, что у казаков: </w:t>
      </w:r>
    </w:p>
    <w:p>
      <w:pPr>
        <w:pStyle w:val="Normal"/>
        <w:jc w:val="both"/>
        <w:rPr/>
      </w:pPr>
      <w:r>
        <w:rPr/>
        <w:t>Дружба – обычай;</w:t>
      </w:r>
    </w:p>
    <w:p>
      <w:pPr>
        <w:pStyle w:val="Normal"/>
        <w:jc w:val="both"/>
        <w:rPr/>
      </w:pPr>
      <w:r>
        <w:rPr/>
        <w:t>Товарищество  - традиции;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приимство – закон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 3</w:t>
      </w:r>
      <w:r>
        <w:rPr>
          <w:i/>
          <w:iCs/>
          <w:color w:val="000000"/>
          <w:sz w:val="26"/>
          <w:szCs w:val="26"/>
        </w:rPr>
        <w:t>: </w:t>
      </w:r>
      <w:r>
        <w:rPr>
          <w:color w:val="000000"/>
          <w:sz w:val="26"/>
          <w:szCs w:val="26"/>
        </w:rPr>
        <w:t>Хороши привалы, где казаки запевалы. Ну что ж, казачатки, давайте посидим, побеседуем о жизни казачьей, непростой, но интересной. Даже в пословицах о ней говорится: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Казак-уралец и швец и жнец,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И на дуде игрец, и в хоре певец,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И в бою молодец!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Вед 4: А вы, казачатки, знаете пословицы?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6"/>
          <w:szCs w:val="26"/>
        </w:rPr>
        <w:t>Дети рассказывают казачьи пословицы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На Урале казаку и камень подпевает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Терпи казак – атаманом будешь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Казак сам не поест, а коня накормит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На Уральской земле все родится, надо только хорошо трудиться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На Урале закон такой – всех врагов с земли долой!</w:t>
      </w:r>
    </w:p>
    <w:p>
      <w:pPr>
        <w:pStyle w:val="Style15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зак в труде , как в бою – славит Родину свою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Казак без друзей, что дуб без корней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Казаки в бою не робеют, любого врага одолеют!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На Урале исстари ведется, - без запевалы песня не поется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Земля уральская – мать родная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От лени казак хворает, а от работы здоровье закаляет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 3: Молодцы, сколько казачьих пословиц знаете.</w:t>
      </w:r>
    </w:p>
    <w:p>
      <w:pPr>
        <w:pStyle w:val="Style15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 давних времён на берегах реки Урал селились люди, которых позже стали звать казаками. </w:t>
      </w:r>
    </w:p>
    <w:p>
      <w:pPr>
        <w:pStyle w:val="Style15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все времена казаки были преданными и смелыми защитниками своей Родины</w:t>
      </w:r>
      <w:r>
        <w:rPr>
          <w:color w:val="002060"/>
          <w:sz w:val="27"/>
          <w:szCs w:val="27"/>
        </w:rPr>
        <w:t>. В 1737 году царица Анна Иоанновна повелела в этих землях создать войско для охраны Российских рубежей</w:t>
      </w:r>
      <w:r>
        <w:rPr>
          <w:color w:val="000000"/>
          <w:sz w:val="27"/>
          <w:szCs w:val="27"/>
        </w:rPr>
        <w:t>. За доблестную службу ни раз казаки были отмечены наградами. Про сукно…</w:t>
      </w:r>
    </w:p>
    <w:p>
      <w:pPr>
        <w:pStyle w:val="Style15"/>
        <w:spacing w:before="0" w:after="200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традициях в одежде казаков сегодня нам поведают ребята 9 класса</w:t>
      </w:r>
    </w:p>
    <w:p>
      <w:pPr>
        <w:pStyle w:val="Style15"/>
        <w:spacing w:before="0" w:after="200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Одежда казаков 9 кл)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Вед 1:  :Как у нас на Урале зорьки ясные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Как у нас на Урале  ветры-ястребы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Как у нас на Урале  люди сильные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Прославляют землю изобильную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200"/>
        <w:rPr>
          <w:rFonts w:ascii="Arial" w:hAnsi="Arial" w:cs="Arial"/>
          <w:sz w:val="28"/>
          <w:szCs w:val="28"/>
        </w:rPr>
      </w:pPr>
      <w:r>
        <w:rPr>
          <w:i/>
          <w:iCs/>
          <w:sz w:val="26"/>
          <w:szCs w:val="26"/>
        </w:rPr>
        <w:t>Вед 2: </w:t>
      </w:r>
      <w:r>
        <w:rPr>
          <w:sz w:val="26"/>
          <w:szCs w:val="26"/>
        </w:rPr>
        <w:t>Как у нас на Урале дали синие,</w:t>
      </w:r>
    </w:p>
    <w:p>
      <w:pPr>
        <w:pStyle w:val="Style15"/>
        <w:spacing w:before="0" w:after="200"/>
        <w:rPr>
          <w:rFonts w:ascii="Arial" w:hAnsi="Arial" w:cs="Arial"/>
          <w:sz w:val="28"/>
          <w:szCs w:val="28"/>
        </w:rPr>
      </w:pPr>
      <w:r>
        <w:rPr>
          <w:sz w:val="26"/>
          <w:szCs w:val="26"/>
        </w:rPr>
        <w:t>А казачки у нас все красивые</w:t>
      </w:r>
    </w:p>
    <w:p>
      <w:pPr>
        <w:pStyle w:val="Style15"/>
        <w:spacing w:before="0" w:after="200"/>
        <w:rPr>
          <w:rFonts w:ascii="Arial" w:hAnsi="Arial" w:cs="Arial"/>
          <w:sz w:val="28"/>
          <w:szCs w:val="28"/>
        </w:rPr>
      </w:pPr>
      <w:r>
        <w:rPr>
          <w:sz w:val="26"/>
          <w:szCs w:val="26"/>
        </w:rPr>
        <w:t>Вед 1: А казачки нам под стать,</w:t>
      </w:r>
    </w:p>
    <w:p>
      <w:pPr>
        <w:pStyle w:val="Style15"/>
        <w:spacing w:before="0" w:after="200"/>
        <w:ind w:firstLine="708"/>
        <w:rPr>
          <w:sz w:val="26"/>
          <w:szCs w:val="26"/>
        </w:rPr>
      </w:pPr>
      <w:r>
        <w:rPr>
          <w:sz w:val="26"/>
          <w:szCs w:val="26"/>
        </w:rPr>
        <w:t>Так что глаз не оторвать.</w:t>
      </w:r>
    </w:p>
    <w:p>
      <w:pPr>
        <w:pStyle w:val="Style15"/>
        <w:spacing w:before="0" w:after="200"/>
        <w:ind w:firstLine="708"/>
        <w:rPr>
          <w:sz w:val="26"/>
          <w:szCs w:val="26"/>
        </w:rPr>
      </w:pPr>
      <w:r>
        <w:rPr>
          <w:sz w:val="28"/>
          <w:szCs w:val="28"/>
        </w:rPr>
        <w:t>Вед1: Как мы уже говорили, одним из семейных законов казаков является безмерное уважение к гостю, гость являлся посланцем Божьим. Самым дорогим гостем считался незнакомый, из дальних мест, нуждающийся в приюте, отдыхе и опеке. Независимо от возраста гостю отводилось лучшее место за трапезой и на отдыхе. У казаков считалось за правило: куда бы он ни ехал, никогда не брал еды ни для себя, ни для коня. В любом хуторе, станице его встретят  как гостя, накормят и его, и коня.</w:t>
      </w:r>
    </w:p>
    <w:p>
      <w:pPr>
        <w:pStyle w:val="Style15"/>
        <w:spacing w:before="0" w:after="200"/>
        <w:ind w:firstLine="708"/>
        <w:rPr>
          <w:sz w:val="26"/>
          <w:szCs w:val="26"/>
        </w:rPr>
      </w:pPr>
      <w:r>
        <w:rPr>
          <w:sz w:val="26"/>
          <w:szCs w:val="26"/>
        </w:rPr>
        <w:t>Славиться традициями казачья кухня… и сегодня о ней нам расскажут 8а кл</w:t>
      </w:r>
    </w:p>
    <w:p>
      <w:pPr>
        <w:pStyle w:val="Style15"/>
        <w:spacing w:before="0" w:after="200"/>
        <w:ind w:firstLine="708"/>
        <w:rPr>
          <w:sz w:val="26"/>
          <w:szCs w:val="26"/>
        </w:rPr>
      </w:pPr>
      <w:r>
        <w:rPr>
          <w:sz w:val="26"/>
          <w:szCs w:val="26"/>
        </w:rPr>
        <w:t>(Презентация 8 а кл)</w:t>
      </w:r>
    </w:p>
    <w:p>
      <w:pPr>
        <w:pStyle w:val="Style15"/>
        <w:spacing w:before="0" w:after="20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ед 2: КАЗАЧЬИ ЗАГАДКИ: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* Крепка, звонка да отточена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Кого поцелует, тот с ног долой. (сабля)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* На чужой спине едет, на своей груз везёт. (седло)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* На солнышке полежал, да весь в ерик убежал. (снег весной)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* Не казак, а с усами; о четырёх ногах, а не конь. (кот)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* Пришли казаки без топоров, срубили избу без углов. (муравьи)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* Лохматый казак, посерёдке кушак, по двору ходит, порядок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водит. (метла).</w:t>
      </w:r>
    </w:p>
    <w:p>
      <w:pPr>
        <w:pStyle w:val="Style15"/>
        <w:spacing w:before="0" w:after="200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Кривой двух братцев понёс к Уралу купаться. Пока братцы купаются, кривой без дела валяется. (вёдра и коромысло)</w:t>
      </w:r>
    </w:p>
    <w:p>
      <w:pPr>
        <w:pStyle w:val="Style15"/>
        <w:spacing w:before="0" w:after="200"/>
        <w:ind w:firstLine="708"/>
        <w:rPr/>
      </w:pPr>
      <w:r>
        <w:rPr>
          <w:rFonts w:cs="Arial" w:ascii="Arial" w:hAnsi="Arial"/>
          <w:sz w:val="28"/>
          <w:szCs w:val="28"/>
        </w:rPr>
        <w:t>Вед 1: Продолжаем знакомиться с традициями казачьей кухни. На сцену приглашается 8 б класс</w:t>
      </w:r>
    </w:p>
    <w:p>
      <w:pPr>
        <w:pStyle w:val="Style15"/>
        <w:spacing w:before="0" w:after="200"/>
        <w:ind w:firstLine="708"/>
        <w:rPr/>
      </w:pPr>
      <w:r>
        <w:rPr/>
        <w:t>(Презентация 8 б кл)</w:t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 2: Основой жизненного уклада и традиций казачества является православная вера. Православие является не просто верой, а фундаментом всей казачьей жизни. Как и у каждого на Руси, у казака с церковью связано и рождение, и крещение и венчание. Казаки молились, отправляясь в поход, и служили благодарственные молебны по возвращению из него. Непременным было сооружение одного, а то и нескольких храмов в казачьих городах и станицах, кроме того существовали и казачьи монастыри. Приучая детей к соблюдению заповедей Господних, родители поучали: не убивай, не кради, не блуди, трудись по совести,  не завидуй другому и прощай обидчиков, заботься о родителях, дорожи честью, помогай бедным, не обижай сирот, защищай от  врагов Отечество. Но прежде всего, крепи веру православную: ходи в Церковь, соблюдай посты, очищай душу свою – через покаяние от грехов, молись единому Богу Иисусу Христу и добавляли: если кому-то что-то можно, нам нельзя МЫ КАЗАКИ.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 1: Чрезмерно строго в казачьей среде, наряду с заповедями Господними, соблюдались семейные традиции, обычаи, которые являлись жизненной необходимостью казачьей семьи. Несоблюдение или нарушение их осуждалось всеми жителями хутора или станицы. Вот три основных семейных казачьих закона: </w:t>
            </w:r>
          </w:p>
          <w:p>
            <w:pPr>
              <w:pStyle w:val="Normal"/>
              <w:jc w:val="both"/>
              <w:rPr/>
            </w:pPr>
            <w:r>
              <w:rPr/>
              <w:t>1. Уважительное отношение к старшим</w:t>
            </w:r>
          </w:p>
          <w:p>
            <w:pPr>
              <w:pStyle w:val="Normal"/>
              <w:jc w:val="both"/>
              <w:rPr/>
            </w:pPr>
            <w:r>
              <w:rPr/>
              <w:t>2. Безмерное почитание гостя</w:t>
            </w:r>
          </w:p>
          <w:p>
            <w:pPr>
              <w:pStyle w:val="Normal"/>
              <w:jc w:val="both"/>
              <w:rPr/>
            </w:pPr>
            <w:r>
              <w:rPr/>
              <w:t>3. Уважение к женщине (матери, сестре, жене).</w:t>
            </w:r>
          </w:p>
        </w:tc>
      </w:tr>
      <w:tr>
        <w:trPr/>
        <w:tc>
          <w:tcPr>
            <w:tcW w:w="10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 2: А ведь, не правда ли? Все начинается с семьи. Семья – как говорили казаки – это маленькая церковь. Тот, кто не уважает обычаи своего народа, не хранит их в своем сердце, тот позорит не только свой народ, но и прежде всего не уважает самого себя, свой род, своих древних предков.</w:t>
            </w:r>
          </w:p>
        </w:tc>
      </w:tr>
    </w:tbl>
    <w:p>
      <w:pPr>
        <w:pStyle w:val="Style15"/>
        <w:spacing w:before="0" w:after="20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200"/>
        <w:ind w:firstLine="708"/>
        <w:rPr/>
      </w:pPr>
      <w:r>
        <w:rPr>
          <w:rFonts w:cs="Arial" w:ascii="Arial" w:hAnsi="Arial"/>
          <w:sz w:val="28"/>
          <w:szCs w:val="28"/>
        </w:rPr>
        <w:t>Вед 1: Сегодня мы увидим элементы  свадебного обряда, традиция казаков звать замуж девушку. Покажет нам этот обряд 7 б класс</w:t>
      </w:r>
    </w:p>
    <w:p>
      <w:pPr>
        <w:pStyle w:val="Style15"/>
        <w:spacing w:before="0" w:after="20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бряд сватовства 7 б кл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E464B"/>
          <w:sz w:val="27"/>
          <w:szCs w:val="27"/>
        </w:rPr>
        <w:t>Вед 3:  В прошлом в каждой казачьей семье было много детей, которые очень любили играть в разные игры. Иногда сами дети выдумывали новые игры, которые прижились среди станичных мальчишек и девчоно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555555"/>
          <w:sz w:val="27"/>
          <w:szCs w:val="27"/>
        </w:rPr>
        <w:t xml:space="preserve">Казачка, Вед №4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 завалинках, в светёлках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ль на брёвнышках каких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обирали посиделки</w:t>
      </w:r>
    </w:p>
    <w:p>
      <w:pPr>
        <w:pStyle w:val="Style15"/>
        <w:spacing w:before="0" w:after="0"/>
        <w:rPr/>
      </w:pPr>
      <w:r>
        <w:rPr>
          <w:color w:val="000000"/>
          <w:sz w:val="27"/>
          <w:szCs w:val="27"/>
        </w:rPr>
        <w:t>Молодых и пожилых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При лучине мы сидел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ль под светлый небосвод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Говорили, песни пел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 водили хоровод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Вед 3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А играли как в горелк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Ах, горелки хорош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ловом, эти посидел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Были праздником душ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555555"/>
          <w:sz w:val="27"/>
          <w:szCs w:val="27"/>
        </w:rPr>
        <w:t>Вед 4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ынче все мы по сусека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Лучших дач или квартир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ш досуг порою мел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Поменялся старый мир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Быт людей отмечен веко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 чего тут говорит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кучно жить без посидел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х бы надо возродить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555555"/>
          <w:sz w:val="27"/>
          <w:szCs w:val="27"/>
        </w:rPr>
        <w:t>Вед 3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Просто так и для утех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чинаются потех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ыходите, молодцы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 потехи удальц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555555"/>
          <w:sz w:val="27"/>
          <w:szCs w:val="27"/>
        </w:rPr>
        <w:t>Вед 4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ыходите, парни, дев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Удаль в играх показат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вои косточки размять!</w:t>
      </w:r>
    </w:p>
    <w:p>
      <w:pPr>
        <w:pStyle w:val="Style15"/>
        <w:spacing w:before="0" w:after="20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ы приглашаем 7 а класс, показать в какие старинные казачьи игры играли наши бабушки и дедушки</w:t>
      </w:r>
    </w:p>
    <w:p>
      <w:pPr>
        <w:pStyle w:val="Style15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7 а кл)- игры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6"/>
          <w:szCs w:val="26"/>
        </w:rPr>
        <w:t>Вед 2:</w:t>
      </w:r>
      <w:r>
        <w:rPr>
          <w:color w:val="000000"/>
          <w:sz w:val="26"/>
          <w:szCs w:val="26"/>
        </w:rPr>
        <w:t> Посиделки здесь у нас!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Мы сюда позвали вас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Поиграть, повеселиться</w:t>
      </w:r>
    </w:p>
    <w:p>
      <w:pPr>
        <w:pStyle w:val="Style15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 казачий пляс пуститься!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ед 1: </w:t>
      </w:r>
      <w:r>
        <w:rPr>
          <w:color w:val="000000"/>
          <w:sz w:val="26"/>
          <w:szCs w:val="26"/>
        </w:rPr>
        <w:t>Выходи, честной народ!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Не пыли, дорожка!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Казачки сейчас идут</w:t>
      </w:r>
    </w:p>
    <w:p>
      <w:pPr>
        <w:pStyle w:val="Style15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плясать немножко!</w:t>
      </w:r>
    </w:p>
    <w:p>
      <w:pPr>
        <w:pStyle w:val="Normal"/>
        <w:rPr/>
      </w:pPr>
      <w:r>
        <w:rPr/>
        <w:t xml:space="preserve">Вед 2: У всех народов мира традиционная культура несет в себе мудрые истины, дающие образец отношения к природе, семье, Родине. Музыка является неотъемлемой и важнейшей частью традиционной народной культуры.  Послушай, как поют люди, и поймешь, как и чем они живут.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заки свои песни не поют, они их играют. Казаки так и говорят: «Я тебе сыграю песню, и ты сразу все поймешь, что к чему».</w:t>
      </w:r>
    </w:p>
    <w:p>
      <w:pPr>
        <w:pStyle w:val="Style15"/>
        <w:spacing w:before="0" w:after="200"/>
        <w:rPr/>
      </w:pPr>
      <w:r>
        <w:rPr>
          <w:sz w:val="28"/>
          <w:szCs w:val="28"/>
        </w:rPr>
        <w:t>Вед 1: С традициями казачьих песен и танцев нас познакомит 10 класс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(Презентация 10 кл)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hd w:fill="FFFDEC" w:val="clear"/>
        </w:rPr>
      </w:pPr>
      <w:r>
        <w:rPr/>
        <w:t>Вед 3:Огромную роль в казачьей семье играла женщина. Пока муж</w:t>
      </w:r>
      <w:r>
        <w:rPr>
          <w:shd w:fill="FFFDEC" w:val="clear"/>
        </w:rPr>
        <w:t xml:space="preserve"> </w:t>
      </w:r>
      <w:r>
        <w:rPr/>
        <w:t>был на службе, на её плечи ложилось практически все.</w:t>
      </w:r>
      <w:r>
        <w:rPr>
          <w:shd w:fill="FFFDEC" w:val="clear"/>
        </w:rPr>
        <w:t xml:space="preserve"> </w:t>
      </w:r>
      <w:r>
        <w:rPr/>
        <w:t>Выполняя все женские обязанности, она обладала и такими</w:t>
      </w:r>
      <w:r>
        <w:rPr>
          <w:shd w:fill="FFFDEC" w:val="clear"/>
        </w:rPr>
        <w:t xml:space="preserve"> </w:t>
      </w:r>
      <w:r>
        <w:rPr/>
        <w:t>качествами как бесстрашная решимость, способность</w:t>
      </w:r>
      <w:r>
        <w:rPr>
          <w:shd w:fill="FFFDEC" w:val="clear"/>
        </w:rPr>
        <w:t xml:space="preserve"> </w:t>
      </w:r>
      <w:r>
        <w:rPr/>
        <w:t>сохранить присутствие духа в моменты неожиданной</w:t>
      </w:r>
      <w:r>
        <w:rPr>
          <w:shd w:fill="FFFDEC" w:val="clear"/>
        </w:rPr>
        <w:t xml:space="preserve"> </w:t>
      </w:r>
      <w:r>
        <w:rPr/>
        <w:t>опасности. Поэтому казачка не хуже мужчин умела</w:t>
      </w:r>
      <w:r>
        <w:rPr>
          <w:shd w:fill="FFFDEC" w:val="clear"/>
        </w:rPr>
        <w:t xml:space="preserve"> </w:t>
      </w:r>
      <w:r>
        <w:rPr/>
        <w:t>обращаться с оружием и встать на защиту своих детей, куреня,</w:t>
      </w:r>
      <w:r>
        <w:rPr>
          <w:shd w:fill="FFFDEC" w:val="clear"/>
        </w:rPr>
        <w:t xml:space="preserve"> </w:t>
      </w:r>
      <w:r>
        <w:rPr/>
        <w:t>станицы.</w:t>
      </w:r>
      <w:r>
        <w:rPr>
          <w:shd w:fill="FFFDEC" w:val="clear"/>
        </w:rPr>
        <w:t xml:space="preserve"> </w:t>
      </w:r>
    </w:p>
    <w:p>
      <w:pPr>
        <w:pStyle w:val="Normal"/>
        <w:rPr>
          <w:shd w:fill="FFFDEC" w:val="clear"/>
        </w:rPr>
      </w:pPr>
      <w:r>
        <w:rPr>
          <w:shd w:fill="FFFDEC" w:val="clear"/>
        </w:rPr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ед 4: Находясь в походах, казак всегда вспоминал свою подругу,</w:t>
      </w:r>
      <w:r>
        <w:rPr>
          <w:sz w:val="28"/>
          <w:szCs w:val="28"/>
          <w:shd w:fill="FFFDEC" w:val="clear"/>
        </w:rPr>
        <w:t xml:space="preserve"> </w:t>
      </w:r>
      <w:r>
        <w:rPr>
          <w:sz w:val="28"/>
          <w:szCs w:val="28"/>
        </w:rPr>
        <w:t>жену, семью.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На сцене казачий ансамбль учителей «Казачок» с песней «В путь дорожку дальнюю»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ед 1: Наши предки – казаки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ам завет давали,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ед 2: Чтоб традиции отцов мы не забывали,</w:t>
      </w:r>
    </w:p>
    <w:p>
      <w:pPr>
        <w:pStyle w:val="Style15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ед 3: Чтобы землю берегли не жалея жизни,</w:t>
      </w:r>
    </w:p>
    <w:p>
      <w:pPr>
        <w:pStyle w:val="Style15"/>
        <w:spacing w:before="0" w:after="200"/>
        <w:rPr/>
      </w:pPr>
      <w:r>
        <w:rPr>
          <w:color w:val="000000"/>
          <w:sz w:val="27"/>
          <w:szCs w:val="27"/>
        </w:rPr>
        <w:t>Вед 4: Чтоб любили край родной и свою Отчизну.</w:t>
      </w:r>
    </w:p>
    <w:p>
      <w:pPr>
        <w:pStyle w:val="Normal"/>
        <w:jc w:val="both"/>
        <w:rPr>
          <w:bCs/>
        </w:rPr>
      </w:pPr>
      <w:r>
        <w:rPr/>
        <w:t>Вед 1: Дорогие друзья, вот и подошел к концу наш фестиваль, в котором каждый из вас принял участие, вспоминая традиции и быт наших предк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ы говорим вам до свидания! Желаем вам добра, любви и мира! До новых встреч! </w:t>
      </w:r>
    </w:p>
    <w:p>
      <w:pPr>
        <w:pStyle w:val="Normal"/>
        <w:jc w:val="both"/>
        <w:rPr>
          <w:bCs/>
        </w:rPr>
      </w:pPr>
      <w:r>
        <w:rPr>
          <w:bCs/>
        </w:rPr>
        <w:t>Все: Всем, всем многая лета!!!</w:t>
      </w:r>
    </w:p>
    <w:p>
      <w:pPr>
        <w:pStyle w:val="Style15"/>
        <w:spacing w:before="0" w:after="20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06:00Z</dcterms:created>
  <dc:creator>пользователь</dc:creator>
  <dc:description/>
  <cp:keywords/>
  <dc:language>en-US</dc:language>
  <cp:lastModifiedBy>Музыка</cp:lastModifiedBy>
  <cp:lastPrinted>2020-03-27T11:07:00Z</cp:lastPrinted>
  <dcterms:modified xsi:type="dcterms:W3CDTF">2020-03-27T06:08:00Z</dcterms:modified>
  <cp:revision>13</cp:revision>
  <dc:subject/>
  <dc:title/>
</cp:coreProperties>
</file>