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br/>
        <w:t>Дидактические игры и упражнения для дошкольников по составлению фигур из счетных палочек.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абочка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Нет, не птица, но летает.</w:t>
        <w:br/>
        <w:t>Высоко она порхает.</w:t>
        <w:br/>
        <w:t>На цветочке посидит,</w:t>
        <w:br/>
        <w:t>И раскраской всех манит.</w:t>
        <w:br/>
        <w:t>Вся такая лапочка,</w:t>
        <w:br/>
        <w:t>Маленькая...(Бабочка)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Кораблик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о волнам дворец плывет,</w:t>
        <w:br/>
        <w:t>На себе людей везет.</w:t>
        <w:br/>
        <w:t>(Корабль)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чки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400300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Наше место на глазах,</w:t>
        <w:br/>
        <w:t>Держимся за ушки,</w:t>
        <w:br/>
        <w:t>Любят нас все старички,</w:t>
        <w:br/>
        <w:t>Мы обычные...(очки)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Мельниц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435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сю жизнь крыльями машет,</w:t>
        <w:br/>
        <w:t>А улететь не может. (Ветряная мельница)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Кошечк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267835" cy="3201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н может быть черным, рыжим и белым,</w:t>
        <w:br/>
        <w:t>Или пятнистым, не в цвете все дело.</w:t>
        <w:br/>
        <w:t>В сметану он может залезть до ушей,</w:t>
        <w:br/>
        <w:t>Но самое главное – он ловит мышей!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ыбк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267835" cy="320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Молчалива я на диво,</w:t>
        <w:br/>
        <w:t>В платье с блестками красивом.</w:t>
        <w:br/>
        <w:t>Я желанья исполняю,</w:t>
        <w:br/>
        <w:t>В сказках многих я встречаюсь.</w:t>
        <w:br/>
        <w:t>Быть могу и золотою,</w:t>
        <w:br/>
        <w:t>И обычною, простою,</w:t>
        <w:br/>
        <w:t>Прост в воде мне вдох и выдох,</w:t>
        <w:br/>
        <w:t>Жабры есть у каждой – (Рыбы).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Цветок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723515" cy="4267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чищают воздух,</w:t>
        <w:br/>
        <w:t>Создают уют,</w:t>
        <w:br/>
        <w:t>На окнах зеленеют,</w:t>
        <w:br/>
        <w:t>Круглый год цветут.</w:t>
        <w:br/>
        <w:t>Ответ: Цветы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Машинк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400300" cy="159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ьет бензин, как молоко,</w:t>
        <w:br/>
        <w:t>Может бегать далеко.</w:t>
        <w:br/>
        <w:t>Возит грузы и людей.</w:t>
        <w:br/>
        <w:t>Ты знаком, конечно, с ней?</w:t>
        <w:br/>
        <w:t>(Машина)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Звезд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761865" cy="4630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 чёрном небе до зари</w:t>
        <w:br/>
        <w:t>Тускло светят Фонари.</w:t>
        <w:br/>
        <w:t>Фонари - Фонарики</w:t>
        <w:br/>
        <w:t>Меньше, чем комарики.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Дом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810000" cy="266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н стоит, простой и строгий, </w:t>
        <w:br/>
        <w:t>В однотонном пиджаке, </w:t>
        <w:br/>
        <w:t>У него карманов много, </w:t>
        <w:br/>
        <w:t>Провода в его руке, </w:t>
        <w:br/>
        <w:t>И глаза его, как блюдца, </w:t>
        <w:br/>
        <w:t>То потухнут, то мигают. </w:t>
        <w:br/>
        <w:t>И до неба дотянуться </w:t>
        <w:br/>
        <w:t>Он пытается руками.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акет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305175" cy="2353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Чудо-птица, алый хвост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летела в стаю звезд.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2.Придумать задания дошкольникам для рисования геометрических фигур на листе бумаги в клетку (математические диктанты).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)1 клетка вверх, 1 вправо, 1 вниз, 1 влево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2) 1 клетка вверх, 1 вправо, 1 вниз, 1 влево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3)2 клетки вверх, 4 вправо, 2 вниз, 4 влево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4) ставим точку: 4 клетки вправо, 3 вверх и ставим точку, соединяем две точки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5) 3 клетки вправо, 6 клеток вверх, 3 клетки влево, 6 вниз</w:t>
      </w:r>
    </w:p>
    <w:p>
      <w:pPr>
        <w:pStyle w:val="Style15"/>
        <w:shd w:fill="FFFFFF" w:val="clear"/>
        <w:spacing w:lineRule="atLeast" w:line="261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704465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14:00Z</dcterms:created>
  <dc:creator>игорь</dc:creator>
  <dc:description/>
  <cp:keywords/>
  <dc:language>en-US</dc:language>
  <cp:lastModifiedBy>игорь</cp:lastModifiedBy>
  <dcterms:modified xsi:type="dcterms:W3CDTF">2019-04-21T17:28:00Z</dcterms:modified>
  <cp:revision>1</cp:revision>
  <dc:subject/>
  <dc:title/>
</cp:coreProperties>
</file>