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Если ребенок не говори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екомендации родител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С каждым годом жизнь предъявляет все более высокие требования не только к взрослым, но и к детям. Неуклонно растет объем знаний, и педагоги хотят, чтобы усвоение этих знаний было не механическим, а осмысленным. Для того чтобы помочь детям справиться с ожидающими их сложными задачами, нужно позаботиться о своевременном и полноценном формировании у них речи. Довольно часто к логопеду обращаются родители с жалобами на задержку речевого развития ребенка на данный возрастной период. Какую же работу нужно проводить с этими детьми? Как же им помо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Для преодоления задержки речевого развития, работа должна проводиться в комплексе. В последнее время ученые доказали, что развитие мелкой мускулатуры пальчиков, имеет исключительное значение для формирования речи. В Институте нейрохирургии записывали биотоки мозга у детей и обнаружили: если ребенок производит ритмичные движения пальцами правой руки, то в левом полушарии у него возникает усиление согласованных электрических колебаний, именно в левой лобной области, где находится двигательная речевая зона и центр Брока, а также в височной области, где расположен центр Вернике, т. е. сенсорная речевая зона. Связь функции кисти руки и речи оказались настолько тесной, что тренировку пальцев рук считают мощным физиологическим стимулом развития речи. Очень важно общение ребенка с людьми и окружающим миром, где ребенок получает поведенческий материал для подра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Речь является не врожденной способностью ребенка, приобретенной. Поэтому надо, чтобы речь окружающих была образцом для подражания. В общении с ребенком нельзя «подделываться» под детскую речь, произносить слова искаженно, употреблять усеченные слова. Ребенок должен видеть и слышать вашу мимику, артикуляции. И подражать вам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Выполнение артикуляционных упраж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играть язычком, губами. Развивать мышцы губ и языка. Упражнениями занимаются в виде игры о веселом язычке. В этих играх полость рта называется «домиком», кончик языка «хвостиком», твердое небо «потолком», нижние зубы «крылечком», верхние «дверкой», а струя воздуха «ветерк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Открывать и закрывать «дом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Вытягивание губ в улыбку «трубочку» (и – 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«Хвостик» - вперед, назад, вверх, вниз, вправо, 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Слизывать широким «хвостиком» варенье с верхней губки («вкусное варенье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Широкий «хвостик» за крылечко («горочк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Щелкать «хвостиком» («лошадк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Отработать сильный «ветерок» посередине «хвостика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дувать ватку с кончика но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уть через трубочку в стакан с вод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дуть на мельницу или султанчики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Массаж пальчиков рук левой и пра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 делает мама или логопед. Выполняется легким надавливанием от кончиков пальцев к запястью. Растирание сверху вниз. Сгибание и разгибание п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хорошую тренировку мелкой мускулатуры пальчиков обеспечивают народные игры с пальчиками: «Сорока белобока», «Коза», «Пальчики в лесу», «Пальчик-мальчик»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ослый держит перед собой руку ребенка и загибает мизинец, загибает безымянный палец, средний, указательный и щекочет ладо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от пальчик в лес поше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гриб наше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гриб помы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гриб свари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все съе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того и растолстел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аль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у можно проводить и с несколькими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днимают правую руку (или левую) ладонью к себе. Левой рукой берут мизинец и загибают его после слов «хочет спать», загибают безымянный, средний, указательный, большой пальцы. Поднимают правую руку и распрямляют пальцы при слове «встава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хочет сп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лег в кров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чуть вздремну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уж усну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крепко сп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Е, ТИШЕ! Не шум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 красное взойд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 ясное прид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т птички щебет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т пальчики вставать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Пальчиковая гимна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выполняет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Играет на «пианин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«Лягушки» - одновременное разгибание п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Сгибание и разгибание пальчиков по одному в кулачок и из кула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Пальчики здороваются с большим пальчиком своей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Пальчики здороваются с пальчиками другой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Покажи «коз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Покажи «ушки у зайчи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Играем на «бараба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Хлопаем в ладоши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Работа с мелким раздаточным материа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Выкладывание цветов, шариков, домиков и других предметов из мозаики, пшена, рисовых зерен, пал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Работа с вкладыш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Пирамидки различных раз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Нанизывание бусинок на стержень, снятие их по 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Шнуров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спользуют плотный картон с дырочк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учиться завязывать шну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Застёгивание пугов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Рвать на мелкие кусочки бумагу, сначала хаотично, а потом по сгибам, по кон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.      Аппл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 работать с ножницами, держать ножницы, стричь ровными линиями, потом по контуру: кружочки, овалы, квадратики, треугольники и другие фигурки. Эти фигуры вырезают из цветной бумаги или раскрашивают и делают из них апплик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«Праздничные флаж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«Собираем ябло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«Цве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«Мы идем на праздник» (наклеить флажки, шары, цве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«Куклы неваляшки» - яркие рубашки (из двух ярких кружочк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Укрась елочку игрушками (дается контур ел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Украсим узором полоски (наклеить кружки 2-х цветов на полос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) Украсить коврик (по замысл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) Строить дом (на прямоугольник наклеить квадрати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.      Рис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 правильно держать карандаш, фломастер, кисточку. При работе с красками, учить аккуратно наносить краску и убирать рабоче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. Развитие слова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звития активной речи нужно создавать такие ситуации. При которых ребенок вынужден обращаться к взрослым с ре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казывать и называть предметы, приучая по слову находить их взором или прин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чить называть упрощенными словами изображения на картинках: корова – «му-му», собака – «ав-ав», кошка – «мяу-мяу»,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степенно вытесняя из речи ребенка звукоподражания, учить называть предметы и действия. Разговаривать с ребенком надо о тех предметах, которые его привлекают в данный момент, о тех действиях, которые он совершает, формируя у него связь между словом и предметом, словом и дей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зывать у ребенка речевую активность через провоцирующие вопросы: «Это кошка?», а показать соба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речи способствует чтение стихов, сказок, поте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проводить в виде игры ежедневно от 5 до 20 мин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6:00Z</dcterms:created>
  <dc:creator>Лена</dc:creator>
  <dc:description/>
  <dc:language>en-US</dc:language>
  <cp:lastModifiedBy>Лена</cp:lastModifiedBy>
  <dcterms:modified xsi:type="dcterms:W3CDTF">2011-10-10T15:36:00Z</dcterms:modified>
  <cp:revision>1</cp:revision>
  <dc:subject/>
  <dc:title/>
</cp:coreProperties>
</file>