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Возраст участников: старшая группа, 6 лет.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rFonts w:cs="Open Sans;Times New Roman" w:ascii="Open Sans;Times New Roman" w:hAnsi="Open Sans;Times New Roman"/>
          <w:color w:val="000000"/>
          <w:sz w:val="14"/>
          <w:szCs w:val="14"/>
        </w:rPr>
        <w:t>  </w:t>
      </w:r>
      <w:r>
        <w:rPr>
          <w:color w:val="000000"/>
          <w:sz w:val="27"/>
          <w:szCs w:val="27"/>
        </w:rPr>
        <w:t>Дата проведения: 25июня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Место: спортивная площадка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оличество участников: 21 человек.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color w:val="000000"/>
          <w:sz w:val="14"/>
          <w:szCs w:val="14"/>
        </w:rPr>
      </w:pPr>
      <w:r>
        <w:rPr>
          <w:rFonts w:cs="Open Sans;Times New Roman" w:ascii="Open Sans;Times New Roman" w:hAnsi="Open Sans;Times New Roman"/>
          <w:color w:val="000000"/>
          <w:sz w:val="14"/>
          <w:szCs w:val="14"/>
        </w:rPr>
        <w:t> </w:t>
      </w:r>
      <w:r>
        <w:rPr>
          <w:color w:val="000000"/>
          <w:sz w:val="27"/>
          <w:szCs w:val="27"/>
        </w:rPr>
        <w:t>Оптимальный выбор времени: 30 минут, первая половина дн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sz w:val="28"/>
          <w:szCs w:val="28"/>
          <w:shd w:fill="FFFFFF" w:val="clear"/>
        </w:rPr>
        <w:t>Создание условий для праздничного настроения у дет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Расширять знания о празднике «День Нептуна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Развивать внимание, ловкость, быстроту, умение действовать по сигналу в команд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Воспитывать чувства взаимопомощи,взаимовыручки и коллективизма в ходе мероприяти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орудование:спортивное оборудование (мячи,обручи и другое)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Здравствуйте, ребята! Какое сейчас время года? (лето). А вы любите лето? А что можно делать летом? (ответы детей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чинаем праздник м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здник солнца и вод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р много есть на све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играть хотите, дет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вопросы отвечайте слово «да» иль слово «нет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то - это хорошо? (д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равится ль, что дождь пошел? (нет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е спряталось за тучу, нам конечно солнце лучше? (да)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Молодцы, ребята! Сегодня мы с вами собрались, что отметить праздник солнца и воды. Посмотрите вокруг, как ласково светит солнышко, поднимите свои личики, протяните свои ручки к нему. Чувствуете, как греет? И деревья, и цветы, все тянутся к нему. А еще сегодня мы с вами ждем в гости самого царя морского, Нептуна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ходит Кикимор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. Что такое? Кто такая? Ты зачем пришла сюд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икимора. Я чудище болотное. Кикимора я, Ки-ки-мо-рааааа . Ты смотри, Нептуна они ждут. Ха-ха-ха, не видать вам Нептуна. Трезубец украду, море осушу, праздник испорчу. (дразнит трезубцем). А не получите. Посмотрим, кто сегодня главненький. Все мои капризы быстро исполняйте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Хорошо, злодейка! Называй свои желанья. Будем их исполнять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Кикимора.</w:t>
      </w:r>
      <w:r>
        <w:rPr>
          <w:sz w:val="28"/>
          <w:szCs w:val="28"/>
          <w:shd w:fill="FFFFFF" w:val="clear"/>
        </w:rPr>
        <w:t> Хочу играть. М-ммммм в рыбалку…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гра «Рыбалка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разуем большой круг, на скакалке кегля привязана, Кикимора крутит скакалку и кто задет, тот пойман и отходит в сторону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Кикимора</w:t>
      </w:r>
      <w:r>
        <w:rPr>
          <w:sz w:val="28"/>
          <w:szCs w:val="28"/>
          <w:shd w:fill="FFFFFF" w:val="clear"/>
        </w:rPr>
        <w:t>. Ой, устала я немножк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иться от душ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о мне совсем немног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дохнуть в морской тиш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замрите на чут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, а я посплю часок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Ой, ребята, какое горе здесь у нас? Пожаловала это зляка, без приглашения на наш праздник. Надо Нептуна спасти и трезубец отнести! Давайте позовем на помощь рус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ти зовут: Ру-сал-ка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Русалка.</w:t>
      </w:r>
      <w:r>
        <w:rPr>
          <w:sz w:val="28"/>
          <w:szCs w:val="28"/>
          <w:shd w:fill="FFFFFF" w:val="clear"/>
        </w:rPr>
        <w:t> Ой, ребятушки беда! У Нептуна пропажа! Кикимора морская трезубец забрала, а Нептуна – заколдовал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.</w:t>
      </w:r>
      <w:r>
        <w:rPr>
          <w:sz w:val="28"/>
          <w:szCs w:val="28"/>
          <w:shd w:fill="FFFFFF" w:val="clear"/>
        </w:rPr>
        <w:t> Что ж делать, как нам быть? Как праздник проводить?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Русалка.</w:t>
      </w:r>
      <w:r>
        <w:rPr>
          <w:sz w:val="28"/>
          <w:szCs w:val="28"/>
          <w:shd w:fill="FFFFFF" w:val="clear"/>
        </w:rPr>
        <w:t> Давайте разбудим Кикимор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Дети кричат КИ-ки-мо-ра)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Кикимора</w:t>
      </w:r>
      <w:r>
        <w:rPr>
          <w:sz w:val="28"/>
          <w:szCs w:val="28"/>
          <w:shd w:fill="FFFFFF" w:val="clear"/>
        </w:rPr>
        <w:t> (открыла глаза). Что случилось? Что за крик?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Русалка.</w:t>
      </w:r>
      <w:r>
        <w:rPr>
          <w:sz w:val="28"/>
          <w:szCs w:val="28"/>
          <w:shd w:fill="FFFFFF" w:val="clear"/>
        </w:rPr>
        <w:t> И ты еще спрашиваешь? Трезубец ты зачем украла? Нептуна заколдовала? Про совесть совсем забыла? Тебе должно быть стыдн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салка бегает за Кикиморой, брызгает на нее водой из водяного пистолета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Кикимора.</w:t>
      </w:r>
      <w:r>
        <w:rPr>
          <w:sz w:val="28"/>
          <w:szCs w:val="28"/>
          <w:shd w:fill="FFFFFF" w:val="clear"/>
        </w:rPr>
        <w:t> Ой, холодная вода. Можно простудиться. Не брызгайте на меня, лучше вы меня простите (останавливается). А давайте поиграем? … Ой, русалка, а где твои бусы?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Русалка.</w:t>
      </w:r>
      <w:r>
        <w:rPr>
          <w:sz w:val="28"/>
          <w:szCs w:val="28"/>
          <w:shd w:fill="FFFFFF" w:val="clear"/>
        </w:rPr>
        <w:t> Пока за тобой бегала все бусы растеряла (плачет). Ребята, помогите собрать бус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гра «Собери бусы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воспитатель каждой группы приносит таз с водой, в котором камушки стеклянные-бусы рассыпаны, дети их вынимают и отдают русалке в общую корзину)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Кикимора.</w:t>
      </w:r>
      <w:r>
        <w:rPr>
          <w:sz w:val="28"/>
          <w:szCs w:val="28"/>
          <w:shd w:fill="FFFFFF" w:val="clear"/>
        </w:rPr>
        <w:t> Да, наделала я дел. Хотела главной побыть. Надоело мне жить в долоте. Вы меня ребята простите! Трезубец я верну, Владыке –Нептуну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Русалка.</w:t>
      </w:r>
      <w:r>
        <w:rPr>
          <w:sz w:val="28"/>
          <w:szCs w:val="28"/>
          <w:shd w:fill="FFFFFF" w:val="clear"/>
        </w:rPr>
        <w:t> Принимаем извинень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музыку заходит </w:t>
      </w:r>
      <w:r>
        <w:rPr>
          <w:rStyle w:val="StrongEmphasis"/>
          <w:sz w:val="28"/>
          <w:szCs w:val="28"/>
          <w:shd w:fill="FFFFFF" w:val="clear"/>
        </w:rPr>
        <w:t>Царь - Нептун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Нептун.</w:t>
      </w:r>
      <w:r>
        <w:rPr>
          <w:sz w:val="28"/>
          <w:szCs w:val="28"/>
          <w:shd w:fill="FFFFFF" w:val="clear"/>
        </w:rPr>
        <w:t> Привет девчонки и мальчишк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из морских глубин явился к Ва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ЦАРЬ морской и обожаю приключень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юблю я игры, развлечень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скажите, как живет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лентяйничали?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Дети:</w:t>
      </w:r>
      <w:r>
        <w:rPr>
          <w:sz w:val="28"/>
          <w:szCs w:val="28"/>
          <w:shd w:fill="FFFFFF" w:val="clear"/>
        </w:rPr>
        <w:t> нет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Нептун.</w:t>
      </w:r>
      <w:r>
        <w:rPr>
          <w:sz w:val="28"/>
          <w:szCs w:val="28"/>
          <w:shd w:fill="FFFFFF" w:val="clear"/>
        </w:rPr>
        <w:t> А чем порадуйте меня взрослые и ребятня?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. Ребята, давайте Нептуну покажем наши замечательные костюмы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водится показ мод перед Нептуном.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Нептун.</w:t>
      </w:r>
      <w:r>
        <w:rPr>
          <w:sz w:val="28"/>
          <w:szCs w:val="28"/>
          <w:shd w:fill="FFFFFF" w:val="clear"/>
        </w:rPr>
        <w:t> Ах, какие молодцы, все костюмы хорош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ы очень потрудились, чтоб костюмам удивили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, спасибо вам, друзья, ублажили вы царя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гра «Море волнуется раз, море волнуется…»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  <w:shd w:fill="FFFFFF" w:val="clear"/>
        </w:rPr>
        <w:t>Нептун.</w:t>
      </w:r>
      <w:r>
        <w:rPr>
          <w:sz w:val="28"/>
          <w:szCs w:val="28"/>
          <w:shd w:fill="FFFFFF" w:val="clear"/>
        </w:rPr>
        <w:t> Молодцы, ребята! Замечательные фигуры у вас получаютс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этим вы справились. А загадки отгадывать вы умеет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1.Я живу на дне морск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лова и восемь но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и весь ног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и весь я -…(осьминог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2.Как плывут они краси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быстро и игри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показывают спин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ети:з морской воды -..(дельфины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3.Он громадный словно д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пит по воде хвост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волной фонтан блести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ый скажет-это…( кит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4.Глубоко на дне он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на небе видн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не светит и не гре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у что не умеет (морская звезд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5.Что за дивная лошадк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странные повад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нь: не сеет и не паш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водой с рыбешкой пляш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зови его, друж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ыбок друг-морской …коне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птун. Ну, молодцы, сообразительные дети! Все загадки отгадали! Давайте тогда поиграем в мою любимую игру «Невод»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Игра «Невод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птун. Вот порадовали вы меня, ребята! И ловкие, и смекалистые, и веселые, и задорные! За это я Вам свой сундук с сокровищами подарю (угощенья)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у, а мне хочется покоя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правляюсь я на дно морское. До свидания!</w:t>
      </w:r>
      <w:r>
        <w:rPr>
          <w:sz w:val="28"/>
          <w:szCs w:val="28"/>
        </w:rPr>
        <w:br/>
        <w:br/>
      </w:r>
      <w:r>
        <w:rPr>
          <w:sz w:val="28"/>
          <w:szCs w:val="28"/>
          <w:u w:val="single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. Наш праздник продолжается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 брызгаться разрешае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8:30:00Z</dcterms:created>
  <dc:creator>Инна Виеру</dc:creator>
  <dc:description/>
  <cp:keywords/>
  <dc:language>en-US</dc:language>
  <cp:lastModifiedBy>игорь</cp:lastModifiedBy>
  <dcterms:modified xsi:type="dcterms:W3CDTF">2019-07-05T18:43:00Z</dcterms:modified>
  <cp:revision>2</cp:revision>
  <dc:subject/>
  <dc:title/>
</cp:coreProperties>
</file>