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кульминационное событ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и любимые игрушк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Развивать и формировать в детях, через знакомство с «миром игрушки»,  первичные социальные наклонности и привычки, познавательные интересы, индивидуальные способности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вать творческие   способности ребёнка, как   исполнительские, так и  сочинительские, во всех видах деятельности, реализуя индивидуальные задатки каждого ребёнка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Учить детей бесконфликтному взаимодействию, партнёрству в процессе игр  друг с другом, со взрослыми</w:t>
      </w:r>
      <w:r>
        <w:rPr>
          <w:rFonts w:cs="Times New Roman" w:ascii="Times New Roman" w:hAnsi="Times New Roman"/>
          <w:sz w:val="24"/>
          <w:szCs w:val="24"/>
        </w:rPr>
        <w:t>,  а такж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дителей с детьми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Воспитывать чувство бережного, заботливого, внимательного отношения к игрушкам, к предметам игры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музыкальный зал оформлен в стиле кукольного домик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идном месте находится авторская книга «Моя любимая игрушка», созданная детьми и родителями группы с рассказами, рисунками, фотографиями и т.д., отражающими содержание рассказ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 - заставка – обложка авторской  книги «Моя любимая игрушка» продублированная в презентаци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есню «Маленькая страна» дети с игрушками в руках входят в зал;  танцуют с ними, сажают в игровые уголки.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>Если мы зададим себе вопрос, что больше всего любят делать наши дети? То ответ напрашивается сам! Дети любят  играть с нами – куклами и со  своими любимыми игрушками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>А давайте послушаем, что думают об этом  де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е  «Мои игрушки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ороши у нас игруш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клы, мишки и хлопушки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ими весело играть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е надо забыв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грушки - не люд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се понимаю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чень не любя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их ломаю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усть игрушки дружат с нами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жать мы их не станем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граем и пот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место убере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.Петро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>Все правильно сказали наши дети! Игрушки нужно не только любить и играть с нами, но и беречь.  А где же может быть так много разных игрушек как ни в детском саду?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Я «Детский сад» муз. А Филиппенко, сл. Т.Волгино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 xml:space="preserve"> Дорогие гости мы с вами все вместе готовились к нашему празднику. У меня в руках  книга, которая   называется  -  «Моя любимая игрушка»; и создана она </w:t>
      </w:r>
      <w:r>
        <w:rPr>
          <w:rFonts w:cs="Times New Roman" w:ascii="Times New Roman" w:hAnsi="Times New Roman"/>
          <w:i/>
          <w:sz w:val="24"/>
          <w:szCs w:val="24"/>
        </w:rPr>
        <w:t>вами самими</w:t>
      </w:r>
      <w:r>
        <w:rPr>
          <w:rFonts w:cs="Times New Roman" w:ascii="Times New Roman" w:hAnsi="Times New Roman"/>
          <w:sz w:val="24"/>
          <w:szCs w:val="24"/>
        </w:rPr>
        <w:t>. На её страницах  истории   ваших любимых игрушек и вы нас с ними сейчас познакомите. Начинаем! Внимание на экр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</w:t>
      </w:r>
      <w:r>
        <w:rPr>
          <w:rFonts w:cs="Times New Roman" w:ascii="Times New Roman" w:hAnsi="Times New Roman"/>
          <w:sz w:val="24"/>
          <w:szCs w:val="24"/>
        </w:rPr>
        <w:t>1 - 5. (</w:t>
      </w:r>
      <w:r>
        <w:rPr>
          <w:rFonts w:cs="Times New Roman" w:ascii="Times New Roman" w:hAnsi="Times New Roman"/>
          <w:i/>
          <w:sz w:val="24"/>
          <w:szCs w:val="24"/>
        </w:rPr>
        <w:t xml:space="preserve">Каждый слайд  дублирует одну страницу книги с изображением и историей любимой игрушки ребёнка и члена его семьи.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ходят ребёнок и взрослый. Вместе рассказывают о любимых игрушках  своей семьи.</w:t>
      </w:r>
      <w:r>
        <w:rPr>
          <w:rFonts w:cs="Times New Roman" w:ascii="Times New Roman" w:hAnsi="Times New Roman"/>
          <w:i/>
          <w:sz w:val="24"/>
          <w:szCs w:val="24"/>
        </w:rPr>
        <w:t xml:space="preserve"> (4-6 историй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На протяжении всего мероприятия, в конце каждой истории,  ведущая кукла обязательно акцентирует внимание зрителей  на ярком, поучительном, трогательном и т. д. моменте, и,  благодарит рассказчиков.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 xml:space="preserve"> Дорогие гости, а сейчас для вас маленький сюрприз! Запоминайте движения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АНЕЦ «Приглашение» </w:t>
      </w:r>
      <w:r>
        <w:rPr>
          <w:rFonts w:cs="Times New Roman" w:ascii="Times New Roman" w:hAnsi="Times New Roman"/>
          <w:sz w:val="24"/>
          <w:szCs w:val="24"/>
        </w:rPr>
        <w:t>Обр.Г.Теплиц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и последнем повторении дети танцуют с родителя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ЫЕ ИГРЫ «Игрушки», «Мяч» </w:t>
      </w:r>
      <w:r>
        <w:rPr>
          <w:rFonts w:cs="Times New Roman" w:ascii="Times New Roman" w:hAnsi="Times New Roman"/>
          <w:i/>
          <w:sz w:val="24"/>
          <w:szCs w:val="24"/>
        </w:rPr>
        <w:t>(с родителям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см. Приложение №1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«Передай хлопок» </w:t>
      </w:r>
      <w:r>
        <w:rPr>
          <w:rFonts w:cs="Times New Roman" w:ascii="Times New Roman" w:hAnsi="Times New Roman"/>
          <w:sz w:val="24"/>
          <w:szCs w:val="24"/>
        </w:rPr>
        <w:t xml:space="preserve">(авторская разработка совместно с детьми) </w:t>
      </w:r>
      <w:r>
        <w:rPr>
          <w:rFonts w:cs="Times New Roman" w:ascii="Times New Roman" w:hAnsi="Times New Roman"/>
          <w:i/>
          <w:sz w:val="24"/>
          <w:szCs w:val="24"/>
        </w:rPr>
        <w:t>исполняется с родителями</w:t>
      </w:r>
      <w:r>
        <w:rPr>
          <w:rFonts w:cs="Times New Roman" w:ascii="Times New Roman" w:hAnsi="Times New Roman"/>
          <w:sz w:val="24"/>
          <w:szCs w:val="24"/>
        </w:rPr>
        <w:t>*(см. Приложение № 2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>Внимание на экран. Продолжаем знакомство с историями наших любимых игруш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 6 – 11.  </w:t>
      </w:r>
      <w:r>
        <w:rPr>
          <w:rFonts w:cs="Times New Roman" w:ascii="Times New Roman" w:hAnsi="Times New Roman"/>
          <w:sz w:val="24"/>
          <w:szCs w:val="24"/>
        </w:rPr>
        <w:t>Ведущие куклы приглашают к экрану детей со своими родителями, чьи истории любимых игрушек  отражены на экран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-6 историй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 </w:t>
      </w:r>
      <w:r>
        <w:rPr>
          <w:rFonts w:cs="Times New Roman" w:ascii="Times New Roman" w:hAnsi="Times New Roman"/>
          <w:sz w:val="24"/>
          <w:szCs w:val="24"/>
        </w:rPr>
        <w:t>В памяти каждого человека, есть имя такой детской поэтессы, стихи которой учили все;  их до сих пор помнят  ваши мамы, папы и даже бабушки с дедушками. Имя этой поэтессы Агния… (родители продолжают)  Барт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i/>
          <w:sz w:val="24"/>
          <w:szCs w:val="24"/>
        </w:rPr>
        <w:t>(исполняют дети с игрушками в руках, игрушки обыгрываются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Флажок» </w:t>
      </w:r>
    </w:p>
    <w:p>
      <w:pPr>
        <w:pStyle w:val="Normal"/>
        <w:spacing w:lineRule="auto" w:line="240" w:before="0" w:after="0"/>
        <w:ind w:left="3539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рит на солнышке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>Флажо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</w:t>
        <w:tab/>
        <w:t>Как будто я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>Огонь заже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«Лошадка» </w:t>
      </w:r>
    </w:p>
    <w:p>
      <w:pPr>
        <w:pStyle w:val="Normal"/>
        <w:spacing w:lineRule="auto" w:line="240" w:before="0" w:after="0"/>
        <w:ind w:left="3539"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люблю свою лошадку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>Причешу ей шёрстку гладко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  <w:t>Гребешком приглажу хвостик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  <w:tab/>
        <w:t>И верхом поеду в гости.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«Бычок» </w:t>
      </w:r>
    </w:p>
    <w:p>
      <w:pPr>
        <w:pStyle w:val="Normal"/>
        <w:spacing w:lineRule="auto" w:line="240" w:before="0" w:after="0"/>
        <w:ind w:left="4247" w:firstLine="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дет бычок, качается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здыхает на ходу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Ох, доска кончается,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Сейчас я упаду!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.«Мячик» </w:t>
      </w:r>
    </w:p>
    <w:p>
      <w:pPr>
        <w:pStyle w:val="Normal"/>
        <w:spacing w:lineRule="auto" w:line="240" w:before="0" w:after="0"/>
        <w:ind w:left="4247" w:firstLine="1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а Таня громко плачет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Уронила в речку мячик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Тише, Танечка, не плачь: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Не утонет в речке мяч.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Кораблик» </w:t>
      </w:r>
    </w:p>
    <w:p>
      <w:pPr>
        <w:pStyle w:val="Normal"/>
        <w:spacing w:lineRule="auto" w:line="240" w:before="0" w:after="0"/>
        <w:ind w:left="4247" w:firstLine="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росская шап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ревка в руке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Тяну я корабли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быстрой реке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И скачут ляг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ной по пятам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И просят меня:- Прокати, капитан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«Зайка»  </w:t>
      </w:r>
    </w:p>
    <w:p>
      <w:pPr>
        <w:pStyle w:val="Normal"/>
        <w:spacing w:lineRule="auto" w:line="240" w:before="0" w:after="0"/>
        <w:ind w:left="3539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йку бросила хозяйка –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Под дождем остался зайк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Со скамейки слезть не мог, 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Весь до ниточки промок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«Мишка» </w:t>
      </w:r>
    </w:p>
    <w:p>
      <w:pPr>
        <w:pStyle w:val="Normal"/>
        <w:spacing w:lineRule="auto" w:line="240" w:before="0" w:after="0"/>
        <w:ind w:left="3539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нили мишку на пол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 xml:space="preserve"> Оторвали мишке лапу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 xml:space="preserve"> Все равно его не брошу –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 xml:space="preserve"> Потому что он хороший.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Самолет»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3539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лет построим сами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есемся над лесами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есемся над лесами,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отом вернемся к мам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«Грузовик» </w:t>
      </w:r>
    </w:p>
    <w:p>
      <w:pPr>
        <w:pStyle w:val="Normal"/>
        <w:spacing w:lineRule="auto" w:line="240" w:before="0" w:after="0"/>
        <w:ind w:left="3539" w:firstLine="709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, напрасно мы решили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</w:t>
        <w:tab/>
        <w:t xml:space="preserve">Прокатить кота в машине: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 xml:space="preserve">Кот кататься не привык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>Опрокинул грузовик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(А. Барт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 xml:space="preserve">Молодцы! Вот по этим стихам можно сделать вывод: - сразу видно, какие игрушки у Агнии  Львовны Барто в детстве были любимыми …. ВСЕ! А </w:t>
      </w:r>
      <w:r>
        <w:rPr>
          <w:rFonts w:cs="Times New Roman" w:ascii="Times New Roman" w:hAnsi="Times New Roman"/>
          <w:i/>
          <w:sz w:val="24"/>
          <w:szCs w:val="24"/>
        </w:rPr>
        <w:t>все мы</w:t>
      </w:r>
      <w:r>
        <w:rPr>
          <w:rFonts w:cs="Times New Roman" w:ascii="Times New Roman" w:hAnsi="Times New Roman"/>
          <w:sz w:val="24"/>
          <w:szCs w:val="24"/>
        </w:rPr>
        <w:t xml:space="preserve"> любим и знаем её стих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наша песня тоже про игрушки «Игрушки в садике». А исполнять её будут наши мальчики со своими мамами. Поддержим наших артистов аплодисментам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Я «Игрушки в садике» </w:t>
      </w:r>
      <w:r>
        <w:rPr>
          <w:rFonts w:cs="Times New Roman" w:ascii="Times New Roman" w:hAnsi="Times New Roman"/>
          <w:sz w:val="24"/>
          <w:szCs w:val="24"/>
        </w:rPr>
        <w:t>Е.Обухов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>Давайте поблагодарим наших артистов за замечательную песню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нограмма «Плач кукол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>Ч-ч-ч… слышите…,  кажется, чьи-то дети плачут…  Девочки, так это  же  мои подружки - ваши дочки – куклы плачут, соскучились без вас. Хотят, чтобы вы их убаюкали и колыбельную спе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Я «Колыбельная» </w:t>
      </w:r>
      <w:r>
        <w:rPr>
          <w:rFonts w:cs="Times New Roman" w:ascii="Times New Roman" w:hAnsi="Times New Roman"/>
          <w:sz w:val="24"/>
          <w:szCs w:val="24"/>
        </w:rPr>
        <w:t xml:space="preserve">(авторская песня) слова  и мелодия музыкального руководителя МБДОУ «Детский сад «Звездочка» Ивановой Т.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(см. приложение № 3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кла 2:</w:t>
      </w:r>
      <w:r>
        <w:rPr>
          <w:rFonts w:cs="Times New Roman" w:ascii="Times New Roman" w:hAnsi="Times New Roman"/>
          <w:sz w:val="24"/>
          <w:szCs w:val="24"/>
        </w:rPr>
        <w:t xml:space="preserve"> Продолжаем знакомство с историями наших любимых игрушек! Внимание на экр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2 – 16.  Вновь куклы приглашают детей с родителями, чьи рассказы об игрушках  показаны на экране </w:t>
      </w:r>
      <w:r>
        <w:rPr>
          <w:rFonts w:cs="Times New Roman" w:ascii="Times New Roman" w:hAnsi="Times New Roman"/>
          <w:i/>
          <w:sz w:val="24"/>
          <w:szCs w:val="24"/>
        </w:rPr>
        <w:t>(4-6 историй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 xml:space="preserve">А сейчас состоится презентация песни «Лётчиком хочу я быть».  Дело в том, что одна из Мишиных любимых игрушек -  это самолёт. И мы с Мишей решили, что сочиним песню прямо про  него самого и его любимую игрушку – самолёт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</w:t>
      </w:r>
      <w:r>
        <w:rPr>
          <w:rFonts w:cs="Times New Roman" w:ascii="Times New Roman" w:hAnsi="Times New Roman"/>
          <w:sz w:val="24"/>
          <w:szCs w:val="24"/>
        </w:rPr>
        <w:t xml:space="preserve"> (соавтор песни</w:t>
      </w:r>
      <w:r>
        <w:rPr>
          <w:rFonts w:cs="Times New Roman" w:ascii="Times New Roman" w:hAnsi="Times New Roman"/>
          <w:b/>
          <w:sz w:val="24"/>
          <w:szCs w:val="24"/>
        </w:rPr>
        <w:t xml:space="preserve">):  </w:t>
      </w:r>
      <w:r>
        <w:rPr>
          <w:rFonts w:cs="Times New Roman" w:ascii="Times New Roman" w:hAnsi="Times New Roman"/>
          <w:sz w:val="24"/>
          <w:szCs w:val="24"/>
        </w:rPr>
        <w:t>Песня называется «Лётчиком хочу я быть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Я «Лётчиком хочу я быть» » </w:t>
      </w:r>
      <w:r>
        <w:rPr>
          <w:rFonts w:cs="Times New Roman" w:ascii="Times New Roman" w:hAnsi="Times New Roman"/>
          <w:sz w:val="24"/>
          <w:szCs w:val="24"/>
        </w:rPr>
        <w:t>(авторская песня) слова  и мелодия музыкального руководителя МБДОУ «Детский сад «Звездочка» Ивановой Т.М. совместно с ребёнком группы.</w:t>
      </w:r>
      <w:r>
        <w:rPr>
          <w:rFonts w:cs="Times New Roman" w:ascii="Times New Roman" w:hAnsi="Times New Roman"/>
          <w:b/>
          <w:sz w:val="24"/>
          <w:szCs w:val="24"/>
        </w:rPr>
        <w:t>* (</w:t>
      </w:r>
      <w:r>
        <w:rPr>
          <w:rFonts w:cs="Times New Roman" w:ascii="Times New Roman" w:hAnsi="Times New Roman"/>
          <w:sz w:val="24"/>
          <w:szCs w:val="24"/>
        </w:rPr>
        <w:t>см. приложение № 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плодисменты  маленькому автору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>А теперь – загадка!  Отгадка –  это одна из самых любимых нами игрушек.</w:t>
        <w:tab/>
        <w:tab/>
        <w:tab/>
        <w:tab/>
      </w:r>
    </w:p>
    <w:p>
      <w:pPr>
        <w:pStyle w:val="Normal"/>
        <w:spacing w:lineRule="auto" w:line="240" w:before="0" w:after="0"/>
        <w:ind w:left="3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зимой в берлоге спит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 xml:space="preserve"> Потихонечку храпи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 проснётся, ну реветь, 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 xml:space="preserve"> Как зовут его? - (Медведь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ё правильно! Медведь. Мягкий, пушистый, добрый, надёжный.  Кто из нас с радостью не засыпал рядом с любимым дружком медвежонком? С ним так  хорошо и спокойно. Эту игрушку любят все: и дети и взрослые! Мишки – верные друзья. Ребята, берите медвежат в ру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ЕСНЯ - ТАНЕЦ «Мишки – верные друзья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Комаров, Т. Рядчиков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2: </w:t>
      </w:r>
      <w:r>
        <w:rPr>
          <w:rFonts w:cs="Times New Roman" w:ascii="Times New Roman" w:hAnsi="Times New Roman"/>
          <w:sz w:val="24"/>
          <w:szCs w:val="24"/>
        </w:rPr>
        <w:t>Послушайте внимательно историю, которую нам расскажет Иннокентий.  Я потом что-то у вас спрош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 игрушки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меня игрушек на крыльц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е чем веснушек на лиц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 бы Вовке я машину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 боюсь — проколет шину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 бы Вовке пистолет —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 у меня другого не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ворю себе я: «Стой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щик есть в кладовк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ничей и он пусто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что дам я Вовке!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.Семёнов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кла 2:</w:t>
      </w:r>
      <w:r>
        <w:rPr>
          <w:rFonts w:cs="Times New Roman" w:ascii="Times New Roman" w:hAnsi="Times New Roman"/>
          <w:sz w:val="24"/>
          <w:szCs w:val="24"/>
        </w:rPr>
        <w:t xml:space="preserve"> Вот так! Хочу спросить: «А правильно ли поступает  мальчик в стихотворении? (рассуждение: или он жадничает? А как интереснее играть, одному или с другом, друзьями? Возможно, кто-то из наших детей или взрослых в детстве,  даже узнали себя и т.д.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кла 1:</w:t>
      </w:r>
      <w:r>
        <w:rPr>
          <w:rFonts w:cs="Times New Roman" w:ascii="Times New Roman" w:hAnsi="Times New Roman"/>
          <w:sz w:val="24"/>
          <w:szCs w:val="24"/>
        </w:rPr>
        <w:t xml:space="preserve"> Продолжаем знакомство с историями наших любимых игрушек! Внимание на экр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17 – 22  Ведущая кукла вновь приглашает родителей с детьми  к экрану  </w:t>
      </w:r>
      <w:r>
        <w:rPr>
          <w:rFonts w:cs="Times New Roman" w:ascii="Times New Roman" w:hAnsi="Times New Roman"/>
          <w:i/>
          <w:sz w:val="24"/>
          <w:szCs w:val="24"/>
        </w:rPr>
        <w:t>(4-6 истори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укла 2:</w:t>
      </w:r>
      <w:r>
        <w:rPr>
          <w:rFonts w:cs="Times New Roman" w:ascii="Times New Roman" w:hAnsi="Times New Roman"/>
          <w:sz w:val="24"/>
          <w:szCs w:val="24"/>
        </w:rPr>
        <w:t xml:space="preserve"> А теперь ребята мы поменяемся ролями с нашими мамами, пусть они сейчас побудут детьми,  выступят для нас в виде игрушек – зверюшек,  и расскажут нам небольшую историю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КА  «Дружный обед» </w:t>
      </w:r>
      <w:r>
        <w:rPr>
          <w:rFonts w:cs="Times New Roman" w:ascii="Times New Roman" w:hAnsi="Times New Roman"/>
          <w:sz w:val="24"/>
          <w:szCs w:val="24"/>
        </w:rPr>
        <w:t>по мотивам стихотвор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Капутикян «Маша обедает» *(см. приложение № 5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кла 2:</w:t>
      </w:r>
      <w:r>
        <w:rPr>
          <w:rFonts w:cs="Times New Roman" w:ascii="Times New Roman" w:hAnsi="Times New Roman"/>
          <w:sz w:val="24"/>
          <w:szCs w:val="24"/>
        </w:rPr>
        <w:t xml:space="preserve"> Нашей истории конец, а кто слушал – (все) </w:t>
      </w:r>
      <w:r>
        <w:rPr>
          <w:rFonts w:cs="Times New Roman" w:ascii="Times New Roman" w:hAnsi="Times New Roman"/>
          <w:sz w:val="24"/>
          <w:szCs w:val="24"/>
          <w:u w:val="single"/>
        </w:rPr>
        <w:t>молодец</w:t>
      </w:r>
      <w:r>
        <w:rPr>
          <w:rFonts w:cs="Times New Roman" w:ascii="Times New Roman" w:hAnsi="Times New Roman"/>
          <w:sz w:val="24"/>
          <w:szCs w:val="24"/>
        </w:rPr>
        <w:t>! Роли исполняли… (представление артистов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1: </w:t>
      </w:r>
      <w:r>
        <w:rPr>
          <w:rFonts w:cs="Times New Roman" w:ascii="Times New Roman" w:hAnsi="Times New Roman"/>
          <w:sz w:val="24"/>
          <w:szCs w:val="24"/>
        </w:rPr>
        <w:t>У каждой зверюшки, у каждой игрушки есть свой голос, своя речь, а вот какая - нам расскажут наши де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росим всех детей взять в руки  игрушк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Я «Так говорят звер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тивам песни «Кря-кря» (Кукутики) *(см. приложение № 6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уклы 1:</w:t>
        <w:tab/>
      </w:r>
      <w:r>
        <w:rPr>
          <w:rFonts w:cs="Times New Roman" w:ascii="Times New Roman" w:hAnsi="Times New Roman"/>
          <w:sz w:val="24"/>
          <w:szCs w:val="24"/>
        </w:rPr>
        <w:t>Игрушки  любит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ы их берегит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ы с ними играйт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руг другу дарит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:</w:t>
      </w:r>
      <w:r>
        <w:rPr>
          <w:rFonts w:cs="Times New Roman" w:ascii="Times New Roman" w:hAnsi="Times New Roman"/>
          <w:sz w:val="24"/>
          <w:szCs w:val="24"/>
        </w:rPr>
        <w:t xml:space="preserve">       Игрушки – огромный игрушечный ми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н всем открывает двери свои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мы в этом мире должны все дружить,</w:t>
      </w:r>
    </w:p>
    <w:p>
      <w:pPr>
        <w:pStyle w:val="Normal"/>
        <w:spacing w:lineRule="auto" w:line="240" w:before="0" w:after="0"/>
        <w:ind w:left="708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грать, и любить, и радость дарить!  (авторское - Иванова Т.М.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грушк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 с игрушками играю:  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, сжимаем – разжимаем пальцы обеих рук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ячик я тебе бросаю,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(протягиваем руки вперёд – «бросаем мяч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ирамидку собираю,</w:t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прямые кисти ладонями вниз поочерёдно кладём друг на друга несколько раз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ик везде катаю.</w:t>
        <w:tab/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двигаем перед собой слегка раскрытой кистью правой руки – «катаем машинку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яч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есёлый круглый мяч,</w:t>
        <w:tab/>
      </w:r>
      <w:r>
        <w:rPr>
          <w:rFonts w:cs="Times New Roman" w:ascii="Times New Roman" w:hAnsi="Times New Roman"/>
          <w:i/>
          <w:sz w:val="24"/>
          <w:szCs w:val="24"/>
        </w:rPr>
        <w:t>(одной рукой бьём по воображаемому мяч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Щёки круглые не прячь!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(смена рук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тебя поймаю,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вумя руками, соединив одноимённые пальцы, показываем мя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чках покатаю!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катали воображаемый мяч между ладоней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ередай хлопо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думали музыкальный  руководитель МБДОУ «Детский сад «Звездочка» Иванова Т.М. и дети старшей группы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од польку среднего темпа. По принципу  – передай предм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тоят по кругу. Начинает водящий. Первый хлопок выполняет перед собой;  поворачивается вправо, «передаёт» хлопок следующему. Второй участник, принимая хлопок, поворачивается влево; затем выполняет хлопок перед собой и, передавая его дальше, поворачивается вправо и т.д. При освоении детьми данного способа «передачи»  хлопка, когда хлопок достигнет середины круга, водящий вводит второй  хлопок. Затем хлопков можно  «запускать» больше  - три (четыре) и  т.д. Собирает их также водящий: принимает хлопок и оставляет его себе и т.д. пока не соберёт в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Колыбельная игрушка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торская песня) слова  и мелодия музыкального руководителя МБДОУ «Детский сад «Звездочка» Ивановой Т.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вочки вывозят коляски с куклами;  выносят на руках и кладут в кроватки, сами садятся ряд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уставший колокольчи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к в озере вздремн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ок застрял меж вет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ся и зевн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утята, лягуша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жучки, спят пау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уставшие ребят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ы куколка (мишенька, заинька), усни. </w:t>
      </w:r>
      <w:r>
        <w:rPr>
          <w:rFonts w:cs="Times New Roman" w:ascii="Times New Roman" w:hAnsi="Times New Roman"/>
          <w:i/>
          <w:sz w:val="24"/>
          <w:szCs w:val="24"/>
        </w:rPr>
        <w:t>(последние 2 строчки – дважды;  песню можно повторить  сначала  на слог  «ля», либо на звуки – «м…», «а…»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6240780" cy="326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Лётчиком хочу я быть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  и мелодия музыкального руководителя МБДОУ «Детский сад «Звездочка» Ивановой Т.М. вместе с ребёнком групп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ётчиком хочу я бы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ёй летать, кружить – 2 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Я построю самол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мчит меня в полёт – 2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лечу куда хоч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маму прокачу – 2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Мама скажет: «Ай да сы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рдиться можем им!» -2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29760" cy="521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ка «Дружный обед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мотивам стихотворения С.Купутикян «Маша обедает»)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  <w:tab/>
        <w:t>Час обеда подошёл, села девочка за стол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ач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глядывает и затем прячется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в, гав, гав!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Кто это к нам?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ачка:</w:t>
        <w:tab/>
        <w:t>Гав, гав, гав!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Кто это там?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ачка: </w:t>
        <w:tab/>
        <w:t>Это я ваш верный пёс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аш Арапка – чёрный нос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День и ночь я дом стерёг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аработался, продрог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пора ль обедат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Ты, Арапка, проходи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 немножко подожди!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ш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глядывает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яу, мяу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 Кто ж теперь к нам царапается в двер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шка:</w:t>
        <w:tab/>
        <w:t>Это ваша кошка Мурк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Мурка – серенькая шкурк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Я ваш погреб стерегл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сех мышей перевел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аработалась, устала,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пора ль обедат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Ты, кошка Мурка, проходи и немножко подожди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оч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глядывает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д-куда, куд-куда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Кто ещё спешит сюда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очка:</w:t>
        <w:tab/>
        <w:t>Ваша курочка рябая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Я к вам прямо из сарая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Я не ела, не пил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Я яичко вам снесл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пора ль обедат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Ты, курочка, проходи и немножко подожди!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оч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ыглядывает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-е-е…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Кто ещё сюда идёт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очка:</w:t>
        <w:tab/>
        <w:t>Это я – Коза-дереза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о все стороны глаз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Острые рожки, быстрые ножки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о лугу скакала, травку щипала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пора ль обедат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очка:</w:t>
        <w:tab/>
        <w:t>Ты, козочка, проходи и немножко подожди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  <w:tab/>
        <w:t>Двери отперты и вот мама всех к столу зовёт: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са - Арапку,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Кошку – царапку,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очку – рябку,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озу – дерезу.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му отказа нет,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 каждому обед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воч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раздаё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чке – в миске,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людечке – киске,</w:t>
      </w:r>
    </w:p>
    <w:p>
      <w:pPr>
        <w:pStyle w:val="Normal"/>
        <w:spacing w:lineRule="auto" w:line="360" w:before="0" w:after="240"/>
        <w:ind w:left="708"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очке-несушке – пшена в черепушке,</w:t>
      </w:r>
    </w:p>
    <w:p>
      <w:pPr>
        <w:pStyle w:val="Normal"/>
        <w:spacing w:lineRule="auto" w:line="360" w:before="0" w:after="240"/>
        <w:ind w:left="708" w:firstLine="708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очке – в ведёрочке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  <w:tab/>
        <w:t>А девочке – в тарелочке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иятного аппетита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вочка: </w:t>
        <w:tab/>
        <w:t>Кушайте на здоровье!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:</w:t>
        <w:tab/>
        <w:t>Сам пообедал – накорми и других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6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Так говорят звер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тивам песни «Кря-кря» (Кукутики)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 дети распределяются подгруппами с теми игрушками, о которых договорились заранее)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sz w:val="24"/>
          <w:szCs w:val="24"/>
        </w:rPr>
        <w:t>(с игрушкой – лягушкой в руках):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ягушка, лягушка, ну почему ты молчиш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, лягушка, ничего не говоришь?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ва – ква – ква – ква - ква»  - так говорит лягушк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ва – ква – ква – ква - ква»  -  вот так говорит лягушк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sz w:val="24"/>
          <w:szCs w:val="24"/>
        </w:rPr>
        <w:t>(с игрушкой – коровой в руках):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, корова, ну почему ты молчиш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, корова, ничего не говориш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 – му – му – му - му»  - так говорит коров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 – му – му – му - му»  -  вот так говорит корова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sz w:val="24"/>
          <w:szCs w:val="24"/>
        </w:rPr>
        <w:t>(с игрушкой – собачкой в руках):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чка, собачка, ну почему ты молчиш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чка, собачка, ничего не говоришь?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 – гав – гав – гав - гав»  - так говорит собачка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 – гав – гав – гав - гав»  -  вот так говорит собачка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И т.д. (котята, утята, овечки… Повторения ответов во всех куплетах могут исполнять все дети)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дети: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, игрушки, живые вы для нас!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вами играем и очень любим вас! </w:t>
      </w:r>
      <w:r>
        <w:rPr>
          <w:rFonts w:cs="Times New Roman" w:ascii="Times New Roman" w:hAnsi="Times New Roman"/>
          <w:i/>
          <w:sz w:val="24"/>
          <w:szCs w:val="24"/>
        </w:rPr>
        <w:t>(обнимают; затем протягивают вперёд и голосом  игрушки «гавкают», «мяукают» … )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36:00Z</dcterms:created>
  <dc:creator>Samsung</dc:creator>
  <dc:description/>
  <cp:keywords/>
  <dc:language>en-US</dc:language>
  <cp:lastModifiedBy>Звездочка</cp:lastModifiedBy>
  <dcterms:modified xsi:type="dcterms:W3CDTF">2020-04-01T11:49:00Z</dcterms:modified>
  <cp:revision>40</cp:revision>
  <dc:subject/>
  <dc:title/>
</cp:coreProperties>
</file>