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ЦКМ старшая группа «Какая бывает одежда?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об обобщающем понятии «одежд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классификацией одежды по сезонам (зимняя, летняя, демисезонная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зать о свойствах ткани( толстая, тонкая, разноцветная, однотонная, прочная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названиями наиболее распространенных видов ткани и способах их получен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и с изображением людей(детей), одетых в разную сезонную одежду, с изображением стада овец, уборки хлопка, ткацких станков, предметные картинки с изображением предметов одежды для разных времен года (пальто, куртки, платья и тд.), лоскутки разной ткани на каждый стол( шерстяной, хлопчатобумажной и шелковой), ножницы, емкость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ебята, отгадайте мою зага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одеться 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артист и депут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вко шью своей иглой –</w:t>
      </w:r>
    </w:p>
    <w:p>
      <w:pPr>
        <w:pStyle w:val="Normal"/>
        <w:jc w:val="center"/>
        <w:rPr/>
      </w:pPr>
      <w:r>
        <w:rPr>
          <w:sz w:val="28"/>
          <w:szCs w:val="28"/>
        </w:rPr>
        <w:t>Ведь недаром я …(</w:t>
      </w:r>
      <w:r>
        <w:rPr>
          <w:i/>
          <w:sz w:val="28"/>
          <w:szCs w:val="28"/>
        </w:rPr>
        <w:t>портной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ает портн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ортные шьют много разной одежды. О некоторых из них мои загадки.</w:t>
      </w:r>
    </w:p>
    <w:p>
      <w:pPr>
        <w:pStyle w:val="Normal"/>
        <w:jc w:val="center"/>
        <w:rPr/>
      </w:pPr>
      <w:r>
        <w:rPr>
          <w:sz w:val="28"/>
          <w:szCs w:val="28"/>
        </w:rPr>
        <w:t>Черна, а не земля, пушиста, а не снег, греет, а не печка. (</w:t>
      </w:r>
      <w:r>
        <w:rPr>
          <w:i/>
          <w:sz w:val="28"/>
          <w:szCs w:val="28"/>
        </w:rPr>
        <w:t>Шуба.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У нее есть капюшон, пышным мехом опушен. (</w:t>
      </w:r>
      <w:r>
        <w:rPr>
          <w:i/>
          <w:sz w:val="28"/>
          <w:szCs w:val="28"/>
        </w:rPr>
        <w:t>Куртка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Если день стоит погож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е выйдет из прихо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Если дождик морос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н на улицу бежит. (</w:t>
      </w:r>
      <w:r>
        <w:rPr>
          <w:i/>
          <w:sz w:val="28"/>
          <w:szCs w:val="28"/>
        </w:rPr>
        <w:t>Плащ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йся, не дуйся, через голову суйся.</w:t>
      </w:r>
    </w:p>
    <w:p>
      <w:pPr>
        <w:pStyle w:val="Normal"/>
        <w:jc w:val="center"/>
        <w:rPr/>
      </w:pPr>
      <w:r>
        <w:rPr>
          <w:sz w:val="28"/>
          <w:szCs w:val="28"/>
        </w:rPr>
        <w:t>Попляши день-деньской и пойдешь на покой. (</w:t>
      </w:r>
      <w:r>
        <w:rPr>
          <w:i/>
          <w:sz w:val="28"/>
          <w:szCs w:val="28"/>
        </w:rPr>
        <w:t>Рубашка.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кое время года носят эту одежд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ти отвечаю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называется одежда , которую носят летом, зим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ти отвечаю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же можно назвать одежду и для осени, и для весн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ети отвечаю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 такую одежду можно сказать демисезонная, т.е. ее носят между сезонами – между летом и зимой. Повторите это новое для вас сло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ти повторяют слово «демисезонная» хором и индивиду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агаю вам, ребята, проверить свои знания в игре «Времена года». У меня на столе лежат картинки с изображением разной одежды. Сейчас вы подойдете к столу и выберете понравившуюся вам картинку. Теперь посмотрите на доску – здесь вы видите картины с изображением времени года. Попробуйте определить, к какому времени года подходит «ваша» одеж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ети по очереди выходят к доске и ставят картинки с одеждой под определенное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мы с вами узнали, что одежду можно разделить на три группы: зимнюю, летнюю, демисезонную. По какому признаку мы разделили одежду на три груп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По тому, в какое время года эту одежду нос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Из чего шьют одеж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Из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Теперь я предлагаю вам, ребята, отправиться на швейную фабрику(в ателье), где шьют разную одежду. У вас на столах лежит несколько лоскутков ткани. Рассмотрите их и определите свойства ткани. Сомните ткань в кулачке, что вы види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ети отвечаю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ежьте пополам каждый кусочек ткани и сравните, легко ли работать ножницами. Попытайтесь разорвать кусочки ткани руками, легко это или тяжело? Опустите ткань в емкость с водой, как впитывается влаг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ети отвечаю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теперь мы можем  сделать вывод о свойствах ткани. Какую же ткань можно использовать для пошива летней одежды, поднимите лоскуток этой ткани. Почему вы подняли этот лоскуток?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>Воспитатель обращается к детям индивидуально и выслушивает из ответы (ткань тонкая, легкая, в ней летом не будет жар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ую же ткань можно использовать для пошива зимней одежды, покажите. Почему вы выбрал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именно этот лоскут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нимите лоскутки ткани, которые можно использовать для пошива демисезонной о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же делает ткань, вы узнаете, отгадав зага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тают пальцы птицами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к струится ситцев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тают  пальцы пчелками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ок струится шелковый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Ткачих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имней и демисезонной одежды люди часто используют шерстяные ткани, а делают они их из шерсти ов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Воспитатель выставляет картинку с изображением стада овец или предметную картинку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пределенное время овец стригут и из этой шерсти получают ткани. Они называются шерстяные – от слова «шерсть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>Дети повторяют слово «шерстяные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пробуйте найти у себя на столе лоскуток шерстяной ткани, поднимите его. Почему вы решили, что именно этот лоскуток – шерстяная тка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ти. Потому что он толстый, пло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Для летней одежды ткань делают совсем по-другому. Для нее выращивают специальное растение – хлопок. Растет хлопок только в жарких странах. Цветок хлопка похож на коробочку, заполненную ватой. Вата – это и есть хлопок, только специально очищенный. Люди достают хлопок из коробочек, потом специальные машины делают из него ткань – ситец, сатин, байку. Вот посмотрите на мои кусочки ткани – сатин плотный, ситец потоньше, а байка мягкая, ворсистая. Теперь посмотрите на лоскутки, которые лежат у вас на столе, найдите ткань из хлопка и попробуйте ее наз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ети выполняют задание. Если они забывают название ткани, воспитатель им напоми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выполним веселую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 «Для начала мы с тоб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мы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м только головой. (вращения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пусом вращаем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ы, конечно, сможем. (повороты влево и 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присед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екрасно понимае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нужно укреп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. (присе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следок потя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и в стороны. Прог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азминки раскрасне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место снова сели. (дети садятся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узнали, что шерстяную ткань делают из шерсти овец, летнюю – ситец, сатин, байку – из хлопка. Но у вас на столе лежит еще один лоскуток. Эта ткань называется шелк. Повторите это новое слово. Опишите мне, что это за тк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Ткань легкая, тонкая, разноцветная, глад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Для какой одежды ее можно использ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Для лет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очему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-нибудь из вас знает, как делают шелк?(дети высказывают пред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елк, ребята, дают людям гусеницы шелкопряды, они прядут шелковую нить. Таких гусениц разводят специально, питаются они листьями только одного дерева - тутового. Тутовые деревья растут в теплолюбивых странах. Впервые таких гусениц стали разводить в Китае. Китайцы долго хранили секрет изготовления шелковой ткани, и поэтому шелк считается одной из самых дорогих тканей. Они очень легкие и приятные на ощупь и в них нежарко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ребята, мы сегодня с вами поговорили об одежде и тканях. Что нового вы узнали об одежде? А что нового узнали о ткан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придете домой, попробуйте найти одежду, сшитую из знакомы вам тка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3:06:00Z</dcterms:created>
  <dc:creator>Павел</dc:creator>
  <dc:description/>
  <cp:keywords/>
  <dc:language>en-US</dc:language>
  <cp:lastModifiedBy>Павел</cp:lastModifiedBy>
  <dcterms:modified xsi:type="dcterms:W3CDTF">2020-04-01T03:01:00Z</dcterms:modified>
  <cp:revision>2</cp:revision>
  <dc:subject/>
  <dc:title/>
</cp:coreProperties>
</file>