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03715" cy="67722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3715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right="568" w:firstLine="4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61320" cy="72390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132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568" w:firstLine="4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66705" cy="716026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6705" cy="716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568" w:firstLine="4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36225" cy="741299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6225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567" w:right="568" w:firstLine="4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29240" cy="731393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924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orient="landscape" w:w="16838" w:h="11906"/>
      <w:pgMar w:left="284" w:right="1103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2:00Z</dcterms:created>
  <dc:creator>Детсад</dc:creator>
  <dc:description/>
  <cp:keywords/>
  <dc:language>en-US</dc:language>
  <cp:lastModifiedBy>user</cp:lastModifiedBy>
  <dcterms:modified xsi:type="dcterms:W3CDTF">2020-04-01T09:35:00Z</dcterms:modified>
  <cp:revision>3</cp:revision>
  <dc:subject/>
  <dc:title/>
</cp:coreProperties>
</file>