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 на фитб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навыков физических упражнений на фитб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ить правильной посадке на фитб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лять мышцы спины, жив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 детей правильную осанку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ольшие мячи фитбол для детей 5-6 лет на каждого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4622"/>
        <w:gridCol w:w="21"/>
      </w:tblGrid>
      <w:tr>
        <w:trPr>
          <w:trHeight w:val="11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утренней гимна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зир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онно – методические указания</w:t>
            </w:r>
          </w:p>
        </w:tc>
      </w:tr>
      <w:tr>
        <w:trPr>
          <w:trHeight w:val="61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строение в колон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0 сек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тали в колонну по одному. Мы с вами сегодня будем весёлыми гномами. Послушайте рассказ.</w:t>
            </w:r>
          </w:p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казочном царстве жили маленькие гномики, им очень хотелось подрасти и стать высокими и стройными.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дьба обы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,5кру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равились они к старому Волшебнику за советом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.Ходьба с высоким подниманием кол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 шагов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ут они друг за другом по тропинке, а теперь через болото, перешагивают через коч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Прыжки на двух ногах с продвижением вперед.</w:t>
            </w:r>
          </w:p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0 сек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третили веселого зайца, который ловко прыгал навстречу к своему другу - быстрой лошади.</w:t>
            </w:r>
          </w:p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Боковой галоп</w:t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5 се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лошадь неслась галопом</w:t>
            </w:r>
          </w:p>
        </w:tc>
      </w:tr>
      <w:tr>
        <w:trPr>
          <w:trHeight w:val="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Перестроение в три колонны.</w:t>
            </w:r>
          </w:p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  <w:lang w:eastAsia="ru-RU"/>
              </w:rPr>
            </w:pPr>
            <w:r>
              <w:rPr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5 се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бежали. Остановились. Пришли к Волшебнику. Чтобы стать стройными, надо выполнять упражнения с мячами. Возьмите мячи.</w:t>
            </w:r>
          </w:p>
        </w:tc>
      </w:tr>
      <w:tr>
        <w:trPr>
          <w:trHeight w:val="45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ная часть упражнения с мячами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II. Общее развивающие упражнения на фитболах</w:t>
            </w:r>
          </w:p>
          <w:p>
            <w:pPr>
              <w:pStyle w:val="TextBody"/>
              <w:widowControl/>
              <w:tabs>
                <w:tab w:val="clear" w:pos="708"/>
                <w:tab w:val="left" w:pos="707" w:leader="none"/>
              </w:tabs>
              <w:spacing w:before="0" w:after="0"/>
              <w:jc w:val="center"/>
              <w:rPr>
                <w:b/>
                <w:b/>
                <w:color w:val="111111"/>
                <w:sz w:val="28"/>
                <w:szCs w:val="28"/>
                <w:lang w:eastAsia="ru-RU"/>
              </w:rPr>
            </w:pPr>
            <w:r>
              <w:rPr>
                <w:b/>
                <w:color w:val="111111"/>
                <w:sz w:val="28"/>
                <w:szCs w:val="28"/>
                <w:lang w:eastAsia="ru-RU"/>
              </w:rPr>
            </w:r>
          </w:p>
        </w:tc>
      </w:tr>
      <w:tr>
        <w:trPr>
          <w:trHeight w:val="2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около  фитб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ружинистые покачив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р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– сидя на мяче, руками держаться за мяч. Легкие покачивания из стороны в сторон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леч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-10 раз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торое упражнением</w:t>
            </w:r>
            <w:r>
              <w:rPr>
                <w:sz w:val="28"/>
                <w:szCs w:val="28"/>
              </w:rPr>
              <w:t xml:space="preserve"> И. п. – сидя на мяче, руками держаться за мяч. Поднимать одновременно плечи вверх.</w:t>
            </w:r>
            <w:r>
              <w:rPr>
                <w:color w:val="000000"/>
                <w:sz w:val="28"/>
                <w:szCs w:val="28"/>
                <w:lang w:eastAsia="ru-RU"/>
              </w:rPr>
              <w:t>.. Закончили.</w:t>
            </w:r>
          </w:p>
        </w:tc>
      </w:tr>
      <w:tr>
        <w:trPr>
          <w:trHeight w:val="36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уки вверх»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05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раз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п. – сидя на мяче. Поднимать руки вверх и опускать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оворо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-6 раз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Четвертое упражнение </w:t>
            </w:r>
            <w:r>
              <w:rPr>
                <w:sz w:val="28"/>
                <w:szCs w:val="28"/>
              </w:rPr>
              <w:t>И. п. – сидя на мяче, руки на поясе. Поворот туловища вправо-влев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ончили. (Слежу за осанкой детей.)</w:t>
            </w:r>
          </w:p>
        </w:tc>
      </w:tr>
      <w:tr>
        <w:trPr>
          <w:trHeight w:val="19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Накло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-10 раз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ятое упражнение </w:t>
            </w:r>
            <w:r>
              <w:rPr>
                <w:sz w:val="28"/>
                <w:szCs w:val="28"/>
              </w:rPr>
              <w:t>И. п. – сидя на мяче, руки на мяче. Наклон вперед, руки за спин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ончили.</w:t>
            </w:r>
          </w:p>
        </w:tc>
      </w:tr>
      <w:tr>
        <w:trPr>
          <w:trHeight w:val="1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ыжки на фитб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 раз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0" w:right="-30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естое «Прыжки». Садимся на наши мячики держимся руками за ручки и начинаем прыгать </w:t>
            </w:r>
          </w:p>
          <w:p>
            <w:pPr>
              <w:pStyle w:val="ListParagraph"/>
              <w:spacing w:lineRule="auto" w:line="240" w:before="0" w:after="0"/>
              <w:ind w:left="60" w:right="-30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лько осторожно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чали. (Слежу, чтобы прыгали легко, высоко).</w:t>
            </w:r>
          </w:p>
        </w:tc>
      </w:tr>
      <w:tr>
        <w:trPr>
          <w:trHeight w:val="2368" w:hRule="atLeast"/>
        </w:trPr>
        <w:tc>
          <w:tcPr>
            <w:tcW w:w="10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0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Заключительная часть</w:t>
            </w:r>
          </w:p>
        </w:tc>
      </w:tr>
      <w:tr>
        <w:trPr>
          <w:trHeight w:val="9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од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 сек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 ведущим в обход по залу, шагом марш!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г на скор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 сек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колонне друг за другом, бегом марш! Во время бега слежу, чтобы дети бежали энергично, дышали носом, слежу за правильной осанкой.</w:t>
            </w:r>
          </w:p>
          <w:p>
            <w:pPr>
              <w:pStyle w:val="Normal"/>
              <w:spacing w:lineRule="atLeast" w:line="405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пражнение на дыхани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405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5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  сек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 ведущим в обход по залу, шагом марш!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дох носом! Выдох ртом!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Вдох! Выдох!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цы, вы все сегодня хорошо занимались. Отправляемся в группу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спользовании мячей для прыжков фитб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нструкция разработана на основе СанПина которая устанавливает основные требования по технике безопасности при проведении занятий в спортивном зале и является обязательной для использования всеми сотрудниками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требования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К занятиям физическими упражнениями допускаются дети прошедшие медицинский осмотр и не имеющие противопоказаний по состояни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оспитанники должны соблюдать правила использования мячей (hop), установленные режимы занятий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ри проведении занятий физическими упражнениями возможно воздействие на воспитанников, следующих опасных факт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вма при использовании непрочных, поврежденных мя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вмы при нарушении правил использования мяч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остроты зрения при недостаточном освещении спортивного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вмы при падении детей с мячей во время проведения подвижных игр и упраж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жение электрическим током при использовании неисправных электрических звуковоспроизводящих музыкальных ап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вмы при неправильном определении оптимального объема физической нагрузки, а также при нарушениях установленных режимов занятий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индивидуально-дифференцированного подхода следует распределить детей на две подгруппы, учитывая три основных критерия: состояние здоровья, уровень физической подготовленности, уровень двигательной активности. Первую подгруппу составляют практически здоровые дети, имеющие средний и высокий уровень двигательной активности и хорошую физическую подготовленность. Во вторую подгруппу включают детей второй и третьей групп здоровья и с низким уровнем двигательной активности и слабой физической подгото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Занятия в спортивном зале необходимо проводить в спортивной одежде без кнопок, крючков, молний и спортивной обуви с нескользкой подош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 Во время занятий воспитанники должны соблюдать правила ношения спортивной одежды и спортивной обуви, правила личной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Мячи (hop) хранить в специально установленном месте, вдали от источников тепла (батарей) и воздействия прямых солнечных лучей, а также избегать соприкосновения мяча с острыми и режущими поверхностями и предметами, для предотвращения опасности повреждения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Занятия на мячах (hop) должны проводится  на ковровом покры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В спортивном зале должен быть вывешен комнатный термометр для контроля температурного режим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Спортивный зал должен быть оснащен аптечкой, укомплектованной необходимыми медикаментами и перевязочными средствами для оказания первой помощи при трав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 Руководитель физического воспитания, воспитатель и воспитанники должны соблюдать правила пожарной безопасности, знать места расположения первичных средств пожаротушения. Спортивный зал должен быть оснащен огнетушителем, автоматической системой пожаротушения и приточно-вытяжной вентиля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Спортивное оборудование должно быть обеспечено инструкцией по безопасности проведени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 О каждом несчастном случае с воспитанниками воспитатель или руководитель физического воспитания  или очевидец несчастного случая обязан немедленно сообщить администрации и принять меры по оказанию первой помощи пострадавш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3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 при необходимости, подвергаются внеочередной проверке знаний норм и правил охран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ования безопасности перед началом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Включить полностью освещение и убедиться в исправной работе светильников. Наименьшая освещенность должна быть: не менее 200 лк (13 вт/кв.м.) при люминесцентных лампах не менее 100 лк (32 вт/кв.м.) при лампах накали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Тщательно проверить санитарное состояние спортивного зала, убрать предметы с острыми и режущими поверх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 Перед занятием проветрить спортивный зал, открыв окна или фрамуги и двери. Окна в открытом положении фиксировать крючками, а фрамуги должны иметь ограничители. Проветривание закончить за 30 мин. до прихода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Подготовить коврики, если на полу нет коврового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Накачать мячи (hop) до упругого состояния. Однако, на первых занятиях для большей уверенности занимающихся и при специальных упражнениях лечебно- профилактической направленности следует использовать менее упруго накачанные м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При использовании на занятиях электрических звуковоспроизводящих музыкальных аппаратов убедитесь в их исправности и целостности подводящих кабелей и электрови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Во избежание падения детей убедится в том, что ковры и дорожки надежно прикреплены к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Спортивный инвентарь должен размещаться так, чтобы избежать его падений на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9. Протереть насухо мячи (hop) перед заня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0. Правильно подобрать мяч каждому ребенку. Мяч должен быть подобран согласно росту занимающихся. Ребенку следует сесть на надутый мяч и обратить внимание на положение бедер по отношению к голени. Угол между ними может быть только 900 или чуть больше. Острый угол в коленных суставах создает дополнительную нагрузку на связки и ухудшает отток венозной крови. Для детей 3-5 лет диаметр мяча составляет 45см, от 6 лет 55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1. Провести целевой инструктаж воспитанников по безопасным приемам проведения занятий физическими упражнениями на мя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2. Надеть спортивную одежду и спортивную обувь с нескользкой подош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бования безопасности во время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се комплексы занятий физическими упражнениями с использованием мячей для прыжков должны составляться согласно педагогическим принципам и по своему содержанию должны соответствовать возрастным особенностям занимающихся, их физической подготовленности, уровн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Структура занятий должна соответствовать современным требованиям построения и проведения учебно-оздоровительных занятий по физической культуре для детей дошкольного возраста. За основу построения занятия  принято деление его на три части: подготовительную, основную, заключительную. Наличие этих частей и расположение их только в этой последовательности обеспечивается биологическими закономерностями функционирования организма, определяющими его работоспособность и логикой развертывания учебно-воспитательного процесса в двигательной деятель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Начинать выполнение упражнений и заканчивать их только по команде воспитателя, руководителя физическим воспи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е выполнять упражнения на поврежденном мя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облюдать дисциплину, строго выполнять правила использования мя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Не оставлять без присмотр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При выполнении упражнений, следить за сохранением правильной осанки: спина прямая, подбородок приподнят, живот втянут, плечи развернуты, ноги согнуты и поставлены врозь (три точки опоры – ноги, таз), стопы параллельны и прижаты к полу, носки могут быть разведены чуть-чуть в стороны, между бедром и голенью угол 900 , руки опущены вниз, пальцы придерживают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Необходимо научить ребенка приемам самостраховки на занятиях физическими упражнениями с использованием мячей для прыж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Мячи для прыжков имеют ручки, поэтому воспитателю перед выполнением упражнения нужно дать указание детям как правильно взять мяч, чтобы ручкой при выполнении упражнения не попасть в глаз или в другую часть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0. При выполнении подскоков на мяче необходимо следить за осанкой детей. Нельзя совмещать подпрыгивание со сгибанием, скручиванием или поворотами тул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1.Выполняя упражнения лежа на мяче (на спине или животе), контролировать, чтобы голова и позвоночник составляли прямую линию, дыхание не задер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2. При выполнений упражнений следует строго придерживаться техники их выполнения. В комплексы упражнений не включать запрещенные элементы. К ним относятся: круговые движения головой, наклоны головы назад, резкие скручивающие движения, отрывание таза от мяча во время выполнения пружинных движений на нем, опора о мяч руками при некоторых ОРУ и различных переходах из одного и.п. в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3. Если ребенок при выполнении упражнений испытывает чувство физического дискомфорта или болевые ощущения, то следует прекратить выполнен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4. Соблюдать установленные режимы занятий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я безопасности в аварий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При возникновении опасной ситуации, повреждение мяча, и т. д. прекратить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 получении воспитанником травмы немедленно сообщить об этом руководителю учреждения, оказать первую помощь пострадавшему. При необходимости отправить его в ближайшее лечеб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При возникновении пожара немедленно эвакуировать воспитанников из спортивного зала, сообщить о пожаре в ближайшую пожарную часть и приступить к тушению пожара с помощью первичных средств пожарот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ребования безопасности по окончании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Снять спортивную одежду, обувь и тщательно вымыть лицо и руки с мы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ривести в исходное положение все физкультурное оборудование, проверить его испра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Проветрить спортивный зал и по возможности провести влажную убо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Проверить противопожарное состояние спортивного зала и выключить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6:40:00Z</dcterms:created>
  <dc:creator>игорь</dc:creator>
  <dc:description/>
  <cp:keywords/>
  <dc:language>en-US</dc:language>
  <cp:lastModifiedBy>игорь</cp:lastModifiedBy>
  <dcterms:modified xsi:type="dcterms:W3CDTF">2019-04-21T17:10:00Z</dcterms:modified>
  <cp:revision>2</cp:revision>
  <dc:subject/>
  <dc:title>Комплекс утренней гимнастики на фитболе</dc:title>
</cp:coreProperties>
</file>