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спект фронтального логопедического занятия по обучению грамоте для детей 6-7 лет с ОН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Звуки [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], [</w:t>
      </w:r>
      <w:r>
        <w:rPr>
          <w:b/>
          <w:sz w:val="28"/>
          <w:szCs w:val="28"/>
        </w:rPr>
        <w:t>Т`</w:t>
      </w:r>
      <w:r>
        <w:rPr>
          <w:sz w:val="28"/>
          <w:szCs w:val="28"/>
        </w:rPr>
        <w:t xml:space="preserve">]. Буква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»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закрепление навыка различения и чёткого произношения звуков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`</w:t>
      </w:r>
      <w:r>
        <w:rPr>
          <w:sz w:val="28"/>
          <w:szCs w:val="28"/>
        </w:rPr>
        <w:t xml:space="preserve">, знакомство с буквой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занятия: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ые:</w:t>
      </w:r>
    </w:p>
    <w:p>
      <w:pPr>
        <w:pStyle w:val="Style15"/>
        <w:numPr>
          <w:ilvl w:val="0"/>
          <w:numId w:val="5"/>
        </w:numPr>
        <w:rPr/>
      </w:pPr>
      <w:r>
        <w:rPr>
          <w:sz w:val="28"/>
          <w:szCs w:val="28"/>
        </w:rPr>
        <w:t xml:space="preserve">вырабатывать четкое произношение всеми детьми звуков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`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крепить навык различения звуков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`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фонематического анализа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ловоизменении (развивать умение образовывать множественное число существительных, учить изменять существительные единственного числа по падежам)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ловообразовании (развивать умение образовывать уменьшительно-ласкательную форму существительных)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ысшие психические функции (внимание, мышление, воображение)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моторику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риентировку в пространстве (закрепить понятия «лево», «право»)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буквой</w:t>
      </w:r>
      <w:r>
        <w:rPr>
          <w:b/>
          <w:sz w:val="28"/>
          <w:szCs w:val="28"/>
        </w:rPr>
        <w:t xml:space="preserve"> Т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о звуках </w:t>
      </w: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т`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ложительную учебную мотив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арточка с буквой</w:t>
      </w:r>
      <w:r>
        <w:rPr>
          <w:b/>
          <w:sz w:val="28"/>
          <w:szCs w:val="28"/>
        </w:rPr>
        <w:t xml:space="preserve"> Т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карточки для игры «Светофор» (зеленые и синие); картинки с изображением телефона, кота, торта, тыквы; счетные пало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3420"/>
        <w:gridCol w:w="287"/>
        <w:gridCol w:w="79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огоп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43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осит детей встать в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.</w:t>
            </w:r>
          </w:p>
          <w:p>
            <w:pPr>
              <w:pStyle w:val="Style15"/>
              <w:ind w:left="-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бята, за парту сядет тот,</w:t>
            </w:r>
          </w:p>
          <w:p>
            <w:pPr>
              <w:pStyle w:val="Style15"/>
              <w:ind w:left="-180" w:firstLine="1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то назовёт мне слово со</w:t>
            </w:r>
          </w:p>
          <w:p>
            <w:pPr>
              <w:pStyle w:val="Style15"/>
              <w:ind w:left="-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звуком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 xml:space="preserve"> или </w:t>
            </w:r>
            <w:r>
              <w:rPr>
                <w:b/>
                <w:i/>
                <w:sz w:val="28"/>
                <w:szCs w:val="28"/>
              </w:rPr>
              <w:t>т`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спрашивает одного из ребят.</w:t>
            </w:r>
          </w:p>
          <w:p>
            <w:pPr>
              <w:pStyle w:val="Style15"/>
              <w:ind w:left="-180" w:firstLine="180"/>
              <w:jc w:val="both"/>
              <w:rPr/>
            </w:pPr>
            <w:r>
              <w:rPr>
                <w:i/>
                <w:sz w:val="28"/>
                <w:szCs w:val="28"/>
              </w:rPr>
              <w:t>- Правильно, садись на свое</w:t>
            </w:r>
          </w:p>
          <w:p>
            <w:pPr>
              <w:pStyle w:val="Style15"/>
              <w:ind w:left="-180" w:firstLine="1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есто.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– он опрашивает всех</w:t>
            </w:r>
          </w:p>
          <w:p>
            <w:pPr>
              <w:pStyle w:val="Style15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 по очеред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олодцы. Вы догадались, с какими звуками мы сегодня будем работать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 каким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бенок называет слово со звуком 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, садится за пар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и занимают свои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 xml:space="preserve">Т </w:t>
            </w:r>
            <w:r>
              <w:rPr>
                <w:i/>
                <w:sz w:val="28"/>
                <w:szCs w:val="28"/>
              </w:rPr>
              <w:t xml:space="preserve">и </w:t>
            </w:r>
            <w:r>
              <w:rPr>
                <w:b/>
                <w:i/>
                <w:sz w:val="28"/>
                <w:szCs w:val="28"/>
              </w:rPr>
              <w:t>Т`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снов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каз буквы.</w:t>
            </w:r>
          </w:p>
          <w:p>
            <w:pPr>
              <w:pStyle w:val="Style15"/>
              <w:ind w:left="-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авильно. А теперь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смотрите, пожалуйста, на</w:t>
            </w:r>
          </w:p>
          <w:p>
            <w:pPr>
              <w:pStyle w:val="Style15"/>
              <w:ind w:left="-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карточку. 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оказывает карточку с</w:t>
            </w:r>
          </w:p>
          <w:p>
            <w:pPr>
              <w:pStyle w:val="Style15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уквой 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ind w:left="-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ая буква здесь</w:t>
            </w:r>
          </w:p>
          <w:p>
            <w:pPr>
              <w:pStyle w:val="Style15"/>
              <w:ind w:left="-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сана?</w:t>
            </w:r>
          </w:p>
          <w:p>
            <w:pPr>
              <w:pStyle w:val="Style15"/>
              <w:ind w:left="-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 давайте подумаем, на что</w:t>
            </w:r>
          </w:p>
          <w:p>
            <w:pPr>
              <w:pStyle w:val="Style15"/>
              <w:ind w:left="-180" w:firstLine="1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охожа буква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Style15"/>
              <w:ind w:left="-180" w:firstLine="1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Молодцы.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 xml:space="preserve"> трудилась целый</w:t>
            </w:r>
          </w:p>
          <w:p>
            <w:pPr>
              <w:pStyle w:val="Style15"/>
              <w:ind w:left="-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нь, забивала гвозди в пень.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оказывает детям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ку с изображением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тка, демонстрируя</w:t>
            </w:r>
          </w:p>
          <w:p>
            <w:pPr>
              <w:pStyle w:val="Style15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хожесть буквы 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и данного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а.</w:t>
            </w:r>
          </w:p>
          <w:p>
            <w:pPr>
              <w:pStyle w:val="Style15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Артикуляция звуков.</w:t>
            </w:r>
          </w:p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 xml:space="preserve">- А давайте мы с вами вспомним, как верно нужно произносить звуки </w:t>
            </w:r>
            <w:r>
              <w:rPr>
                <w:b/>
                <w:i/>
                <w:sz w:val="28"/>
                <w:szCs w:val="28"/>
              </w:rPr>
              <w:t xml:space="preserve">т </w:t>
            </w:r>
            <w:r>
              <w:rPr>
                <w:i/>
                <w:sz w:val="28"/>
                <w:szCs w:val="28"/>
              </w:rPr>
              <w:t xml:space="preserve">и </w:t>
            </w:r>
            <w:r>
              <w:rPr>
                <w:b/>
                <w:i/>
                <w:sz w:val="28"/>
                <w:szCs w:val="28"/>
              </w:rPr>
              <w:t>т`</w:t>
            </w:r>
            <w:r>
              <w:rPr>
                <w:i/>
                <w:sz w:val="28"/>
                <w:szCs w:val="28"/>
              </w:rPr>
              <w:t xml:space="preserve">. Сначала скажем все вместе </w:t>
            </w:r>
            <w:r>
              <w:rPr>
                <w:b/>
                <w:i/>
                <w:sz w:val="28"/>
                <w:szCs w:val="28"/>
              </w:rPr>
              <w:t>т-т-т</w:t>
            </w:r>
            <w:r>
              <w:rPr>
                <w:i/>
                <w:sz w:val="28"/>
                <w:szCs w:val="28"/>
              </w:rPr>
              <w:t>. Говорим правильно.  Зубки у нас сближены, но не сомкнуты. Кончик язычка за верхними зубками стучит. А теперь попробуйте правильно сказать перед зеркалом. Все вместе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i/>
                <w:sz w:val="28"/>
                <w:szCs w:val="28"/>
              </w:rPr>
              <w:t>- Хорошо, а теперь по одному. Все внимательно слушаем друг дру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лее - то же со звуком </w:t>
            </w:r>
            <w:r>
              <w:rPr>
                <w:b/>
                <w:sz w:val="28"/>
                <w:szCs w:val="28"/>
              </w:rPr>
              <w:t>т`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следит за правильностью выполнения, при необходимости оказывает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арактеристика звуков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А давайте вспомним, что мы знаем о звуках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>т`</w:t>
            </w:r>
            <w:r>
              <w:rPr>
                <w:i/>
                <w:sz w:val="28"/>
                <w:szCs w:val="28"/>
              </w:rPr>
              <w:t xml:space="preserve">. Какой звук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чему он согласны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 почему глух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Давайте проверим. Приложим руку к горлышку и произнесем </w:t>
            </w:r>
            <w:r>
              <w:rPr>
                <w:b/>
                <w:i/>
                <w:sz w:val="28"/>
                <w:szCs w:val="28"/>
              </w:rPr>
              <w:t>т-т-т</w:t>
            </w:r>
            <w:r>
              <w:rPr>
                <w:i/>
                <w:sz w:val="28"/>
                <w:szCs w:val="28"/>
              </w:rPr>
              <w:t>. Не вибрирует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А чем отличается звук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 xml:space="preserve"> от </w:t>
            </w:r>
            <w:r>
              <w:rPr>
                <w:b/>
                <w:i/>
                <w:sz w:val="28"/>
                <w:szCs w:val="28"/>
              </w:rPr>
              <w:t>т`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чевая заряд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олодцы. Сейчас мы с вами сделаем речевую зарядку. Сначала послушайте, как я скажу, а потом повторите такж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Та-та-та</w:t>
            </w:r>
            <w:r>
              <w:rPr>
                <w:i/>
                <w:sz w:val="28"/>
                <w:szCs w:val="28"/>
              </w:rPr>
              <w:t xml:space="preserve"> – у нас в доме чисто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Ты-ты-ты</w:t>
            </w:r>
            <w:r>
              <w:rPr>
                <w:i/>
                <w:sz w:val="28"/>
                <w:szCs w:val="28"/>
              </w:rPr>
              <w:t xml:space="preserve"> – сметану съели всю кот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То-то-то</w:t>
            </w:r>
            <w:r>
              <w:rPr>
                <w:i/>
                <w:sz w:val="28"/>
                <w:szCs w:val="28"/>
              </w:rPr>
              <w:t xml:space="preserve"> – стали мы играть в лото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 xml:space="preserve">Ат-ат-ат </w:t>
            </w:r>
            <w:r>
              <w:rPr>
                <w:i/>
                <w:sz w:val="28"/>
                <w:szCs w:val="28"/>
              </w:rPr>
              <w:t>– берем с собою самокат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Ти-ти-ти</w:t>
            </w:r>
            <w:r>
              <w:rPr>
                <w:i/>
                <w:sz w:val="28"/>
                <w:szCs w:val="28"/>
              </w:rPr>
              <w:t xml:space="preserve"> – съели кашу всю поч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Тё-тё-тё</w:t>
            </w:r>
            <w:r>
              <w:rPr>
                <w:i/>
                <w:sz w:val="28"/>
                <w:szCs w:val="28"/>
              </w:rPr>
              <w:t xml:space="preserve"> – отложили мы шитьё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Ать-ать-ать</w:t>
            </w:r>
            <w:r>
              <w:rPr>
                <w:i/>
                <w:sz w:val="28"/>
                <w:szCs w:val="28"/>
              </w:rPr>
              <w:t xml:space="preserve"> – мы идём гуля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звитие фонематического слу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Хорошо. А теперь внимательно меня слушайте.  Я буду вам произносить звуки, и если вы услышите звук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 xml:space="preserve"> или </w:t>
            </w:r>
            <w:r>
              <w:rPr>
                <w:b/>
                <w:i/>
                <w:sz w:val="28"/>
                <w:szCs w:val="28"/>
              </w:rPr>
              <w:t>Т`</w:t>
            </w:r>
            <w:r>
              <w:rPr>
                <w:i/>
                <w:sz w:val="28"/>
                <w:szCs w:val="28"/>
              </w:rPr>
              <w:t xml:space="preserve">, то хлопните в ладоши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 произносит следующие звуки - </w:t>
            </w:r>
            <w:r>
              <w:rPr>
                <w:b/>
                <w:sz w:val="28"/>
                <w:szCs w:val="28"/>
              </w:rPr>
              <w:t>В П Т М Т Д К Н Т` Г Т Т`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Сейчас я буду произносить слоги, и если вы услышите слог со звуком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 xml:space="preserve"> или </w:t>
            </w:r>
            <w:r>
              <w:rPr>
                <w:b/>
                <w:i/>
                <w:sz w:val="28"/>
                <w:szCs w:val="28"/>
              </w:rPr>
              <w:t>Т`</w:t>
            </w:r>
            <w:r>
              <w:rPr>
                <w:i/>
                <w:sz w:val="28"/>
                <w:szCs w:val="28"/>
              </w:rPr>
              <w:t>, хлопните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 говорит следующие слоги – </w:t>
            </w:r>
            <w:r>
              <w:rPr>
                <w:b/>
                <w:sz w:val="28"/>
                <w:szCs w:val="28"/>
              </w:rPr>
              <w:t>ТА, ДА, РУ, ТУ, ТИ, ШИ, ВИ, АТ, УХ, ЫМ, ЫЛ, ЫТ, ДЕ, ТЕ, ЧЕ, Ж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Дидактическая игра «Светофор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Молодцы. А теперь мы с вами поиграем в «Светофор». Возьмите в руки ваши карточки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Хорошо. Кто мне скажет, что означает карточка синего цвета? Какой звук мы этим цветом обозначаем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Правильно. А зеленым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Хорошо. Внимательно слушайте слова, которые я буду говорить и поднимите нужную карточку  или синего, или зеленого цвета. Синюю – если в слове звук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 xml:space="preserve">, а зеленую – если </w:t>
            </w:r>
            <w:r>
              <w:rPr>
                <w:b/>
                <w:i/>
                <w:sz w:val="28"/>
                <w:szCs w:val="28"/>
              </w:rPr>
              <w:t>Т`</w:t>
            </w:r>
            <w:r>
              <w:rPr>
                <w:i/>
                <w:sz w:val="28"/>
                <w:szCs w:val="28"/>
              </w:rPr>
              <w:t>. Если в слове нет этих звуков, то мы карточки не поднимаем. Всем понятно задани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орош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опед называет слова (</w:t>
            </w:r>
            <w:r>
              <w:rPr>
                <w:b/>
                <w:sz w:val="28"/>
                <w:szCs w:val="28"/>
              </w:rPr>
              <w:t>тишина, танк, книга, тележка, таблетка, телевизор, телефон, дверь, туфли, дым, котёнок, теремок, топор, тумбочка, дыня, компот, ток, дорога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менение слова по падеж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олодцы. Ребята, а теперь посмотрите на картинку. Это что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орошо. А как мы скажем, если его у меня нет? У меня нет чего? Отвечаем полным предложени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 если мы его дали другу, то как мы скажем? Мы дали другу что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авильно, а если мы от него отказались, то скажем как? Мы отказались от чего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 когда мы о нем говорим, то мы говорим о чё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ее – логопед предлагает аналогичное задание со словами </w:t>
            </w:r>
            <w:r>
              <w:rPr>
                <w:b/>
                <w:sz w:val="28"/>
                <w:szCs w:val="28"/>
              </w:rPr>
              <w:t>торт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о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Загадк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орошо. А теперь я загадаю вам загадки, а вы отгадайте. Давайте попробуем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Пушистая вата плывёт куда-то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м вата ниже, тем дождик ближ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то это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Правильно, угадали. Где в этом слове звук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? В начале, в середине или в конц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орошо, а если она маленькая, то как мы ее ласково назовем? Не туча, а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авильно. Сейчас другую загадаю загадку. Сложную, чтобы вы хорошо подумал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Золотая голова велика, тяже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а велика, только шея тон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овощ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Да. А где в этом слове звук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? В начале, в середине или в конц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 если у нас не одна тыква, а много, то как мы их назовем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букв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 молото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рассматривают картин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 логоп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 смотрят в зеркала и произносят </w:t>
            </w:r>
            <w:r>
              <w:rPr>
                <w:b/>
                <w:sz w:val="28"/>
                <w:szCs w:val="28"/>
              </w:rPr>
              <w:t xml:space="preserve">т-т-т </w:t>
            </w:r>
            <w:r>
              <w:rPr>
                <w:sz w:val="28"/>
                <w:szCs w:val="28"/>
              </w:rPr>
              <w:t>сначала вместе, а затем по очеред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огласный, твердый, глухо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Потому что не поётся, язычок создает преграду воздух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тому что горлышко отдыхает, не вибриру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и прикладывают руку к горлышку и произносят </w:t>
            </w:r>
            <w:r>
              <w:rPr>
                <w:b/>
                <w:sz w:val="28"/>
                <w:szCs w:val="28"/>
              </w:rPr>
              <w:t>т-т-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 xml:space="preserve"> – твердый, а </w:t>
            </w:r>
            <w:r>
              <w:rPr>
                <w:b/>
                <w:i/>
                <w:sz w:val="28"/>
                <w:szCs w:val="28"/>
              </w:rPr>
              <w:t>т`</w:t>
            </w:r>
            <w:r>
              <w:rPr>
                <w:i/>
                <w:sz w:val="28"/>
                <w:szCs w:val="28"/>
              </w:rPr>
              <w:t xml:space="preserve"> - мягк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и внимательно слушают логопеда, а затем повторяют фраз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хлопают в ладоши, когда логопед произносит звук </w:t>
            </w:r>
            <w:r>
              <w:rPr>
                <w:b/>
                <w:sz w:val="28"/>
                <w:szCs w:val="28"/>
              </w:rPr>
              <w:t>Т/Т`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хлопают в ладоши при наличии в слоге звука 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sz w:val="28"/>
                <w:szCs w:val="28"/>
              </w:rPr>
              <w:t>Т`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карточки в ру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верд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ягк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днимают карточку нужного цвета, а при отсутствии в слове звуков 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Т`</w:t>
            </w:r>
            <w:r>
              <w:rPr>
                <w:sz w:val="28"/>
                <w:szCs w:val="28"/>
              </w:rPr>
              <w:t xml:space="preserve"> карточки не подним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на картин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елефо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 меня нет телефо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дали другу телефо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отказались от телефо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говорим о телефон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ав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 загад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уч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 начал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уч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ыкв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 начал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ыкв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мин</w:t>
            </w:r>
          </w:p>
        </w:tc>
      </w:tr>
      <w:tr>
        <w:trPr>
          <w:trHeight w:val="7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изминут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олодцы. Теперь давайте отдохнем, проведем разминку. Встаньте в кружок. Повторяем за мной слова и движ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сейчас все по поряд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анем дружно на зарядк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ки в стороны, согнули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рх подняли, помахал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рятали за спину их и оглянулис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рез правое плечо, через левое ещё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жно присели, пяточки задел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носочки поднялис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устили руки вни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гопед проговаривает стих и показывает детям дви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встают в круг, повторяют за логопедом стих и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, «руки по швам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ят руки в стороны, сгибаю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руки вверх, машу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чут руки за спи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дываются через правое, через левое плеч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едают, руками дотрагиваются до пяточ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на носочки, поднимают ру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ют вниз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сновная часть (продолжение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кладывание из счетных пал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Молодцы, ребята, присаживайтесь. А теперь возьмите счетные палочки и выложите букву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. Из скольки элементов она состоит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Хорошо. А теперь выложите слоги, которые я напишу на доске (</w:t>
            </w:r>
            <w:r>
              <w:rPr>
                <w:b/>
                <w:i/>
                <w:sz w:val="28"/>
                <w:szCs w:val="28"/>
              </w:rPr>
              <w:t>ТА, ТУ, ТИ, ТЕ, ТО, ТЯ, ТЫ, ТЭ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ишет слоги на доск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то сделает, поднимет руку, я провер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оверяет работ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Молодцы. А попробуйте самостоятельно выложить обратные слог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– логопед приводит пример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то закончил, поднимает руку, я подойду – провер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оверяет работ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бота в тетрад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раздает рабочие тетрад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Хорошо. А теперь откройте ваши тетради и напишите букву </w:t>
            </w:r>
            <w:r>
              <w:rPr>
                <w:b/>
                <w:i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, слоги и слова с ней по образцу (</w:t>
            </w:r>
            <w:r>
              <w:rPr>
                <w:b/>
                <w:i/>
                <w:sz w:val="28"/>
                <w:szCs w:val="28"/>
              </w:rPr>
              <w:t>Т, т, Та, Ти, Танк, Кот, Дети</w:t>
            </w:r>
            <w:r>
              <w:rPr>
                <w:i/>
                <w:sz w:val="28"/>
                <w:szCs w:val="28"/>
              </w:rPr>
              <w:t>). Пишем до конца строчки, не забываем ставить точ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ри необходимости оказывает помощ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то закончил, подходит ко мне, я проверю и поставлю звездочку. Кто хорошо сделает – у того будет большая звездоч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гопед проверяет работы и ставит «звездочки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 теперь все присаживайтес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берут счетные палочки и выкладывают букв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Из трё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кладывают слоги, а затем поднимают ру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кладывают обратные слоги, а затем поднимают ру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крывают тетради и пишут до конца строчки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ыполнившие задание, подходят к логоп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мин</w:t>
            </w:r>
          </w:p>
        </w:tc>
      </w:tr>
      <w:tr>
        <w:trPr>
          <w:trHeight w:val="7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едение итогов занят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Хорошо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 какими звуками мы сегодня работали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то вам понравилось на занятии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ак вы поработали сегодня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олодцы, я довольна вашей работой сегодня. Занятие окончено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11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1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1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Т, т</w:t>
            </w:r>
            <w:r>
              <w:rPr>
                <w:b/>
                <w:i/>
                <w:sz w:val="28"/>
                <w:szCs w:val="28"/>
                <w:lang w:val="en-US"/>
              </w:rPr>
              <w:t>`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гад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орошо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>
          <w:trHeight w:val="529" w:hRule="atLeast"/>
        </w:trPr>
        <w:tc>
          <w:tcPr>
            <w:tcW w:w="94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sz w:val="22"/>
      <w:szCs w:val="2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27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45"/>
      <w:ind w:firstLine="1982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40"/>
      <w:ind w:firstLine="17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06:00Z</dcterms:created>
  <dc:creator>Admin</dc:creator>
  <dc:description/>
  <dc:language>en-US</dc:language>
  <cp:lastModifiedBy>samsyng</cp:lastModifiedBy>
  <cp:lastPrinted>2010-02-10T00:19:00Z</cp:lastPrinted>
  <dcterms:modified xsi:type="dcterms:W3CDTF">2020-04-01T08:06:00Z</dcterms:modified>
  <cp:revision>2</cp:revision>
  <dc:subject/>
  <dc:title>Конспект фронтального логопедического занятия по развитию звуковой культуры речи для детей 6-7 лет с ОНР</dc:title>
</cp:coreProperties>
</file>