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43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Конспект открытого занятия 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по конструированию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 второй младшей группе на тем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К Мишке на помощь!»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Гудк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142" w:hanging="284"/>
        <w:jc w:val="both"/>
        <w:rPr/>
      </w:pPr>
      <w:r>
        <w:rPr>
          <w:sz w:val="28"/>
          <w:szCs w:val="28"/>
        </w:rPr>
        <w:t>Определить степень сформированности следующих умений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и правильно использовать строительные детал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располагать кубики в соответствии с образц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цвета в соответствии с образцом;</w:t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и крупную моторику, умение анализировать, сравнивать, обобщать;</w:t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прийти на помощь, эмоционально откликаться на чью-либо просьбу;</w:t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, точность при воспроизведении образца;</w:t>
      </w:r>
    </w:p>
    <w:p>
      <w:pPr>
        <w:pStyle w:val="Normal"/>
        <w:numPr>
          <w:ilvl w:val="0"/>
          <w:numId w:val="1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троительные наборы с кубиками разного цвета на каждого ребенка, игрушечный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идят на стульчиках полукругом на ковр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Ой, ребята, тише, что – то странное я слыш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– то к нам сюда бежит, кто – то к нам сюда спеш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то к нам придет, вы узнаете, отгадав мою загад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Просыпается весной, а зимой под вьюжный 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ит в берлоге снеговой!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едвед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огадалис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едведь спит зимой, его дом называется «берлог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игрушечный медведь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ти, что – то Мишка сегодня грустный. Давайте спросим у него, что случилос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ишкина просьб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шка очень огорч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алился Мишкин 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ему помож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м построить сможе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Из чего можно построить дом для Мишк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Из кирпича, досок, веток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, но у нас в группе нет ни кирпичей, ни досок. Что же делат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водить к мысли построить дом из кубиков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ишка задумал построить вот такой до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с детьми рассматривает образец, повторяет названия строительных деталей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го цвета он выбрал кубики для своего домик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ом у Мишки большой или маленький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Больш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Из каких частей состоит д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основание, башня, крыш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Из каких деталей состоит основание дом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Куб, прямоугольни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Из каких деталей состоит башня дом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уб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кубов в башне? Давайте посчитаем вмест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акого размера кубики у домика, большие или малень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Больш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Миша не знает, откуда ему начать строительство дома: сверху или снизу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низ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ажите, а можно начать строить дом с крыши? Почему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какой большой дом мы будем строить нашему Миш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мы с вами поиграем в Физкульминут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шка, лапки подними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шка, лапы опу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шка, Мишка погруж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том земли кос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животик свой пот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, два, 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, два, три!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деятельность де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, мы возьмем свои стульчики и пойдем садится за стол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, строят дом по предложенному образц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Сначала строим основание дома, потом баню и в конце крыш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ика, что сначала мы будем строим у нашего дома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(Вика):</w:t>
      </w:r>
      <w:r>
        <w:rPr>
          <w:sz w:val="28"/>
          <w:szCs w:val="28"/>
        </w:rPr>
        <w:t xml:space="preserve"> Основа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аксим после основания что мы будем строи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(Максим):</w:t>
      </w:r>
      <w:r>
        <w:rPr>
          <w:sz w:val="28"/>
          <w:szCs w:val="28"/>
        </w:rPr>
        <w:t xml:space="preserve"> Башн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ома что в конце мы построим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(Рома):</w:t>
      </w:r>
      <w:r>
        <w:rPr>
          <w:sz w:val="28"/>
          <w:szCs w:val="28"/>
        </w:rPr>
        <w:t xml:space="preserve"> Крыш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Мишка, тебе понравились наши домики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ишка: </w:t>
      </w:r>
      <w:r>
        <w:rPr>
          <w:sz w:val="28"/>
          <w:szCs w:val="28"/>
        </w:rPr>
        <w:t>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ети, а кого можно пригласить в гости к Мишк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лесных жителей (зайку, ежика, волка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нравилось помогать Мишк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вайте, посмотрим на наши домики. Чей домик самый красивый, устойчивый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Что мы с вами сегодня делал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троили д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Из чего мы строили до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еревянный конструкто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ишке очень понравились наши домики. Их так много, что теперь вся семья будет в них жи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ора прощаться с мишкой. Какие слова принято говорить при расставани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кажем их Ми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2400300" cy="2162175"/>
                <wp:effectExtent l="8255" t="1079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62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70c0" stroked="t" o:allowincell="f" style="position:absolute;margin-left:171pt;margin-top:12.75pt;width:188.95pt;height:170.2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0</wp:posOffset>
                </wp:positionV>
                <wp:extent cx="2400300" cy="2028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28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183pt;width:188.95pt;height:159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352925</wp:posOffset>
                </wp:positionV>
                <wp:extent cx="2400300" cy="2038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38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71pt;margin-top:342.75pt;width:188.95pt;height:160.4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6391275</wp:posOffset>
                </wp:positionV>
                <wp:extent cx="4791075" cy="609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8.25pt;margin-top:503.25pt;width:377.2pt;height:4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7000875</wp:posOffset>
                </wp:positionV>
                <wp:extent cx="2009775" cy="19621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962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68.25pt;margin-top:551.25pt;width:158.2pt;height:154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7000875</wp:posOffset>
                </wp:positionV>
                <wp:extent cx="2038350" cy="1962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9620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85pt;margin-top:551.25pt;width:160.45pt;height:154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иложение 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24:00Z</dcterms:created>
  <dc:creator>User</dc:creator>
  <dc:description/>
  <cp:keywords/>
  <dc:language>en-US</dc:language>
  <cp:lastModifiedBy>Пользователь</cp:lastModifiedBy>
  <cp:lastPrinted>2020-03-17T12:17:00Z</cp:lastPrinted>
  <dcterms:modified xsi:type="dcterms:W3CDTF">2020-03-17T09:18:00Z</dcterms:modified>
  <cp:revision>94</cp:revision>
  <dc:subject/>
  <dc:title>Расписание непосредственной образовательной деятельности</dc:title>
</cp:coreProperties>
</file>