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0" w:before="0" w:after="0"/>
        <w:jc w:val="center"/>
        <w:rPr>
          <w:b/>
          <w:b/>
        </w:rPr>
      </w:pPr>
      <w:r>
        <w:rPr>
          <w:b/>
          <w:sz w:val="28"/>
          <w:szCs w:val="28"/>
        </w:rPr>
        <w:t>МБДОУ - детский сад №57 «Белочка» г.Улан -Удэ комбинированного вида</w:t>
      </w:r>
    </w:p>
    <w:p>
      <w:pPr>
        <w:pStyle w:val="Normal"/>
        <w:shd w:fill="FFFFFF" w:val="clear"/>
        <w:spacing w:lineRule="atLeast" w:line="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tLeast" w:line="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tLeast" w:line="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tLeast" w:line="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tLeast" w:line="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спект </w:t>
      </w:r>
    </w:p>
    <w:p>
      <w:pPr>
        <w:pStyle w:val="Normal"/>
        <w:shd w:fill="FFFFFF" w:val="clear"/>
        <w:spacing w:lineRule="atLeast" w:line="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tLeast" w:line="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одительского собрания </w:t>
      </w:r>
    </w:p>
    <w:p>
      <w:pPr>
        <w:pStyle w:val="Normal"/>
        <w:shd w:fill="FFFFFF" w:val="clear"/>
        <w:spacing w:lineRule="atLeast" w:line="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подготовительной группе</w:t>
      </w:r>
    </w:p>
    <w:p>
      <w:pPr>
        <w:pStyle w:val="Normal"/>
        <w:shd w:fill="FFFFFF" w:val="clear"/>
        <w:spacing w:lineRule="atLeast" w:line="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tLeast" w:line="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Особенности готовности ребенка к школе»</w:t>
      </w:r>
    </w:p>
    <w:p>
      <w:pPr>
        <w:pStyle w:val="Normal"/>
        <w:shd w:fill="FFFFFF" w:val="clear"/>
        <w:spacing w:lineRule="atLeast" w:line="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tLeast" w:line="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tLeast" w:line="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tLeast" w:line="0"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0"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0"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0"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0"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Выполнила: Шалаева Е.С, первая      квалификационная категор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>Цели собрания:</w:t>
      </w:r>
    </w:p>
    <w:p>
      <w:pPr>
        <w:pStyle w:val="Style15"/>
        <w:spacing w:lineRule="auto" w:line="360"/>
        <w:ind w:left="360" w:hanging="0"/>
        <w:rPr/>
      </w:pPr>
      <w:r>
        <w:rPr>
          <w:sz w:val="28"/>
          <w:szCs w:val="28"/>
        </w:rPr>
        <w:t>1.Изучение мнения родителей о готовности ребёнка к школьному обучению.</w:t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Предоставить родителям возможность учесть разные слагаемые готовности к школе.</w:t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 Вовлечь родителей в диалог по вопросу подготовки к школе, создать обстановку общности интересов и эмоциональной взаимоподдержки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дравствуйте, дорогие друзья! </w:t>
      </w:r>
    </w:p>
    <w:p>
      <w:pPr>
        <w:pStyle w:val="Style15"/>
        <w:spacing w:lineRule="auto" w:line="360"/>
        <w:rPr/>
      </w:pPr>
      <w:r>
        <w:rPr>
          <w:iCs/>
          <w:sz w:val="28"/>
          <w:szCs w:val="28"/>
        </w:rPr>
        <w:t>Дети растут быстро. Казалось бы, только вчера вы переживали за своего малыша, впервые отводя его в ясли, на пороге уже новые испытания – школа. Как сделать, чтобы ребенок быстро и безболезненно адаптировался к новым условиям? В чем заключается психологическая подготовка первоклассников?</w:t>
      </w:r>
      <w:r>
        <w:rPr>
          <w:sz w:val="28"/>
          <w:szCs w:val="28"/>
        </w:rPr>
        <w:t xml:space="preserve"> Об этом мы и  поговорим сегодня.</w:t>
        <w:br/>
        <w:t xml:space="preserve">Большинство детей, как правило, развиваются неравномерно. И часто родители оказываются буквально на распутье: отдавать ребенка в школу в этом году или в следующем? Что лучше - начать школьную жизнь раньше или позже? Одни говорят "чем раньше начнешь, тем легче будет", а другие утверждают "не стоит лишать ребенка детства". Кто же прав? Вообще тут нет общих правил - все зависит от конкретного ребенка, от его желания учиться и от его личной, индивидуальной готовности стать первоклассником…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Многих родителей волнует вопрос, «так в чём же состоит эта готовность, что главное?» Предлагаю Вам  пронумеровать по степени значимости для вас следующие фак</w:t>
        <w:softHyphen/>
        <w:t>торы успешной подготовки и адаптации ребенка к школе. Выбе</w:t>
        <w:softHyphen/>
        <w:t>рите из них три фактора, на ваш взгляд, главных. Обоснуйте свой выбор.</w:t>
      </w:r>
    </w:p>
    <w:p>
      <w:pPr>
        <w:pStyle w:val="Normal"/>
        <w:autoSpaceDE w:val="false"/>
        <w:spacing w:lineRule="auto" w:line="360"/>
        <w:rPr>
          <w:iCs/>
          <w:sz w:val="28"/>
          <w:szCs w:val="28"/>
        </w:rPr>
      </w:pPr>
      <w:r>
        <w:rPr>
          <w:sz w:val="28"/>
          <w:szCs w:val="28"/>
        </w:rPr>
        <w:t xml:space="preserve">1. Физическое здоровье.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Развитый интеллект.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Умение общаться со сверстниками и взрослыми.    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Выносливость и работоспособность.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Умение считать и читать.</w:t>
      </w:r>
    </w:p>
    <w:p>
      <w:pPr>
        <w:pStyle w:val="Normal"/>
        <w:autoSpaceDE w:val="false"/>
        <w:spacing w:lineRule="auto" w:line="360"/>
        <w:rPr/>
      </w:pPr>
      <w:r>
        <w:rPr>
          <w:bCs/>
          <w:iCs/>
          <w:sz w:val="28"/>
          <w:szCs w:val="28"/>
        </w:rPr>
        <w:t>6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Аккуратность и дисциплинированность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Хорошая память и внимание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Инициатива, воля и способность действовать самостоятельно.  (Необходимо обратить внимание, какие факторы получили при</w:t>
        <w:softHyphen/>
        <w:t>оритет, обсудить, насколько он оправдан в свободной дискуссии с родителями.)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сновная часть.</w:t>
      </w:r>
    </w:p>
    <w:p>
      <w:pPr>
        <w:pStyle w:val="Normal"/>
        <w:autoSpaceDE w:val="false"/>
        <w:spacing w:lineRule="auto" w:line="36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pacing w:val="-2"/>
          <w:sz w:val="28"/>
          <w:szCs w:val="28"/>
        </w:rPr>
        <w:t>-А теперь давайте попробуем выделить самое главные составляющие</w:t>
      </w:r>
      <w:r>
        <w:rPr>
          <w:sz w:val="28"/>
          <w:szCs w:val="28"/>
        </w:rPr>
        <w:t xml:space="preserve"> готовности к школе, без которых полноценный процесс обучения не может быть осуществим, это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b/>
          <w:sz w:val="28"/>
          <w:szCs w:val="28"/>
        </w:rPr>
        <w:t xml:space="preserve">Эмоциональная готовность,  (мотивация к обучению, умение сосредоточиться, управление эмоциями)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b/>
          <w:sz w:val="28"/>
          <w:szCs w:val="28"/>
        </w:rPr>
        <w:t xml:space="preserve">Интеллектуальная готовность  (способность к концентрации внимания, умение строить логические связи, развитие памяти, мелкая моторика) 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ая готовность (потребность в общении, коррекция поведения в коллективе, способность обучаться) 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>Сейчас мы разберём каждый пункт подробнее.</w:t>
      </w:r>
    </w:p>
    <w:p>
      <w:pPr>
        <w:pStyle w:val="Normal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моциональная готовность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Очень важно сформировать у ребенка эмоциональную мотивационную готовность т.к. зачастую для ребенка школьник — это счастливый обладатель ранца, человек, который общается со сверстниками и жизнь которого занимательна и интересна. Дети подчас рисуют себе красивую кар</w:t>
        <w:softHyphen/>
        <w:t>тинку школьной жизни, идеализируя школу. Когда же вопросом взрослого: «Зачем ты идешь в шко</w:t>
        <w:softHyphen/>
        <w:t>лу?» ребенок опускается с небес на землю, ока</w:t>
        <w:softHyphen/>
        <w:t xml:space="preserve">зывается, что он и не знает ответа. Задача взрослых заключается в том, чтобы сформировать у ребёнка к моменту поступления в школу психологические черты, присущие школьнику. Итогом развития в дошкольном детстве являются только предпосылки этих черт, достаточные для того, чтобы приспособиться к условиям школы, приступить к систематической учёбе. К таким предпосылкам относятся: желание стать школьником, выполнять серьёзную деятельность, учиться. Это желание проявляется к концу дошкольного возраста у подавляющего большинства детей. Оно связано с тем, что ребёнок начинает осознавать своё положение дошкольника как не соответствующее его возросшим возможностям.  </w:t>
      </w:r>
    </w:p>
    <w:p>
      <w:pPr>
        <w:pStyle w:val="Normal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ллектуальная готовность.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сихологическую готов</w:t>
        <w:softHyphen/>
        <w:t>ность ребенка к школе предполагает также и развитый ин</w:t>
        <w:softHyphen/>
        <w:t>теллектуальный компонент. В рамках этого компо</w:t>
        <w:softHyphen/>
        <w:t>нента важно развитие познавательных процессов, и именно на их оценку направлены задания, кото</w:t>
        <w:softHyphen/>
        <w:t>рые предлагаются будущему первокласснику: на умение сравнивать, анализировать, обобщать, де</w:t>
        <w:softHyphen/>
        <w:t>лать самостоятельные выводы. ...В принципе то интеллектуальное развитие, которое получает ребенок с рождения, как в семье, так и в детском садике на занятиях и в играх, те сведения о жизни вообще, которые он черпает из окружающей обстановки, для подготовки к началу обучения в обычной школе, в общем достаточны. Любой ребенок к окончанию детского сада, как правило, умеет считать до десяти, знает буквы, может в какой-то мере пользоваться логическим мышлением. Мелкие несоответствия, которые проявляются индивидуально, можно обсудить  с педагогами той школы, где будет учиться ребенок, и выяснить именно их конкретные требования. Кстати, если не отмахиваться от вопросов, которые начинает вам задавать ребенок, и не отгораживать его от вашей окружающей взрослой жизни - подготовка к школе будет идти естественно и без напряжения.  Скажем, если вы периодически берете ребенка с собой  в магазин, он может попробовать посчитать, сколько нужно денег, чтобы купить ему, к примеру, конфету; если конфета стоит шесть-семь рублей, то сколько денег дадут ему обратно, если мама вручит ему десять рублей и разрешит купить конфету самостоятельно? Какую конфету он желает купить - вот, написаны названия, пусть назовет хотя бы три первые буковки?… Таким образом, ребенок научится хотя бы в первом приближении читать, считать, делать выбор и совершать некоторые самостоятельные действия. А это, собственно, и есть основа подготовки к школе - чтобы ребенок не просто выпаливал зазубренные названия чисел, а именно учился ДУМАТЬ!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виз этого направ</w:t>
        <w:softHyphen/>
        <w:t>ления — «Я стремлюсь узнать!»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готовность.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В связи с вышесказанным особо нужно выделить социальную готовность ребёнка, потому что  многие родители из лучших побуж</w:t>
        <w:softHyphen/>
        <w:t>дений стараются рано научить дошкольника читать, считать и писать, одна</w:t>
        <w:softHyphen/>
        <w:t>ко психологи часто констатируют неготовность ребенка к изменению соци</w:t>
        <w:softHyphen/>
        <w:t>альной позиции, систематическому обучению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Парадокс в том, что готовый к обучению ребенок далеко не всегда ус</w:t>
        <w:softHyphen/>
        <w:t>пешен в условиях школьной жизни. Мама, убежденная в том, что ее бегло читающий, хорошо пишущий и считающий ребенок, безусловно, готов к школе, может испытать тревогу и волнение при неудачах ребенка в школе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школьной готовности, и на это нам хотелось бы обратить особое внимание родителей, определяется всей предшествующей дошко</w:t>
        <w:softHyphen/>
        <w:t>льной жизнью ребенка, а не только тем, чем был наполнен последний пе</w:t>
        <w:softHyphen/>
        <w:t>ред школой год.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Готовность ребенка к школе определяется его физическим и психиче</w:t>
        <w:softHyphen/>
        <w:t>ским развитием, состоянием здоровья, умственным и личностным развити</w:t>
        <w:softHyphen/>
        <w:t xml:space="preserve">ем. Доказано, что если ребенок не готов к «систематическому» обучению, то период адаптации, приспособления к условиям школы проходит дольше и труднее.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Итак, для того чтобы сказать, что ребенок  готов к школе, от него требуется сфор</w:t>
        <w:softHyphen/>
        <w:t>мированная триада внутренних установок «хочу — умею — стремлюсь!»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сколько конкретный ребенок соответствует этим критериям, - существует масса специальных тестов, которые вам предложит любой  детский психолог.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А пока давайте представим себе некоторые педагогические ситуации, которые могут возникать во многих семьях, обсудим их и может, выделим из них что-то для своего личного опыта.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я 1.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 шестилетнего Серёжи тестирует ребёнка по разным методикам  «готовности к школе», берёт их из популярных педагогических изданий, ставит собственный «диагноз» и получает результат – ребёнок к школе не готов! Тут же ребёнка заваливают разными педагогическими заданиями. Несмотря на то, что в детском саду ребёнок обогащает свой опыт на занятиях, вечерами родители лично сидят с ним по нескольку часов и даже наняли ему дорогостоящего репетитора…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прос: какой результат принесет такое старание родителей?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ответы родителей)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Воспитатель: Да, дорогие друзья, во многом Вы правы, как в том, что здесь затронут интеллектуальный аспект подготовки, так и в том, что  такая штурмовщина и знаний дает немного (ребенок просто не в состоянии воспринять такой мощный поток информации, по крайней мере, не может ее удержать и закрепить получаемые навыки), и психологически для ребенка нагрузка неимоверная. Он и переутомится, и к школе может получить стойкое отвращение, если представит себе, что вот так же его будут мучить все десять школьных лет. 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я 2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ру воспитывала бабушка, так как родители очень много работали. Девочка росла послушной, но очень робкой, у неё не было подруг. Ира любила играть одна, и бабушке это очень нравилось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Ире исполнилось шесть лет, родители забрали её у бабушки. Иногда мама просила рассказать стихотворение, решить несложные, на её взгляд задачи. Ира неуверенно отвечала, ошибалась, мать сердилась на неё: «Как же ты будешь учиться в школе? Тебе будут ставить двойки!»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: Как бы Вы чувствовали себя в роли ребёнка? Какой путь общения выбрали бы на месте мамы?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Ответы родителей  и  их обсуждение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Да, к сожалению, некоторые родители не принимают всерьёз, насколько важна социальная готовность ребёнка к школе, раскрепощённость, умение общаться. Если мама в нашем примере не изменит своих                     « педагогических методов», то  при таком отношении результаты скажутся быстро -  ребёнок будет с тревогой ждать первого школьного дня, ей не захочется идти в школу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ительная часть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йчас я предлагаю Вам немного расслабиться и поиграть в игру, которая называется «Мой образ ребёнка-первоклассника»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лагаю Вам выбрать одного персонажа из набора сюжетно-образных игрушек: Чипполино, Буратино, Мальвина, Карлсон, Малыш, Алиса из сказки Л. Кэрролла. Прошу объяснить свой выбор и выделить черты, которые могут помогать или затруднять предстоящую учёбу в школе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осле коментариев родителей предлагаю всем поставить игрушку на одну из трёх  цветных дорожек к школе, предварительно объяснив им, что чёрная дорожка означает сильное беспокойство родителя приближением школьной жизни ребёнка, синяя дорожка – умеренное, жёлтая – нет особого беспокойства.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окончании игры вопрос: От кого или от чего зависит нормальное эмоциональное самочувствие в семье накануне школы? (Ответы родителей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 заключение нашей сегодняшней встречи предлагаю Вам игровое упражнение «Закончите предложение»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по очереди бросает родителям  мяч, произнося каждый раз начало предложения: «Для меня выражение «хорошо подготовленный ребёнок к школе» означает…» Поймавший мяч формулирует свой вариант ответ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ак, наша встреча подошла к концу.  Вижу по Вашим ответам на вопросы, что мы собрались здесь сегодня не напрасно. Быть может наша консультация поможет кому-то избежать серьёзных ошибок при подготовке ребёнка к такому важному этапу жизни, как обучение в школе. Всего Вам доброго!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писок литературы.</w:t>
      </w:r>
    </w:p>
    <w:p>
      <w:pPr>
        <w:pStyle w:val="Style15"/>
        <w:spacing w:lineRule="atLeast" w:line="270"/>
        <w:rPr/>
      </w:pPr>
      <w:r>
        <w:rPr>
          <w:sz w:val="28"/>
          <w:szCs w:val="28"/>
        </w:rPr>
        <w:t>1. Белая К.Ю.,  Цапенко М.М. Родителям будущих первоклассников// Серия: «Инструктивно-методическое обеспечение содержания образования в Москве» / Отв. Редактор Л.Е. Курнешова.-М.: Центр «Школьная книга», 2007.-48с.</w:t>
      </w:r>
    </w:p>
    <w:p>
      <w:pPr>
        <w:pStyle w:val="Style15"/>
        <w:spacing w:lineRule="atLeast" w:line="270"/>
        <w:rPr/>
      </w:pPr>
      <w:r>
        <w:rPr>
          <w:sz w:val="28"/>
          <w:szCs w:val="28"/>
        </w:rPr>
        <w:t>2. Будницкая И. И., КатаеваА. А. Ребёнок идёт в школу. - М.: Педагогика, 1985. – 160 с. – ( Б-ка для родителей).</w:t>
      </w:r>
    </w:p>
    <w:p>
      <w:pPr>
        <w:pStyle w:val="Style15"/>
        <w:spacing w:lineRule="atLeast" w:line="270"/>
        <w:rPr/>
      </w:pPr>
      <w:r>
        <w:rPr>
          <w:sz w:val="28"/>
          <w:szCs w:val="28"/>
        </w:rPr>
        <w:t xml:space="preserve">3. Волков Б.С., Волкова Н. В.Задачи и упражнения по детской психологии.  </w:t>
      </w:r>
    </w:p>
    <w:p>
      <w:pPr>
        <w:pStyle w:val="Style15"/>
        <w:spacing w:lineRule="atLeast" w:line="270"/>
        <w:rPr/>
      </w:pPr>
      <w:r>
        <w:rPr>
          <w:sz w:val="28"/>
          <w:szCs w:val="28"/>
        </w:rPr>
        <w:t>4.Воспитатели и родители: Из опыта работы. Сост. Л.в. Загик, В.М. Иванова. - - М.: Просвещение, 1985. – 96с.</w:t>
      </w:r>
    </w:p>
    <w:p>
      <w:pPr>
        <w:pStyle w:val="Style15"/>
        <w:spacing w:lineRule="atLeast" w:line="270"/>
        <w:rPr/>
      </w:pPr>
      <w:r>
        <w:rPr>
          <w:sz w:val="28"/>
          <w:szCs w:val="28"/>
        </w:rPr>
        <w:t>5. Давыдова Ю.В. Как подготовить ребёнка к школе/ Юлия Давыдова.- М.: Эксмо, 2008. – 144с. – (Шпаргалки для родителей).</w:t>
      </w:r>
    </w:p>
    <w:p>
      <w:pPr>
        <w:pStyle w:val="Style15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6. Детский сад – семья: аспекты взаимодействия. Практическое пособие для методистов, воспитателей и родителей. / Авт.-сост. Глебова С.В. -  Воронеж: ЧП Лакоценин С.С., 2007-111стр.</w:t>
      </w:r>
    </w:p>
    <w:p>
      <w:pPr>
        <w:pStyle w:val="Style15"/>
        <w:spacing w:lineRule="atLeast" w:line="270"/>
        <w:rPr/>
      </w:pPr>
      <w:r>
        <w:rPr>
          <w:sz w:val="28"/>
          <w:szCs w:val="28"/>
        </w:rPr>
        <w:t>7. Зверева О.Л. Родительские собрания в ДОУ: метод. Пособие / О.Л.Зверева, Т.В.Кротова. – М.: Айрис-пресс, 2006, - 128с. – (Дошкольное воспитание и развитие).</w:t>
      </w:r>
    </w:p>
    <w:p>
      <w:pPr>
        <w:pStyle w:val="Style15"/>
        <w:spacing w:lineRule="atLeast" w:line="270"/>
        <w:rPr/>
      </w:pPr>
      <w:r>
        <w:rPr>
          <w:sz w:val="28"/>
          <w:szCs w:val="28"/>
        </w:rPr>
        <w:t>8. Преемственные связи ДОУ, школы и родителей будущих первоклассников: Методическое пособие / Е.П. Арнаутова, Г.Г. Зубова, Л.А. Кулакова; Под ред. Е.П.Арнаутовой. – М.: ТЦ Сфера, 2006.-128 с. – (приложение к журналу « Управление ДОУ»).</w:t>
      </w:r>
    </w:p>
    <w:p>
      <w:pPr>
        <w:pStyle w:val="Style15"/>
        <w:spacing w:lineRule="atLeast" w: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70"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53:00Z</dcterms:created>
  <dc:creator>Vera</dc:creator>
  <dc:description/>
  <cp:keywords/>
  <dc:language>en-US</dc:language>
  <cp:lastModifiedBy>Lena</cp:lastModifiedBy>
  <cp:lastPrinted>2002-01-01T00:39:00Z</cp:lastPrinted>
  <dcterms:modified xsi:type="dcterms:W3CDTF">2020-03-24T16:19:00Z</dcterms:modified>
  <cp:revision>21</cp:revision>
  <dc:subject/>
  <dc:title>Большинство детей, как правило, развиваются неравномерно</dc:title>
</cp:coreProperties>
</file>