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онспект урока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5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9"/>
        <w:gridCol w:w="992"/>
        <w:gridCol w:w="2411"/>
        <w:gridCol w:w="5246"/>
        <w:gridCol w:w="3829"/>
      </w:tblGrid>
      <w:tr>
        <w:trPr>
          <w:trHeight w:val="45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 п/п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етоды и формы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83" w:hanging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:</w:t>
            </w:r>
          </w:p>
          <w:p>
            <w:pPr>
              <w:pStyle w:val="Msonospacing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-  класс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еряет, насколько комфортно чувствуют себя ученики, готовность рабочего места, создает ситуацию успеха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 рабочее место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ановка познавательной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ное сообщение учител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ступительная реч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Вода – одно из начал существования всего живого на Земле.  «Вода! У тебя нет     ни вкуса, ни цвета, ни запаха, тебя не опишешь, тобой наслаждаешься, непонимая, что ты такое», - писал Антуан де Сент–Экзюпери, известный французский писатель.Человеку нужна чистая, пресная вода, которая составляет около 2% гидросферы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сия богата водами, которые находятся на суше – это внутренние воды. Вспомните, какие виды внутренних вод мы изучали в 6 и 7 классах.</w:t>
            </w:r>
          </w:p>
          <w:p>
            <w:pPr>
              <w:pStyle w:val="Mso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жит, журчит, волнуется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 нее любуются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к не остановится,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д не поворотится.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ы, повороты,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 и водовороты.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вая берега,</w:t>
            </w:r>
          </w:p>
          <w:p>
            <w:pPr>
              <w:pStyle w:val="Msolistparagraph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ится быстрая  …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лагают варианты ответов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  м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– вступ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 – иллюстратив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вристический (частично-поисковый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общает тему урока</w:t>
            </w:r>
            <w:r>
              <w:rPr>
                <w:i/>
                <w:sz w:val="28"/>
                <w:szCs w:val="28"/>
              </w:rPr>
              <w:t>: Вы уже поняли, что тема урока …(Реки)</w:t>
            </w:r>
            <w:r>
              <w:rPr>
                <w:sz w:val="28"/>
                <w:szCs w:val="28"/>
              </w:rPr>
              <w:t xml:space="preserve"> </w:t>
              <w:br/>
              <w:t>Предлагает определить значимые цели урока для каждого по теме урока: 1. Изучить особенности рек Рос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ить и углубить знания о рек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ть понятия уклон, падение ре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казать влияние климата и рельефа на ре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Формировать умение определ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а и падения р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 презентацию рассказываем  из каких частей состоит река, определяем исток, устье реки, речной бассейн, правый левый приток. Выясняем на наглядном примере что такое бассейн реки и что может служить водоразделами. Опираясь на схему разбираем строение  речной доли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ми компонентами, влияющими на воды, являются рельеф и климат. Как эти компоненты взаимосвязаны с внутренними водами, рассмотрим на примере рек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 тему урока в тетрадь, ставят цели и задачи к у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ют свои ассоциации со словом «ре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пределения в тетрад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значают на рис. части речной систем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вичная проверка пони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в парах с картами атласа и настенной физической картой  Росс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распределяют реки по бассейнам океанов и проводят провер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рупнейшие реки текут на север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крупных рек на востоке России не так много, как на севере?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ют в парах с картами атласа и настенной физической картой России, запись в  тетради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 – иллюстратив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вристический (частично-поисков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м  презентацию, и определяем реки по характеру течения, выясняем особенности этих ре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правильность выполнения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72390</wp:posOffset>
                      </wp:positionV>
                      <wp:extent cx="1537335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внинные ре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05pt;height:22.9pt;mso-wrap-distance-left:9.05pt;mso-wrap-distance-right:9.05pt;mso-wrap-distance-top:0pt;mso-wrap-distance-bottom:0pt;margin-top:5.7pt;mso-position-vertical-relative:text;margin-left:1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внинные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622935</wp:posOffset>
                      </wp:positionV>
                      <wp:extent cx="1588770" cy="95631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кут спокой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ебольшая скорос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олины широк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дение небольш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75.3pt;mso-wrap-distance-left:9.05pt;mso-wrap-distance-right:9.05pt;mso-wrap-distance-top:0pt;mso-wrap-distance-bottom:0pt;margin-top:49.05pt;mso-position-vertical-relative:text;margin-left:1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кут спокой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большая скор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олины широ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дение небольш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72390</wp:posOffset>
                      </wp:positionV>
                      <wp:extent cx="1201420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14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ные ре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pt;height:28.5pt;mso-wrap-distance-left:9.05pt;mso-wrap-distance-right:9.05pt;mso-wrap-distance-top:0pt;mso-wrap-distance-bottom:0pt;margin-top:5.7pt;mso-position-vertical-relative:text;margin-left:1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ные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22935</wp:posOffset>
                      </wp:positionV>
                      <wp:extent cx="1417955" cy="9563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795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кут быстро большая скорость долины узк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дение больш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65pt;height:75.3pt;mso-wrap-distance-left:9.05pt;mso-wrap-distance-right:9.05pt;mso-wrap-distance-top:0pt;mso-wrap-distance-bottom:0pt;margin-top:49.05pt;mso-position-vertical-relative:text;margin-left: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кут быстро большая скорость долины уз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дение больш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listparagraph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8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 стадии изменения русла реки, причины образования старицы, место и причины образования меанд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сняем что такое падение и уклон реки, учимся их определять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ют схему в тет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ют как образуются пороги, водопады. В каком направлении движутся водопады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ени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рганизует деятельность по применению новых знаний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ктикум  --  Работа в группах: рассчитать уклон и падение рек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группа: Река Ле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группа: Река Дон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группа: Река Енисе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группа: Река Обь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олняют работу в группах, запись в тетради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еда, наглядно-иллюстративный мето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определяет характер питания и режим реки, то есть поведение реки в течение года: половодье,  паводок, межень. Реки России делятся по режиму на 3 групп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ки с весенним половодьем(имеют смешанное питание с преобладанием снеговог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и с летним половодь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Реки с паводковым режимом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 помощи учителя учащиеся определяют и записывают в тетрадь причины паводка и половодья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 мин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Реки с весенним половодь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с летним половодь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и с паводковым режим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Работа учащихся с физической картой России, запись в тетради.</w:t>
            </w:r>
          </w:p>
        </w:tc>
      </w:tr>
      <w:tr>
        <w:trPr>
          <w:trHeight w:val="2119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 мин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П. 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значить на контурной карте крупные речные сис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 Дать описание двум рекам по плану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4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ё настроение в начале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Моё настроение в конце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Выбери из предложенных вариантов тот, который тебе ближ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Ура! Мне всё понят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В общем понятно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) Мало что понял.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а) После урока поищу что - нибудь интересненькое по этой теме, и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) тема понятна и закрыта, мне она более не интересна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ределяют уровень  достижений своих результатов. Отвечают на вопросы учителя</w:t>
            </w:r>
          </w:p>
        </w:tc>
      </w:tr>
    </w:tbl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07:00Z</dcterms:created>
  <dc:creator>Семенова</dc:creator>
  <dc:description/>
  <cp:keywords/>
  <dc:language>en-US</dc:language>
  <cp:lastModifiedBy>Семенова</cp:lastModifiedBy>
  <dcterms:modified xsi:type="dcterms:W3CDTF">2013-03-14T10:14:00Z</dcterms:modified>
  <cp:revision>1</cp:revision>
  <dc:subject/>
  <dc:title>Конспект урока</dc:title>
</cp:coreProperties>
</file>