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Конспект НОД для младшего дошкольного возраста на тему «Сравнение множеств путем наложений и приложений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Цель: научить детей сравнивать множества путем наложения и прилож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Задач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1. Образовательные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Познакомить с приемами сравнения двух множеств, учить понимать слова больше – меньше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Познакомить с приемами сравнения двух предметов по высоте, учить понимать слова высокий – низкий, выше – ниже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Упражнять навыки сравнения двух равных групп предметов способом приложения и пользоваться словами больше – меньше, поровну, столько – скольк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2. Развивающие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Развивать любознательность, память, мышлени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Повышать речевую активность детей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Развивать умение отвечать на вопросы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Развивать зрительное восприяти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Развивать мелкую моторику пальцев рук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3. Воспитательные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Учить внимательно слушать воспитателя, отвечать на вопросы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Вызывать эмоциональный откли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Воспитывать дружелюбие, способность к совместной деятельност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Воспитывать бережное отношение к природ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Материал: елочки по количеству детей, по две разного размера, птицы из бумаги, зерно, корзинки по количеству детей, грибы из бумаги. 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b/>
          <w:bCs/>
          <w:color w:val="000000"/>
          <w:sz w:val="27"/>
          <w:szCs w:val="27"/>
        </w:rPr>
        <w:t>Ход занят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b/>
          <w:bCs/>
          <w:color w:val="000000"/>
          <w:sz w:val="27"/>
          <w:szCs w:val="27"/>
        </w:rPr>
        <w:t>1. Организационный момен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Дети здороваются с присутствующими гостя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b/>
          <w:bCs/>
          <w:color w:val="000000"/>
          <w:sz w:val="27"/>
          <w:szCs w:val="27"/>
        </w:rPr>
        <w:t>2. Приглашение к деятель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Ребята, сегодня мы с вами отправимся в путешествие, в осенний лес, где будем собирать грибы в корзинки, и кормить птичек. Дети закрывают глаза, и слушают шум осеннего леса, пение птиц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b/>
          <w:bCs/>
          <w:color w:val="000000"/>
          <w:sz w:val="27"/>
          <w:szCs w:val="27"/>
        </w:rPr>
        <w:t>3. Основная час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Посмотрите, пожалуйста, на стол. Что вы видите? (Деревья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Как они называются? (Елочк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Что можно сказать о высоте деревьев? (Провести рукой вдоль каждой елочки (снизу-вверх), показывая их высоту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Это высокая елочка, а это низкая елочка. (Дети повторяют определения «высокая – низкая»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Ребята, что можно сказать о высоте этой елочки (указывает на высокую (низкую) елочку) по сравнению с этой елочкой (указывает на низкую (высокую) елочку). Добиваться того, чтобы дети результаты сравнения обозначали словами «выше – ниже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А сейчас присядьте за столы, и посмотрите, что лежит перед каждым из вас? (Елки разной высоты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Предлагается детям рассмотреть елочки и сравнить их по высот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Что можно сказать о высоте елочек? (Они разные по высоте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Как это можно узнать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Далее приступаем к обучению детей сравнивать елочки способами наложения и приложения, они должны показать высокую (низкую) елочку. Затем, по просьбе воспитателя, высокую елочку загораживают высокой елочкой, а низкую – низкой и еще раз сравнивают высоту, делая вывод, что она одинаковая. Необходимо следить за тем, чтобы дети при обозначении результатов сравнения пользовались словами выше, ниже, одинаков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Затем для снятия эмоционального напряжения необходимо провести физкультминутку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b/>
          <w:bCs/>
          <w:color w:val="000000"/>
          <w:sz w:val="27"/>
          <w:szCs w:val="27"/>
        </w:rPr>
        <w:t>Физкультминут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Ветер дует нам в лицо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Закачалось деревц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Ветер тише, тише, тиш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Деревцо все выше, выше, выш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Ребята, посмотрите, пожалуйста, на доску! (на доске приклеены снегири). Кто к нам прилетел в гости? (птички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Как называются эти птички? (снегири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Сколько снегирей к нам прилетело в гости? (много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Предлагаю покормить птиц. Каждой птичке даем по одному зернышку, сопровождая действия словами «Одна птичка – одно зернышко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Сколько зернышек мы дали птичкам? (много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Что можно сказать о количестве снегирей и зернышек? (снегирей и зернышек поровну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А теперь, ребята, мы с вами погуляем по осеннему  лесу, мы будем собирать грибы. Дети под музыку собирают грибы, складывают их в корзин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b/>
          <w:bCs/>
          <w:color w:val="000000"/>
          <w:sz w:val="27"/>
          <w:szCs w:val="27"/>
        </w:rPr>
        <w:t>4. Заключительная час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t>Детки, к сожалению, наше путешествие в осенний лес закончилось. Мы собрали грибы, полюбовались деревьями, покормили птичек. Нужно возвращаться в садик. Давайте скажем до свидания нашим птичкам и деревьям.</w:t>
      </w:r>
    </w:p>
    <w:p>
      <w:pPr>
        <w:pStyle w:val="Normal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928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928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230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00300" cy="2306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0300" cy="2306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2306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2306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2306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6290945" cy="4482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6177280" cy="447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1:40:00Z</dcterms:created>
  <dc:creator>игорь</dc:creator>
  <dc:description/>
  <cp:keywords/>
  <dc:language>en-US</dc:language>
  <cp:lastModifiedBy>игорь</cp:lastModifiedBy>
  <dcterms:modified xsi:type="dcterms:W3CDTF">2018-11-24T11:52:00Z</dcterms:modified>
  <cp:revision>3</cp:revision>
  <dc:subject/>
  <dc:title/>
</cp:coreProperties>
</file>