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Конспект занятия по организованной образовательной деятельности по формированию словаря в средней группе на тему</w:t>
      </w:r>
    </w:p>
    <w:p>
      <w:pPr>
        <w:pStyle w:val="C5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Тема:</w:t>
      </w:r>
      <w:r>
        <w:rPr>
          <w:rStyle w:val="C1"/>
          <w:color w:val="000000"/>
          <w:sz w:val="28"/>
          <w:szCs w:val="28"/>
        </w:rPr>
        <w:t xml:space="preserve"> «Предметы личной гигиены»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Цель: </w:t>
      </w:r>
      <w:r>
        <w:rPr>
          <w:rStyle w:val="C1"/>
          <w:color w:val="000000"/>
          <w:sz w:val="28"/>
          <w:szCs w:val="28"/>
        </w:rPr>
        <w:t>Вызывать речевую активность детей, закреплять представления о функциональном назначении предметов, называя их, используя слова в разных грамматических формах.</w:t>
      </w:r>
    </w:p>
    <w:p>
      <w:pPr>
        <w:pStyle w:val="C0"/>
        <w:shd w:fill="FFFFFF" w:val="clear"/>
        <w:spacing w:lineRule="auto" w:line="360" w:before="0" w:after="0"/>
        <w:jc w:val="center"/>
        <w:rPr/>
      </w:pPr>
      <w:r>
        <w:rPr>
          <w:rStyle w:val="C1c4"/>
          <w:b/>
          <w:bCs/>
          <w:color w:val="000000"/>
          <w:sz w:val="28"/>
          <w:szCs w:val="28"/>
        </w:rPr>
        <w:t>Программное содержание (программные задачи):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Образовательные задачи: </w:t>
      </w:r>
      <w:r>
        <w:rPr>
          <w:rStyle w:val="C1"/>
          <w:color w:val="000000"/>
          <w:sz w:val="28"/>
          <w:szCs w:val="28"/>
        </w:rPr>
        <w:t>Учить детей нравственно называть предметы личной гигиены и употреблять их в активной реч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Развивающие задачи: </w:t>
      </w:r>
      <w:r>
        <w:rPr>
          <w:rStyle w:val="C1"/>
          <w:color w:val="000000"/>
          <w:sz w:val="28"/>
          <w:szCs w:val="28"/>
        </w:rPr>
        <w:t>Развивать активное восприятие речи, воспитывать эмоциональную отзывчивость ребенка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Воспитательная задача: </w:t>
      </w:r>
      <w:r>
        <w:rPr>
          <w:rStyle w:val="C1"/>
          <w:color w:val="000000"/>
          <w:sz w:val="28"/>
          <w:szCs w:val="28"/>
        </w:rPr>
        <w:t>Воспитывать привычку следить за своим внешним видом, пользоваться индивидуальными предметами личной гигиены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Методы: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Наглядный –</w:t>
      </w:r>
      <w:r>
        <w:rPr>
          <w:rStyle w:val="C1"/>
          <w:color w:val="000000"/>
          <w:sz w:val="28"/>
          <w:szCs w:val="28"/>
        </w:rPr>
        <w:t> показ и рассматривание иллюстраций произведения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Словесный – </w:t>
      </w:r>
      <w:r>
        <w:rPr>
          <w:rStyle w:val="C1"/>
          <w:color w:val="000000"/>
          <w:sz w:val="28"/>
          <w:szCs w:val="28"/>
        </w:rPr>
        <w:t>беседа, художественное слово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Практический – </w:t>
      </w:r>
      <w:r>
        <w:rPr>
          <w:rStyle w:val="C1"/>
          <w:color w:val="000000"/>
          <w:sz w:val="28"/>
          <w:szCs w:val="28"/>
        </w:rPr>
        <w:t>дидактическая игра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Игровой -</w:t>
      </w:r>
      <w:r>
        <w:rPr>
          <w:rStyle w:val="C1"/>
          <w:color w:val="000000"/>
          <w:sz w:val="28"/>
          <w:szCs w:val="28"/>
        </w:rPr>
        <w:t> создание игровой мотиваци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Специальные приемы:</w:t>
      </w:r>
      <w:r>
        <w:rPr>
          <w:rStyle w:val="C1"/>
          <w:color w:val="000000"/>
          <w:sz w:val="28"/>
          <w:szCs w:val="28"/>
        </w:rPr>
        <w:t> показ с называнием, многократное повторение, вопросы, объяснение, оценка детской реч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Словарная работа: </w:t>
      </w:r>
      <w:r>
        <w:rPr>
          <w:rStyle w:val="C1"/>
          <w:color w:val="000000"/>
          <w:sz w:val="28"/>
          <w:szCs w:val="28"/>
        </w:rPr>
        <w:t>мыло, квадратное, круглое, холодное, мыться умывается, микроб, мыльные пузыри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рганизованной деятельности детей: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 Организационный этап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иветстви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Здравствуйте. Ребята, здороваться нужно всегда – это говорит о том, что вы - воспитанные де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Проверка готовности дет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Мотивация к организованной деятельности детей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водное слово воспитателя. </w:t>
      </w:r>
    </w:p>
    <w:p>
      <w:pPr>
        <w:pStyle w:val="Style15"/>
        <w:rPr>
          <w:color w:val="000000"/>
          <w:sz w:val="27"/>
          <w:szCs w:val="27"/>
        </w:rPr>
      </w:pPr>
      <w:r>
        <w:rPr>
          <w:rStyle w:val="C1"/>
          <w:color w:val="000000"/>
          <w:sz w:val="28"/>
          <w:szCs w:val="28"/>
        </w:rPr>
        <w:t>Дети сидят полукругом. Воспитатель вносит чудесный мешочек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ет его детям подержать за веревочку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Потрогайте, дет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Там что - то есть, тяжёлый, гремит. ( Щупают через ткань)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ое? Твёрдое? Много или мало? Квадратное, круглое, холодное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апускают в мешок руки и начинают ощупывать: холодное, гладкое, твёрдое душистое.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Воспитатель: Берите по одному. (Дети достают куски мыла разного цвета и формы.) Дети рассматривают, меняются друг с другом, нюхают (помочь детям поддержать их высказывания). 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положите куски мыла в мыльницы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лодцы, дет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А для чего нам нужно мыло!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ети: Мылом моют руки, стирают белье, моютс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итатель:  А для чего это нужно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c4"/>
          <w:bCs/>
          <w:color w:val="000000"/>
          <w:sz w:val="28"/>
          <w:szCs w:val="28"/>
        </w:rPr>
        <w:t xml:space="preserve">Дети: </w:t>
      </w:r>
      <w:r>
        <w:rPr>
          <w:rStyle w:val="C1"/>
          <w:color w:val="000000"/>
          <w:sz w:val="28"/>
          <w:szCs w:val="28"/>
        </w:rPr>
        <w:t>Мыться, умываться, мыть руки, полезно для здоровья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итатель: Нельзя допускать, чтобы на руках и теле скапливались грязь. Почему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c4"/>
          <w:bCs/>
          <w:color w:val="000000"/>
          <w:sz w:val="28"/>
          <w:szCs w:val="28"/>
        </w:rPr>
        <w:t xml:space="preserve">Дети: </w:t>
      </w:r>
      <w:r>
        <w:rPr>
          <w:rStyle w:val="C1"/>
          <w:color w:val="000000"/>
          <w:sz w:val="28"/>
          <w:szCs w:val="28"/>
        </w:rPr>
        <w:t>Там грязь там много микробов, и они опасны для здоровья, вызывают разные болезн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итатель: Надо мыться каждую неделю, а в каких случаях нужно мыть руки с мыло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c4"/>
          <w:bCs/>
          <w:color w:val="000000"/>
          <w:sz w:val="28"/>
          <w:szCs w:val="28"/>
        </w:rPr>
        <w:t>Дети:</w:t>
      </w:r>
      <w:r>
        <w:rPr>
          <w:rStyle w:val="C1c4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еред едой, после посещения туалета, после улицы, после того как поиграли с кошкой, собакой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итатель: Молодцы, дети вспомните, что говорил Мойдодыр: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до умыватьс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утрам и вечерам,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немытым - трубочистам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ыд и срам, стыд и сра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не моет руки с мылом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 среда и до среда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мохнатом полотенце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печатаны следы</w:t>
      </w:r>
    </w:p>
    <w:p>
      <w:pPr>
        <w:pStyle w:val="C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 Основной этап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.</w:t>
      </w:r>
      <w:r>
        <w:rPr>
          <w:rStyle w:val="C1c6c4"/>
          <w:b/>
          <w:bCs/>
          <w:i/>
          <w:iCs/>
          <w:color w:val="000000"/>
          <w:sz w:val="28"/>
          <w:szCs w:val="28"/>
        </w:rPr>
        <w:t xml:space="preserve"> «Игра с поросенком»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итатель: Дети, посмотрите у нас в группе оказалось грязное полотенце!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у-ка детки покажите свои ладошки, я посмотрю на грязнулю, который испачкал полотенце. Нет, его здесь нет. Значит, кто-то к нам приходил, сейчас мы его поище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т он. Это оказывается, поросёнок Хрюшка испачкал наше полотенце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нашли, ругать не будем,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о, что было позабудем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забудем то, что было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научим мыться с мыло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итатель: Ребята вот сегодня мы научим Хрюшку умываться чисто с мылом. Стоит таз с водой, рядом мыльница с мылом, полотенце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Хрюшка, прежде чем начать мыть руки, надо закатать рукава, чтобы не замочить рубашку, платье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, покажите, как надо закатывать рукава, помогите друг другу. Хрюшка, ты тоже закатай рукава. Рукава закатали, теперь покажем Хрюшек, как надо мыть рук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т так, круговыми движениями, одна ладошка гладит другую (дети показывают)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итатель: Но сначала надо смочить руки водой и намылить их мыло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нял, Хрюшка? Тогда мойся, а вы дети, смотрите, правильно ли он делает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рюшка начинает разбрызгивать воду (брызги летят на пол)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ет, нет так нельзя. Нужно тихонечко, не торопясь мыть рук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то сейчас делает Хрюшка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лит руки мыло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Теперь что надо ему делать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c4"/>
          <w:bCs/>
          <w:color w:val="000000"/>
          <w:sz w:val="28"/>
          <w:szCs w:val="28"/>
        </w:rPr>
        <w:t xml:space="preserve">Дети: </w:t>
      </w:r>
      <w:r>
        <w:rPr>
          <w:rStyle w:val="C1"/>
          <w:color w:val="000000"/>
          <w:sz w:val="28"/>
          <w:szCs w:val="28"/>
        </w:rPr>
        <w:t>Смыть мыло водой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Хрюшка смыл мыло. Что ему делать дальше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тжать капельки и вытираться полотенцем сухо-сухо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тжал, Хрюшка капельки. Бери полотенце, расправь его и вытирай сухо-сухо каждый пальчик одной ладошки, затем другой. Вот так. Повесь полотенце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, каким стал теперь наш Хрюшка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c4"/>
          <w:bCs/>
          <w:color w:val="000000"/>
          <w:sz w:val="28"/>
          <w:szCs w:val="28"/>
        </w:rPr>
        <w:t>Дети:</w:t>
      </w:r>
      <w:r>
        <w:rPr>
          <w:rStyle w:val="C1c4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Чисты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олодцы. Теперь Хрюшина полотенце всегда будет чистым. Правда, Хрюшка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 xml:space="preserve">2. Процесс игры-эксперимента 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авайте, и мы помоем руки с мылом. (Дети моют руки в тазиках.)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 обращает внимание детей на то, что мыло цветное, а пена белая (перчатки из мыльной пены)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е можете поймать - какое мыло скользкое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дёт процесс игры с водой и мылом. (Опыты эксперимент)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, уберите мыло на подставки (мыльницы). А руки, то какие чистые, белые, как у бабушки морщинистые, отжали капельки воды и вытерли их полотенце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3. Игра «Забава с мыльными пузырями»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 пускает мыльные пузыри, а дети их ловят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то происходит с пузырями?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ни лопаются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садятся на стульчик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 xml:space="preserve">4. </w:t>
      </w:r>
      <w:r>
        <w:rPr>
          <w:rStyle w:val="C1c6c4"/>
          <w:b/>
          <w:bCs/>
          <w:i/>
          <w:iCs/>
          <w:color w:val="000000"/>
          <w:sz w:val="28"/>
          <w:szCs w:val="28"/>
        </w:rPr>
        <w:t>Дидактическая игра </w:t>
      </w:r>
      <w:r>
        <w:rPr>
          <w:rStyle w:val="C1c4"/>
          <w:b/>
          <w:bCs/>
          <w:color w:val="000000"/>
          <w:sz w:val="28"/>
          <w:szCs w:val="28"/>
        </w:rPr>
        <w:t>«</w:t>
      </w:r>
      <w:r>
        <w:rPr>
          <w:rStyle w:val="C1c6c4"/>
          <w:b/>
          <w:bCs/>
          <w:i/>
          <w:iCs/>
          <w:color w:val="000000"/>
          <w:sz w:val="28"/>
          <w:szCs w:val="28"/>
        </w:rPr>
        <w:t>Предметы личной гигиены»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6"/>
          <w:i/>
          <w:iCs/>
          <w:color w:val="000000"/>
          <w:sz w:val="28"/>
          <w:szCs w:val="28"/>
        </w:rPr>
        <w:t>У воспитателя на столе предметы</w:t>
      </w:r>
      <w:r>
        <w:rPr>
          <w:rStyle w:val="C1"/>
          <w:color w:val="000000"/>
          <w:sz w:val="28"/>
          <w:szCs w:val="28"/>
        </w:rPr>
        <w:t xml:space="preserve">: полотенце, зубная щётка, мыло, тюбик зубной пасты, мочалка, бутылочка с шампунем, расчёска, зубочистка, носовой платок, </w:t>
      </w:r>
      <w:r>
        <w:rPr>
          <w:rStyle w:val="C1"/>
          <w:color w:val="FF0000"/>
          <w:sz w:val="28"/>
          <w:szCs w:val="28"/>
        </w:rPr>
        <w:t>майка, ботиночк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ята, посмотрите у меня на столе много вещей - это предметы которые помогают нам ухаживать за своим телом. Но есть вещи, которыми может пользоваться только один человек - они называться личные вещи! Этими предметами можешь пользоваться только ты один, нельзя давать их другому человеку, даже если он твой друг, папа, мама, или братишка. Нельзя давать носить свою одежду и обувь. На них могут быть микробы, которые вызывают болезнь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c6"/>
          <w:b/>
          <w:iCs/>
          <w:color w:val="000000"/>
          <w:sz w:val="28"/>
          <w:szCs w:val="28"/>
        </w:rPr>
        <w:t>5. Прочтение стихотворения про личные вещи</w:t>
      </w:r>
      <w:r>
        <w:rPr>
          <w:rStyle w:val="C1"/>
          <w:b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лая причёску, помни про себ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твоя расческа только для теб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ы ее хозяин властелин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всем белом свете ты один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ь поймут друзья, что давать вещи нельз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ичную расческу и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тром, чистя зубы, помни про себя,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зубная щётка тоже для теб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ы ее хозяин властелин,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всем белом свете ты один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ь поймут друзья,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давать нельз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Щетку и расческу им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, чтобы, чтобы все микробы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ы не передал други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 предложить детям предметы личного и общего пользования и разделить их на две группы. Дети приносят предметы к столу, рядом с которыми на доске изображены вся семья и один человек. Воспитатель просит детей ещё раз назвать личные вещ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6"/>
          <w:b/>
          <w:iCs/>
          <w:color w:val="000000"/>
          <w:sz w:val="28"/>
          <w:szCs w:val="28"/>
        </w:rPr>
        <w:t>6. Чтение потешек детьми:</w:t>
      </w:r>
      <w:r>
        <w:rPr>
          <w:rStyle w:val="C1"/>
          <w:color w:val="000000"/>
          <w:sz w:val="28"/>
          <w:szCs w:val="28"/>
        </w:rPr>
        <w:t> водичка-водичка «льётся чистая водица»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вайте мы с вами вспомним потешки о воде, которые мы знаем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дичка, водичка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мой мое личико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 глазки блестели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 щечки розовели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 смеялся роток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кусался зубок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ьется чистая водица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умеем чисто мытьс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рошок зубной берём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исто щёткой зубы трем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ем шею, моем уши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ухо вытираемся и в садик собираемся!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 простых вод и мыла у микробов тает сила.</w:t>
      </w:r>
    </w:p>
    <w:p>
      <w:pPr>
        <w:pStyle w:val="C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 Заключительный этап. Рефлексия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Дети, что мы сегодня с вами делали?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Учили Хрюшку правильно мыть руки с мылом. Играли с мыльными пузырями. Вспомнили предметы общего и личного пользования, вспомнили потешки о воде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понравилось вам сегодн наше занятие? А какое у вас сейчас настроение отобразите на «Доске настроения», молодцы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сейчас я хочу всем вам подарить мыло, чтобы вы и дома мыли руки с мылом и были чистыми и здоровым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6"/>
          <w:i/>
          <w:iCs/>
          <w:color w:val="000000"/>
          <w:sz w:val="28"/>
          <w:szCs w:val="28"/>
        </w:rPr>
        <w:t>Воспитатель дарит детям мыло в виде разных зверушек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 здравствует мыло душистое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олотенце пушистое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зубной порошок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густой гребешок!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1c6c4">
    <w:name w:val="c1 c6 c4"/>
    <w:basedOn w:val="Style14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3:58:00Z</dcterms:created>
  <dc:creator>игорь</dc:creator>
  <dc:description/>
  <cp:keywords/>
  <dc:language>en-US</dc:language>
  <cp:lastModifiedBy> </cp:lastModifiedBy>
  <dcterms:modified xsi:type="dcterms:W3CDTF">2019-02-06T07:54:00Z</dcterms:modified>
  <cp:revision>3</cp:revision>
  <dc:subject/>
  <dc:title>Конспект занятия по организованной образовательной деятельности по формированию словаря в средней группе на тему</dc:title>
</cp:coreProperties>
</file>