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rFonts w:ascii="Monotype Corsiva" w:hAnsi="Monotype Corsiva" w:cs="Monotype Corsiva"/>
          <w:b/>
          <w:b/>
          <w:color w:val="00206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 w:eastAsia="en-US"/>
        </w:rPr>
        <w:t xml:space="preserve">Консультация для родителей </w:t>
      </w:r>
    </w:p>
    <w:p>
      <w:pPr>
        <w:pStyle w:val="Style14"/>
        <w:shd w:fill="FFFFFF" w:val="clear"/>
        <w:jc w:val="center"/>
        <w:rPr/>
      </w:pPr>
      <w:r>
        <w:rPr>
          <w:rFonts w:cs="Monotype Corsiva" w:ascii="Monotype Corsiva" w:hAnsi="Monotype Corsiva"/>
          <w:b/>
          <w:color w:val="002060"/>
          <w:sz w:val="52"/>
          <w:szCs w:val="52"/>
          <w:lang w:val="en-US" w:eastAsia="en-US"/>
        </w:rPr>
        <w:t>«Кризис трёх лет».</w:t>
      </w:r>
    </w:p>
    <w:p>
      <w:pPr>
        <w:pStyle w:val="Style14"/>
        <w:shd w:fill="FFFFFF" w:val="clear"/>
        <w:jc w:val="center"/>
        <w:rPr>
          <w:rFonts w:ascii="Monotype Corsiva" w:hAnsi="Monotype Corsiva" w:cs="Monotype Corsiva"/>
          <w:b/>
          <w:b/>
          <w:color w:val="00206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  <w:lang w:val="en-US" w:eastAsia="en-US"/>
        </w:rPr>
      </w:r>
    </w:p>
    <w:p>
      <w:pPr>
        <w:pStyle w:val="Style14"/>
        <w:shd w:fill="FFFFFF" w:val="clear"/>
        <w:jc w:val="center"/>
        <w:rPr>
          <w:rFonts w:ascii="Monotype Corsiva" w:hAnsi="Monotype Corsiva" w:cs="Monotype Corsiva"/>
          <w:b/>
          <w:b/>
          <w:color w:val="002060"/>
          <w:sz w:val="40"/>
          <w:szCs w:val="4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30391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ьше ваш малыш был послушным и милым ребенком. Однако вы все чаще стали замечать за ним, что, желая чего-либо, ребенок стоит на своем и требует желаемого, капризничая или устраивая истерики? Поздравляем, у вашего ребенка кризис трех лет! </w:t>
      </w:r>
    </w:p>
    <w:p>
      <w:pPr>
        <w:pStyle w:val="Style14"/>
        <w:shd w:fill="FFFFFF" w:val="clear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Что такое кризис трех лет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давно маме казалось, что позади осталось самое беспокойное время – бессонные ночи, испачканные подгузники, проблемы кормления. Однако к третьему году жизни ребенок начинает проявлять характер, и из доброго мальчика или ласковой девочки он превратился в настоящего «вождя краснокожих!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дело в кризисе, который переживает малыш в возрасте трех лет. В это время он впервые начинает осознавать себя как самостоятельную личность, а не как часть матери. У крохи появляются собственные желания, которые порой идут вразрез с мнением родителей, и он пока еще не понимает, как вести себя, чтобы все было хорошо. Отсюда и желание делать хоть что-то, лишь бы не молчать: ребенок начинает спорить с взрослыми, доказывать свою точку зрения, самоутверждаться путем истерик или капризничать.</w:t>
      </w:r>
    </w:p>
    <w:p>
      <w:pPr>
        <w:pStyle w:val="Style14"/>
        <w:shd w:fill="FFFFFF" w:val="clea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Признаки кризиса трех лет</w:t>
      </w:r>
    </w:p>
    <w:p>
      <w:pPr>
        <w:pStyle w:val="Style14"/>
        <w:spacing w:before="225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его можно по семи признакам в поведении ребёнка, которыми сопровождается изменение сознания и личности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Негативизм.</w:t>
      </w:r>
      <w:r>
        <w:rPr>
          <w:color w:val="000000"/>
          <w:sz w:val="28"/>
          <w:szCs w:val="28"/>
        </w:rPr>
        <w:t> Смысл этого признака в том, что ребёнок делает ровно противоположное тому, о чём его просит взрослый. Однако реакция эта дифференцированная и носит личностный характер, к просьбам другого взрослого члена семьи малыш может быть весьма благосклонен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Упрямство.</w:t>
      </w:r>
      <w:r>
        <w:rPr>
          <w:color w:val="000000"/>
          <w:sz w:val="28"/>
          <w:szCs w:val="28"/>
        </w:rPr>
        <w:t> Это не то же самое, что настойчивость в достижении какой-то цели. Тут ребёнку важна не цель, а именно тот факт выполнения своего требования вне зависимости от цели и меняющихся обстоятельств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Строптивость.</w:t>
      </w:r>
      <w:r>
        <w:rPr>
          <w:color w:val="000000"/>
          <w:sz w:val="28"/>
          <w:szCs w:val="28"/>
        </w:rPr>
        <w:t> Малыш открывает для себя чудесное слово «нет». Это стремление направлено против самого сложившегося устоя взаимоотношений в семье, а не в отношении определённого взрослого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Своеволие.</w:t>
      </w:r>
      <w:r>
        <w:rPr>
          <w:color w:val="000000"/>
          <w:sz w:val="28"/>
          <w:szCs w:val="28"/>
        </w:rPr>
        <w:t> Под девизом «Я сам!» трёхлетний ребёнок пробует свои силы, проявляя инициативу. Познаёт свои возможности, познаёт знания и навыки. Однако, его желания не всегда адекватны его возможностям. На этой почве возможны конфликты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Протест-бунт.</w:t>
      </w:r>
      <w:r>
        <w:rPr>
          <w:color w:val="000000"/>
          <w:sz w:val="28"/>
          <w:szCs w:val="28"/>
        </w:rPr>
        <w:t> Формирование независимости и воли в этом возрасте выражается в конфликтах с родителями. Маленькому человеку важно почувствовать, что его мнение и желания уважаются окружающими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/>
      </w:pPr>
      <w:r>
        <w:rPr>
          <w:rStyle w:val="StrongEmphasis"/>
          <w:color w:val="000000"/>
          <w:sz w:val="28"/>
          <w:szCs w:val="28"/>
        </w:rPr>
        <w:t>Обесценивание.</w:t>
      </w:r>
      <w:r>
        <w:rPr>
          <w:color w:val="000000"/>
          <w:sz w:val="28"/>
          <w:szCs w:val="28"/>
        </w:rPr>
        <w:t> Происходит переоценка ценностей. Всё, что было раньше дорогим, привычным, интересным теряет значимость. Малыш даже может начать ломать свои игрушки, а также обзывать и дразнить родителей.</w:t>
      </w:r>
    </w:p>
    <w:p>
      <w:pPr>
        <w:pStyle w:val="Style14"/>
        <w:numPr>
          <w:ilvl w:val="0"/>
          <w:numId w:val="2"/>
        </w:numPr>
        <w:spacing w:before="0" w:after="0"/>
        <w:ind w:left="357" w:hanging="357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спотизм.</w:t>
      </w:r>
      <w:r>
        <w:rPr>
          <w:color w:val="000000"/>
          <w:sz w:val="28"/>
          <w:szCs w:val="28"/>
        </w:rPr>
        <w:t> В ребёнке просыпается маленький деспот, который требует от близких людей выполнять все свои требования.</w:t>
      </w:r>
    </w:p>
    <w:p>
      <w:pPr>
        <w:pStyle w:val="Style14"/>
        <w:shd w:fill="FFFFFF" w:val="clear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Как пережить кризис трех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оться с ним не нужно. Хоть этот период жизни и сопровождается рёвом, капризами, истериками, грубостью, но через него нужно пройти обязательно. Задача родителей вовремя распознать начавшиеся изменения в психике ребёнка и помочь ему найти своё «Я», правильно построить баланс независимой личности и окружающего мир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трех лет обычно длится несколько месяцев, затем успешно проходит сам собой, однако психологи советуют родителям придерживаться определенных правил, чтобы уберечь себя и малыша в это время от лишней нервотреп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первое – поощряйте самостоятельность ребенка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Если малыш что-то хочет сделать сам, не нужно предлагать ему помощь и пытаться контролировать его действия. От этого он будет еще больше раздражаться. Лучше просто обеспечить его безопасность во время выполнения задачи и похвалить, когда у него все-таки получится задуманное. Чтобы избежать постоянных капризов со стороны малыша, можно перед тем, как в чем-то ему помочь, спрашивать: «Ты это сделаешь сам или тебе нужна помощь?»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второе – если ругаете малыша, то только за проступок!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льзя обзывать ребенка такими словами, как жадина, дурак, глупый, бестолковый, вредина, поскольку он действительно может стать таким. Ругать можно только за неправильный поступок, но ни в коем случае не критиковать личность ребенка. Лучше сказать «Ты поступил нехорошо», а не «Ты такой вредина!»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третье – сохраняйте спокойствие!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ем спокойнее вы реагируете на выходки малыша, тем меньше у него будет желания досадить вам. Крик и ругань провоцируют ребенка еще больше раздражаться и отстаивать свое мнение, поэтому необходимо взять себя в руки и отвечать спокойно, даже если малыш ведет себя отвратительно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четвертое – давайте малышу право выбор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зисный период у детей проходит намного спокойнее, когда родители считаются с их мнением. Пусть кроха сам решит, будет ли он завтракать, какой мультфильм будет смотреть, и на какую детскую площадку вы отправитесь с ним во время прогул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пятое – анализируйте ситуацию.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аждой истерики, устроенной ребенком, разговаривайте с ним. Делать это лучше, когда малыш немного успокоится. Объясните крохе, почему вас расстраивает его поведение, и попросите его поделиться с вами переживаниями, которые он испытывает, чтобы вместе найти выход из ситуаци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авило шестое – просто любите ребенка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мотря на все некрасивые поступки, вы все равно будете любить своего малыша, поэтому не забывайте напоминать ему об этом. Даже если кроха обзывает вас, кричит о том, что он вас не любит, не сердитесь, а отвечайте ему, что он все равно для вас самый любимый и родно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родителя во время кризиса трех лет – помочь малышу пережить сложный период, поэтому ищите во всем положительные стороны, ведь все эти возрастные проявления помогут ребенку научиться таким важным качествам, как настойчивость, терпение, самостоятельность и целеустремленность.</w:t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right"/>
        <w:rPr/>
      </w:pPr>
      <w:r>
        <w:rPr>
          <w:color w:val="7030A0"/>
          <w:sz w:val="28"/>
          <w:szCs w:val="28"/>
        </w:rPr>
        <w:t xml:space="preserve">Подготовил: воспитатель высшей квалификационной категории Яшнова Лариса Юрьевна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0:40:00Z</dcterms:created>
  <dc:creator>Admin</dc:creator>
  <dc:description/>
  <cp:keywords/>
  <dc:language>en-US</dc:language>
  <cp:lastModifiedBy>admin</cp:lastModifiedBy>
  <dcterms:modified xsi:type="dcterms:W3CDTF">2020-01-28T20:40:00Z</dcterms:modified>
  <cp:revision>2</cp:revision>
  <dc:subject/>
  <dc:title/>
</cp:coreProperties>
</file>