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к школе груп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еру Яна Игорье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.01.2020</w:t>
      </w:r>
      <w:r>
        <w:rPr/>
        <w:t xml:space="preserve">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4252"/>
        <w:gridCol w:w="3828"/>
        <w:gridCol w:w="2409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й мо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/подгрупповая рабо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рящ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olor w:val="FF0000"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беспечение постепенного перехода ребенка от состояния  сна к бодрств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условия для профилактики плоскостопия, косолапия и нарушения осанки, укрепления дыхательной сердечно-сосудистой нервной систем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удных заболе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двигательные умения и навыки, навыки массажа широких з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авильное приобретению навыка правильного дыхания, и закрепить комплекс пальчиковой гимнастики актуализировать знания о пользе закаливающих процедур (босо хожд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оспита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ривычку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уждение  под му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прошел, и мы просну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чам солнца улыбнули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крова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жа на спине, гимнастика для гл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ж :«Широких зон по Уманск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сидя на кров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массажными мяч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рикроватном  массажном коврике(перекаты вперед назад) + дыхательные уп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Аист». На вдохе поднять руки в стороны. Ногу, согнутую в колене, гордо вывести вперед, зафиксировать. На выдохе сделать шаг. Опустить ногу и руки, произнося «ш-ш-ш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ьчиковая гимнастика «Зам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я на «Дорожке здоровь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бы были мы в по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сделаем заряд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У с гимн.оборуд.(с  обручем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ние (босо хождение по соленной дорож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.слово: Здоровье в порядке?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ибо зарядк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длагаю заправить кровати, и переходить к водным процедур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ные коврики, дорожка здоровья, канат, массажные мячи, гимнастическое оборудование(обру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пан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.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</w:tr>
      <w:tr>
        <w:trPr>
          <w:trHeight w:val="5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гигиенические процед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4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амообслуживание</w:t>
            </w:r>
          </w:p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полднику. Дежурные помогайте накрывать на ст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 культурно-гигиенических навы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ривычку правильно и быстро (не отвлекаясь): умываться, насухо вытираться, пользуясь индивидуальным полотенц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строя на умывание(худ. Сл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но  умываемся и здоровье закаляем 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как спортсмены мы сильны и здоровы!</w:t>
            </w:r>
          </w:p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Наблюдение за соблюдением алгоритма мытья рук </w:t>
            </w:r>
          </w:p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ширное умывание-элемент закаливания (в пижамах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одеться и заправить кровати. Повторно мыть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 друзья! Теперь вы стали сильнее и здоровее. Пора готовиться к пол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льная комната, мыло, полотенц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52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лднику, 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стол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риучать детей добросовестно выполнять обязанности дежурных по столовой: сервировать ст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иалогическую речь. Воспитывать у детей желание участвовать в совместной труд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смотрим, кто у нас сегодня дежурные по стол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пределяют дежурных и ставят картинки соответствен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шиваю об обязанностях дежурных. Предлагаю распределить самостоятельно обязан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полдника напоминаю правила поведения за столом. Слежу за приемом пищи, способствую бережному отношению к 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 о вкусовых особенностях пищи и пользе для здоров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уд. Слово: Мы за столиком сиди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кусны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олдник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ы еди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дежу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и, колп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6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, свободное общение на заданную тему, познаватель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формировать такие нравственные понятия как доброта и вежливость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Подбираю иллюстративный материал и целесообразно располагаю его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Начало беседы-создаю интерес к теме беседы ,акцентирую внимание на важности беседы проблемный вопрос </w:t>
            </w:r>
          </w:p>
          <w:p>
            <w:pPr>
              <w:pStyle w:val="Style14"/>
              <w:spacing w:before="0" w:after="0"/>
              <w:rPr/>
            </w:pPr>
            <w:r>
              <w:rPr/>
              <w:t>Основная часть</w:t>
            </w:r>
          </w:p>
          <w:p>
            <w:pPr>
              <w:pStyle w:val="Style14"/>
              <w:spacing w:before="0" w:after="0"/>
              <w:rPr/>
            </w:pPr>
            <w:r>
              <w:rPr/>
              <w:t>1-микро-тема  « О доброте.»</w:t>
            </w:r>
          </w:p>
          <w:p>
            <w:pPr>
              <w:pStyle w:val="Style14"/>
              <w:spacing w:before="0" w:after="0"/>
              <w:rPr/>
            </w:pPr>
            <w:r>
              <w:rPr/>
              <w:t>2-микро-тема « О вежливости»</w:t>
            </w:r>
          </w:p>
          <w:p>
            <w:pPr>
              <w:pStyle w:val="Style14"/>
              <w:spacing w:before="0" w:after="0"/>
              <w:rPr/>
            </w:pPr>
            <w:r>
              <w:rPr/>
              <w:t>3-микро-тема «О помощи »</w:t>
            </w:r>
          </w:p>
          <w:p>
            <w:pPr>
              <w:pStyle w:val="Style14"/>
              <w:spacing w:before="0" w:after="0"/>
              <w:rPr/>
            </w:pPr>
            <w:r>
              <w:rPr/>
              <w:t>Конец беседы(подведение итогов, решение проблемного вопроса, чтение фрагмента стих , худ. Произ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 хрестома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 до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</w:tr>
      <w:tr>
        <w:trPr>
          <w:trHeight w:val="29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врогра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грова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ая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риентирование на ковровом полотне, овладение композиционными  умениями- расположение предметов на ковре с учетом заданий, отражать в речи  пространственное расположение предм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отив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каю внимание детей для участия в игр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врогра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 игровую ситуацию и проблем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ю предполож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ыполнить игр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рет гномов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ики для гномиков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мба для Кохле и Охл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оник Ляп Ляп ищет клад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задача: победит тот кто , сможет выполнить задание быстрее и правильнее, сделает клумбы для Охле и Кох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равило: выполняют действия на ковролине по очере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тивации к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узор из цветных верёвоче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ограф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предм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е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ая, коммуникативная, познаватель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ставление узоров из цветных плиток на подставке по  образцу, собственному замысл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гра «Цветовой код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то быстрее составит из плиток код который зашифрован геометрическими фигурами используя инструкц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ки «Дьенеш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 «Засели домики» различать  и называть  свойства предмета, оперируя сразу четырьмя свойств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алочки «Кьюзинер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Море волнуется» Цель: Закреплять умение детей следовать заданному алгоритму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но выполнять словесную инструкцию; закреплять навыки измери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ш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овой к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оки Дьенеша, палочки Киюзин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,подгрупповая</w:t>
            </w:r>
          </w:p>
        </w:tc>
      </w:tr>
      <w:tr>
        <w:trPr>
          <w:trHeight w:val="77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Подготовка к прогул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самообслужи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интереса к предстоящей прогулке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совершенствование навыка одеваться самостоятельно, аккуратно складывать вещи в шкаф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«О птицах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вание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шкафч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2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 беседа о достижениях реб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тяжении всего дня, индивидуальные рекомендации.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достижениях реб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Портрет гномов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моги слонику Ляп-Ляп нарисовать портрет гномов используя определенные цве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мики для гномиков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___ отступи 2 клетки и поставь туда домик для Охле (оранжевого цвета) , теперь поставь домик для Кохле от Охле с лево и засели туда гнома…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лумба для Охле и Кохл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ебята, гном Кохле был в гостях у гнома Охле и увидел у него красивую клумбу с цветами.  Он очень расстроился, потому, что он тоже хочет такую красивую клумбу, а как сделать ее он не знает. Загрустил гном. Что делат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бята, есть условие, Кохле хочет, чтобы клумба была  прямоугольной формы. Давайте нарисуем верёвочкой прямоугольную клумбу.(Дети на картографе  рисуют прямоугольную клумбу.  Если дети испытывают затруднения, то воспитатель помогает  вспомнить признаки прямоугольника)-А теперь посадим цветы. Цветами будут  разноцветные кружочки:-В правом верхнем углу большой, красный цветок ; в левом нижнем углу большой, жёлтый цветок: в левом верхнем углу большой красный цветок; в правом нижнем углу  большой жёлтый цветок ; в центре -маленький красный цветок.-Ребята, сколько всего цветов мы посадили?(Всего цветов 5)- Покажите, пожалуйста, цифру соответствующую числу цветов.  (Дети  показывают цифру 5)  -Ребята, Кохле  задумался, каких цветов больше, красных или жёлтых?-Скажите, сколько красных цветов? (Красных цветов –3)-Покажите, пожалуйста, цифру соответствующую числу красных цветов. (Дети показывают цифру 3)-Скажите, сколько жёлтых цветов? (Жёлтых цветов –2)-Покажите, пожалуйста, цифру соответствующую числу жёлтых  цветов. (Дети показывают цифру 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Каких цветов больше, красных или жёлтых? (Красных цветов больше, чем жёлтый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локи «Дьенеша» « Засели домик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ь: различает и называет свойства предмета, оперирует сразу четырьмя свойств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териал: логические блоки или фигуры, карточки с изображением дом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д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 детьми – таблица. На ней нарисован новый дом в городе логических фигур. Но жители города – фигуры – никак не могут расселиться в нем. А заселить дом надо так, чтобы в каждой комнате оказались одинаковые по размеру жильцы (фигур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ки внизу домика подсказывают, какие фигуры, в каких комнатах должны посели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разбирают фигуры и раскладывают их в домике. В конце проверяют, называют, чем похожи все фигуры в каждой клетке (квартире), какие о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е повторяется. Сначала дети классифицируют фигуры по указанным основаниям (заполняют домики со знаками), а затем самостоятельно выделяют признак, по которому можно разделить фигуры (заполняют домики без знаков). Взрослый поощряет самостоятельный выбор основания классифик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чание: Для упражнений с блоками необходимо увеличить изображения домиков. Их можно располагать на полу, на столе, на коврике и в другом удобном мес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лоник Ляп Ляп ищет клад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Карточки Лев, олененок, лошадь, павли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кружочка ( красный, голубой, желтый, белы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йди все бусины слева от слоник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кого нужно попросить бусинку белого цвета 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ъясни Слонику как пройти к желтой бусин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олжи верёвочку- дорожку между бусинами и собери их в следующем порядке, (получилось не замкнутая ломанная из  трех звенье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колодца пройти направо 2 и тд……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лочки «Киюзинера»</w:t>
      </w:r>
    </w:p>
    <w:p>
      <w:pPr>
        <w:pStyle w:val="C5"/>
        <w:rPr>
          <w:b/>
          <w:b/>
        </w:rPr>
      </w:pPr>
      <w:r>
        <w:rPr>
          <w:rStyle w:val="C3"/>
          <w:b/>
        </w:rPr>
        <w:t>Игра «Море волнуется»</w:t>
      </w:r>
    </w:p>
    <w:p>
      <w:pPr>
        <w:pStyle w:val="C2"/>
        <w:rPr/>
      </w:pPr>
      <w:r>
        <w:rPr>
          <w:rStyle w:val="C0"/>
          <w:rFonts w:eastAsia="Calibri"/>
        </w:rPr>
        <w:t>Цель. Закреплять умение детей следовать заданному алгоритму; точно выполнять словесную инструкцию; закреплять навыки измерительной деятельности.</w:t>
      </w:r>
    </w:p>
    <w:p>
      <w:pPr>
        <w:pStyle w:val="C2"/>
        <w:rPr/>
      </w:pPr>
      <w:r>
        <w:rPr>
          <w:rStyle w:val="C0"/>
          <w:rFonts w:eastAsia="Calibri"/>
        </w:rPr>
        <w:t>Материал. Карточка; набор счетных палочек.</w:t>
      </w:r>
    </w:p>
    <w:p>
      <w:pPr>
        <w:pStyle w:val="C5"/>
        <w:rPr/>
      </w:pPr>
      <w:r>
        <w:rPr>
          <w:rStyle w:val="C0"/>
          <w:rFonts w:eastAsia="Calibri"/>
        </w:rPr>
        <w:t>Описание:  Педагог предлагает детям вспомнить игру «Море волнуется» и изобразить руками движения морских волн. После этого ребята приступают к изображению волны по словесной инструкции педагога.</w:t>
      </w:r>
    </w:p>
    <w:p>
      <w:pPr>
        <w:pStyle w:val="C2"/>
        <w:rPr/>
      </w:pPr>
      <w:r>
        <w:rPr>
          <w:rStyle w:val="C0"/>
          <w:rFonts w:eastAsia="Calibri"/>
        </w:rPr>
        <w:t>– </w:t>
      </w:r>
      <w:r>
        <w:rPr>
          <w:rStyle w:val="C0"/>
          <w:rFonts w:eastAsia="Calibri"/>
        </w:rPr>
        <w:t>Возьмите две не очень длинные палочки и сделайте из них волну.</w:t>
      </w:r>
    </w:p>
    <w:p>
      <w:pPr>
        <w:pStyle w:val="C2"/>
        <w:rPr/>
      </w:pPr>
      <w:r>
        <w:rPr>
          <w:rStyle w:val="C0"/>
          <w:rFonts w:eastAsia="Calibri"/>
        </w:rPr>
        <w:t>– </w:t>
      </w:r>
      <w:r>
        <w:rPr>
          <w:rStyle w:val="C0"/>
          <w:rFonts w:eastAsia="Calibri"/>
        </w:rPr>
        <w:t>Следующую волну выложите рядом, но она должна быть выше первой. Повторите выкладывание волн еще два раза.</w:t>
      </w:r>
    </w:p>
    <w:p>
      <w:pPr>
        <w:pStyle w:val="C2"/>
        <w:rPr/>
      </w:pPr>
      <w:r>
        <w:rPr>
          <w:rStyle w:val="C0"/>
          <w:rFonts w:eastAsia="Calibri"/>
        </w:rPr>
        <w:t>Вопросы</w:t>
      </w:r>
    </w:p>
    <w:p>
      <w:pPr>
        <w:pStyle w:val="C2"/>
        <w:rPr/>
      </w:pPr>
      <w:r>
        <w:rPr>
          <w:rStyle w:val="C0"/>
          <w:rFonts w:eastAsia="Calibri"/>
        </w:rPr>
        <w:t>– </w:t>
      </w:r>
      <w:r>
        <w:rPr>
          <w:rStyle w:val="C0"/>
          <w:rFonts w:eastAsia="Calibri"/>
        </w:rPr>
        <w:t>Сколько волн получилось?</w:t>
      </w:r>
    </w:p>
    <w:p>
      <w:pPr>
        <w:pStyle w:val="C2"/>
        <w:rPr/>
      </w:pPr>
      <w:r>
        <w:rPr>
          <w:rStyle w:val="C0"/>
          <w:rFonts w:eastAsia="Calibri"/>
        </w:rPr>
        <w:t>– </w:t>
      </w:r>
      <w:r>
        <w:rPr>
          <w:rStyle w:val="C0"/>
          <w:rFonts w:eastAsia="Calibri"/>
        </w:rPr>
        <w:t>Какая волна длиннее – первая или вторая? Как это можно узнать? (Измерить.)</w:t>
      </w:r>
    </w:p>
    <w:p>
      <w:pPr>
        <w:pStyle w:val="C2"/>
        <w:rPr/>
      </w:pPr>
      <w:r>
        <w:rPr>
          <w:rStyle w:val="C0"/>
          <w:rFonts w:eastAsia="Calibri"/>
        </w:rPr>
        <w:t>– </w:t>
      </w:r>
      <w:r>
        <w:rPr>
          <w:rStyle w:val="C0"/>
          <w:rFonts w:eastAsia="Calibri"/>
        </w:rPr>
        <w:t>На сколько вторая волна длиннее первой? На сколько первая волна короче второй?</w:t>
      </w:r>
    </w:p>
    <w:p>
      <w:pPr>
        <w:pStyle w:val="C2"/>
        <w:rPr/>
      </w:pPr>
      <w:r>
        <w:rPr>
          <w:rStyle w:val="C0"/>
          <w:rFonts w:eastAsia="Calibri"/>
        </w:rPr>
        <w:t>– </w:t>
      </w:r>
      <w:r>
        <w:rPr>
          <w:rStyle w:val="C0"/>
          <w:rFonts w:eastAsia="Calibri"/>
        </w:rPr>
        <w:t>Какое число обозначают палочки, изображающие первую волну? Какое число обозначают палочки, изображающие вторую волну?</w:t>
      </w:r>
    </w:p>
    <w:p>
      <w:pPr>
        <w:pStyle w:val="C2"/>
        <w:rPr/>
      </w:pPr>
      <w:r>
        <w:rPr>
          <w:rStyle w:val="C0"/>
          <w:rFonts w:eastAsia="Calibri"/>
        </w:rPr>
        <w:t>Работа парами</w:t>
      </w:r>
    </w:p>
    <w:p>
      <w:pPr>
        <w:pStyle w:val="C2"/>
        <w:rPr/>
      </w:pPr>
      <w:r>
        <w:rPr>
          <w:rStyle w:val="C0"/>
          <w:rFonts w:eastAsia="Calibri"/>
        </w:rPr>
        <w:t>– </w:t>
      </w:r>
      <w:r>
        <w:rPr>
          <w:rStyle w:val="C0"/>
          <w:rFonts w:eastAsia="Calibri"/>
        </w:rPr>
        <w:t>Сравните высоту волн.</w:t>
      </w:r>
    </w:p>
    <w:p>
      <w:pPr>
        <w:pStyle w:val="C2"/>
        <w:rPr/>
      </w:pPr>
      <w:r>
        <w:rPr>
          <w:rStyle w:val="C0"/>
          <w:rFonts w:eastAsia="Calibri"/>
        </w:rPr>
        <w:t>– </w:t>
      </w:r>
      <w:r>
        <w:rPr>
          <w:rStyle w:val="C0"/>
          <w:rFonts w:eastAsia="Calibri"/>
        </w:rPr>
        <w:t>Какое число обозначают палочки, изображающие волны?</w:t>
      </w:r>
    </w:p>
    <w:p>
      <w:pPr>
        <w:pStyle w:val="C2"/>
        <w:rPr/>
      </w:pPr>
      <w:r>
        <w:rPr>
          <w:rStyle w:val="C0"/>
          <w:rFonts w:eastAsia="Calibri"/>
        </w:rPr>
        <w:t>– </w:t>
      </w:r>
      <w:r>
        <w:rPr>
          <w:rStyle w:val="C0"/>
          <w:rFonts w:eastAsia="Calibri"/>
        </w:rPr>
        <w:t>Какие палочки по высо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i/>
      <w:i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eastAsia="Calibri"/>
      <w:i/>
      <w:iCs/>
      <w:sz w:val="28"/>
      <w:szCs w:val="24"/>
      <w:lang w:val="ru-RU" w:bidi="ar-SA"/>
    </w:rPr>
  </w:style>
  <w:style w:type="character" w:styleId="C0">
    <w:name w:val="c0"/>
    <w:basedOn w:val="Style13"/>
    <w:qFormat/>
    <w:rPr/>
  </w:style>
  <w:style w:type="character" w:styleId="Ff1">
    <w:name w:val="ff1"/>
    <w:basedOn w:val="Style13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4:38:00Z</dcterms:created>
  <dc:creator>Алина Кевлич</dc:creator>
  <dc:description/>
  <cp:keywords/>
  <dc:language>en-US</dc:language>
  <cp:lastModifiedBy>CAB306</cp:lastModifiedBy>
  <dcterms:modified xsi:type="dcterms:W3CDTF">2020-01-29T07:50:00Z</dcterms:modified>
  <cp:revision>12</cp:revision>
  <dc:subject/>
  <dc:title/>
</cp:coreProperties>
</file>