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 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"Литературное чтение" составлена на основе программы учебного курса начального общего образования по литературному чтению (раздел 2 пункт 2 ООП НОО МАОУ СОШ № 38 г. Калининграда) в соответствии с приказом Министерства образования и науки Российской Федерации № 373 от 06.10.2009 года с изменениями и дополнениями от 26.11.2010 г., 22.09.2011 г., 18.12.2012 г., 29.12.2014 г., 18.05.2015 г., 31.12.2015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назначена для учащихся общеобразовательных учреждений четвертого года обуч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программы – </w:t>
      </w:r>
      <w:r>
        <w:rPr>
          <w:rFonts w:cs="Times New Roman" w:ascii="Times New Roman" w:hAnsi="Times New Roman"/>
          <w:bCs/>
          <w:sz w:val="24"/>
          <w:szCs w:val="24"/>
        </w:rPr>
        <w:t>планирование последовательного изучения учебных тем с целью достижения предметных и метапредметных результатов, которые создадут условия для достижения таких личностных результатов, как развитие самостоятельности и ответственности за свои действия, а также формирование основ российской гражданской идентич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ми задачами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го процесса при изучении предмета "Литературное чтение"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рмирование навыка беглого, осознанного и выразительного чтения учащимися разных видов текстов; совершенствование читательских навыков как основы глубокого и полноценного восприятия детьми художественного текста; формирование читательского кругозора и основ библиографической культуры, умения искать и выбирать нужную книг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знакомление учащихся с основами теории литературы, способами создания художественного образа, развитие умения извлекать из текстов информацию разного вида: от понятийной до эмоционально-образной; формирование на этой основе навыков и простейших способов самостоятельного анализа художественных произведений разных родов и жанров; создание собственных текстов с использованием художествен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азвитие речи учащихся через формирование умений выражать свои мысли и чувства литературным языком, в разных формах устной и письменной речи и на разных уровнях самостоятельности и креатив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формирование личности гражданина России, его нравственного сознания через осмысление, эмоциональное принятие и освоение учениками-читателями нравственных ценностей, содержащихся в художественных произведениях; развитие нравственных представлений и качеств личности ребенка и формирование нравственных понят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м средством</w:t>
      </w:r>
      <w:r>
        <w:rPr>
          <w:rFonts w:cs="Times New Roman" w:ascii="Times New Roman" w:hAnsi="Times New Roman"/>
          <w:sz w:val="24"/>
          <w:szCs w:val="24"/>
        </w:rPr>
        <w:t xml:space="preserve"> реализации данной программы является авторской УМК "Литературное чтение" </w:t>
      </w:r>
      <w:r>
        <w:rPr>
          <w:rFonts w:cs="Times New Roman" w:ascii="Times New Roman" w:hAnsi="Times New Roman"/>
          <w:iCs/>
          <w:color w:val="000000"/>
          <w:sz w:val="23"/>
          <w:szCs w:val="23"/>
          <w:lang w:eastAsia="ru-RU"/>
        </w:rPr>
        <w:t>Г.С. Меркин</w:t>
      </w:r>
      <w:r>
        <w:rPr>
          <w:rFonts w:cs="Times New Roman" w:ascii="Times New Roman" w:hAnsi="Times New Roman"/>
          <w:sz w:val="24"/>
          <w:szCs w:val="24"/>
        </w:rPr>
        <w:t xml:space="preserve">а, являющийся составной частью УМК "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", входящий в федеральный перечень учебников, утвержденных приказом Министерства образования и науки Российской Федерации от 31.03.2014 № 253 с изменениями в соответствии с приказами № 576 от 08.06.2015 № 576 и № 38 от 26.01.2016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й формой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учебного процесса является урок (в соответствии с учебным планом школы 102 часа в год, включая 23 часа на изучение модулей: внутрипредметный модуль "Волшебный мир книги" – 17 час, метапредметный образовательный модуль (6 часов): образовательный модуль "Проектно-практические задачи" – 1 часа, образовательный модуль "Предметная неделя" – 2 часа, образовательный модуль "Иллюстрирование и моделирование текстов" – 3 часа), который проводится согласно расписанию, составленному в соответствии СанПиН 2.4.2.2821-10 от 29.12.2010 го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Планируемые результаты изучения курса «Литературное чтени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чност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У ученика начнут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формиро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: интерес к учебной книге, желание с ее помощью учиться, осознание новой социальной роли – ученика, формирование любознательности, ориентации на соблюдение этических норм повед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У ученика могут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быть сформированы</w:t>
      </w:r>
      <w:r>
        <w:rPr>
          <w:rFonts w:cs="Times New Roman" w:ascii="Times New Roman" w:hAnsi="Times New Roman"/>
          <w:sz w:val="24"/>
          <w:szCs w:val="24"/>
          <w:lang w:eastAsia="ru-RU"/>
        </w:rPr>
        <w:t>: элементы самооценки, стремление преодолевать учебные затруднения, желание познать мир кни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гулятивные: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учебную задачу значкам, планировать свою деятельность по выполнению задания;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действия в соответствии с инструкцией или собственным планом; пользоваться при этом разными способами помощи, оценивать правильность выполнения действий другими, вносить необходимые коррективы; контролировать и оценивать свои действия; вырабатывать способность к волевой саморегуля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знавательные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прочитанное, находить в тексте нужные сведения, пользоваться толковыми и энциклопедическими словарями для школьников, выдвигать гипотезы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читать, оценивать полученную информацию, соотносить её с собственным опытом, с ранее полученными знаниями; сравнивать произведения, анализировать особенности языкового оформления текста; выполнять задания творческого характ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ммуникативные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речь (говорение, слушание, чтение) как способ устного и письменного общения людей, в том числе как способ общения с автором книг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, в общей беседе, выполняя при этом принятые нормы речевого поведения, культуры речи; задавать вопросы, слушать собеседников, стремиться сделать свою речь понятной, стараться понять мысль другого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ависимость характера речи от ситуации общения, стараться строить свои диалогические и монологические высказывания с учётом речевых задач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ать в учебное сотрудничество с учителем и одноклассниками, осваивать различны способы взаимной помощ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Ученик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научится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му беглому сознательному выразительному чтению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аглавливать прочитанный текст, иллюстрац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тему текста (о чем?) и главную мысль, определять идею произвед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учивать наизусть; читать по роля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о называть произведение и книгу, объяснять заглавие произведения и его соответствие содержанию; выявлять подтекст читаемого произвед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книгу по заданию учите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вать и классифицировать изученные произведения по темам, жанрам, авторской принадлежности, выделяя существенные призна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чать на вопросы по содержанию произведения и вести диалог; выделять олицетворение, эпитеты, сравнения (без терминов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артинный план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ой рассказ по иллюстр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персонаж, составляя небольшой рассказ о не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тношения автора к персонаж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обственное отношение к персонаж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жанр бас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ценировать небольшие произведения или отдельные эпиз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Ученик получит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возможность научиться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риним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 слух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ые произведения разных жанров в исполнении учителя и учащих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эмоциональный характер текс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вечать на вопросы</w:t>
      </w:r>
      <w:r>
        <w:rPr>
          <w:rFonts w:cs="Times New Roman" w:ascii="Times New Roman" w:hAnsi="Times New Roman"/>
          <w:sz w:val="24"/>
          <w:szCs w:val="24"/>
        </w:rPr>
        <w:t xml:space="preserve"> по содержанию литературного текст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ираться в типологии текстов (повествование, описание, рассуждение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относить</w:t>
      </w:r>
      <w:r>
        <w:rPr>
          <w:rFonts w:cs="Times New Roman" w:ascii="Times New Roman" w:hAnsi="Times New Roman"/>
          <w:sz w:val="24"/>
          <w:szCs w:val="24"/>
        </w:rPr>
        <w:t xml:space="preserve"> пословицы с произведения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бирать к словам синонимы, </w:t>
      </w:r>
      <w:r>
        <w:rPr>
          <w:rFonts w:cs="Times New Roman" w:ascii="Times New Roman" w:hAnsi="Times New Roman"/>
          <w:sz w:val="24"/>
          <w:szCs w:val="24"/>
        </w:rPr>
        <w:t>понимать прямое и контекстное значения с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sz w:val="24"/>
          <w:szCs w:val="24"/>
        </w:rPr>
        <w:t>тексты изученных произведений по готовому плану и овладевать алгоритмом подготовки пересказ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нравственное содержание прочитанного, давать оценку поступкам героев высказывать своё мнение о произведе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 xml:space="preserve">равнивать </w:t>
      </w:r>
      <w:r>
        <w:rPr>
          <w:rFonts w:cs="Times New Roman" w:ascii="Times New Roman" w:hAnsi="Times New Roman"/>
          <w:sz w:val="24"/>
          <w:szCs w:val="24"/>
        </w:rPr>
        <w:t>персонажей близких по тематике произведени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полнять проекты </w:t>
      </w:r>
      <w:r>
        <w:rPr>
          <w:rFonts w:cs="Times New Roman" w:ascii="Times New Roman" w:hAnsi="Times New Roman"/>
          <w:sz w:val="24"/>
          <w:szCs w:val="24"/>
        </w:rPr>
        <w:t>коллективно или в группах по темам «Народные сказки». «Книги о детях», Сказки о животных»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аходить </w:t>
      </w:r>
      <w:r>
        <w:rPr>
          <w:rFonts w:cs="Times New Roman" w:ascii="Times New Roman" w:hAnsi="Times New Roman"/>
          <w:sz w:val="24"/>
          <w:szCs w:val="24"/>
        </w:rPr>
        <w:t xml:space="preserve">информацию в учебнике и справочнике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-методическое обеспечение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: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iCs/>
          <w:color w:val="000000"/>
          <w:sz w:val="24"/>
          <w:szCs w:val="24"/>
          <w:lang w:eastAsia="ru-RU"/>
        </w:rPr>
      </w:pPr>
      <w:r>
        <w:rPr>
          <w:rFonts w:cs="Symbol" w:ascii="Symbol" w:hAnsi="Symbol"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46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Symbol" w:ascii="Symbol" w:hAnsi="Symbol"/>
          <w:color w:val="000000"/>
          <w:sz w:val="23"/>
          <w:szCs w:val="23"/>
          <w:lang w:eastAsia="ru-RU"/>
        </w:rPr>
        <w:t>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Г.С. Меркин, Б.Г. Меркин, С.А. Болотова «Литературное чтение. 4 класс» учебник – ООО «Русское слово — учебник», 2019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С.А.Болотова «Литературное чтение. 4 класс» рабочая тетрадь ( в двух частях) – ООО «Русское слово — учебник», 2019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</w:p>
    <w:p>
      <w:pPr>
        <w:pStyle w:val="Style18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Г.С. Меркин, Б.Г. Меркин, С.А. Болотова </w:t>
      </w:r>
      <w:r>
        <w:rPr>
          <w:rFonts w:cs="Times New Roman" w:ascii="Times New Roman" w:hAnsi="Times New Roman"/>
          <w:sz w:val="24"/>
          <w:szCs w:val="24"/>
        </w:rPr>
        <w:t xml:space="preserve">Литературное чтение: 4 класс: методическое пособие –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>«Русское слово — учебник», 201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ное чтение:4 класс:учебная хрестоматия для учащихся общеобразовательных организаций: в 2 ч. А. Ефросинина. – М.: Вентана-Граф, 2015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курса литературного чтения в 4 класс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изучения курса "Литературное чтение" является художественная литература, которая оказывает огромное влияние на становление личности учащегося: духовно-нравственное развитие, формирование основ гражданской идентичности, понимание и усвоение моральных норм и нравственных ценностей, принятых в семье, в народе, в обществе (любви к семье, к своему народу, Родине, уважительное отношение к другой культуре и мнению и т.п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ческими особенностями литературного чтения в начальной школе 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четание работы над собственно чтением, техническими навыками и читательскими умен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бота над текстом как речеведческой единицей и над литературным произведением как искусством слова с учетом его специфической структуры и жанровых особенност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новременная работа над языком произведения и речью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четание работы над произведением и детской книгой как особым объектом из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ние знаний о тексте как особой единице, различение художественного и научно-познавательного произвед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литературоведческих представлений, обеспечивающих полноценное восприятие произведения и книги, ориентировку в мире книг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литературных произведений в сочетании с творческой деятельностью учащихся, развитием их эмоциональной сферы, обогащением духовного мира учен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содержательные линии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навыка чт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литературоведческих представлений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речевых ум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творческой деятельности </w:t>
      </w:r>
    </w:p>
    <w:p>
      <w:pPr>
        <w:pStyle w:val="Osnova"/>
        <w:spacing w:lineRule="auto" w:line="240"/>
        <w:ind w:firstLine="567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На уроках литературного чтения решаются следующие </w:t>
      </w: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  <w:lang w:val="ru-RU"/>
        </w:rPr>
        <w:t>задачи духовно-нравственного развития и воспитания обучающихся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- ознакомление с героическими страницами истории России, жизнью 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b/>
          <w:color w:val="000000"/>
          <w:lang w:val="ru-RU"/>
        </w:rPr>
        <w:t>замечательных людей, явивших примеры духовного и гражданского служения Родине, исполнения патриотического долга;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 xml:space="preserve">- </w:t>
      </w:r>
      <w:r>
        <w:rPr>
          <w:rStyle w:val="Zag11"/>
          <w:rFonts w:eastAsia="@Arial Unicode MS"/>
          <w:b/>
          <w:color w:val="000000"/>
          <w:lang w:val="ru-RU"/>
        </w:rPr>
        <w:t>знакомство с важнейшими событиями в истории нашей страны, содержанием и значением государственных праздников;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 xml:space="preserve">- </w:t>
      </w:r>
      <w:r>
        <w:rPr>
          <w:rStyle w:val="Zag11"/>
          <w:rFonts w:eastAsia="@Arial Unicode MS"/>
          <w:b/>
          <w:color w:val="000000"/>
          <w:lang w:val="ru-RU"/>
        </w:rPr>
        <w:t>получение традиционных моральных нормах российских народов (в т.ч. православия);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Style w:val="Zag11"/>
          <w:rFonts w:eastAsia="@Arial Unicode MS"/>
          <w:b/>
          <w:color w:val="000000"/>
          <w:lang w:val="ru-RU"/>
        </w:rPr>
        <w:t>- усвоение первоначального опыта нравственных взаимоотношений (в т.ч. в семье)  на примерах литературных персонажей, сюжетов литературных произве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строится на основе художественно-эстетического, литературоведческого и коммуникативно-речевого принцип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и приемы, используемые на уроках «Литературного чтения», имеют широкий спектр: комментирование, интерпретация, анализ содержания и формы, выразительное чтение и драматизация произведения. Широко привлекаются практические действия учащихся (подчеркивание, пометы, перегруппировка текста), изобразительная деятельность (рисование, аппликация, раскрашивание), игровые приемы (работа с кроссвордами, дидактические литературные игры), а также письмо (дописывание, списывание, сочинения) и различные формы устной речи (составление высказываний, описаний, сравнительных характеристик, пересказов, отзывов о книгах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заданий сформирована с учетом возрастных возможностей, психофизиологических и индивидуальных особенностей восприятия окружающего мира второклассниками. Система заданий для первичного закрепления и контроля способствует индивидуализации и дифференциации обучения, предоставляет учащимся возможность самооценки, самоконтроля, саморазвития.</w:t>
      </w:r>
    </w:p>
    <w:p>
      <w:pPr>
        <w:pStyle w:val="Osnova"/>
        <w:spacing w:lineRule="auto" w:line="240"/>
        <w:ind w:firstLine="567"/>
        <w:rPr/>
      </w:pPr>
      <w:r>
        <w:rPr>
          <w:rStyle w:val="Zag11"/>
          <w:rFonts w:eastAsia="@Arial Unicode MS"/>
          <w:b/>
          <w:color w:val="000000"/>
          <w:sz w:val="24"/>
          <w:szCs w:val="24"/>
          <w:u w:val="single"/>
          <w:lang w:val="ru-RU"/>
        </w:rPr>
        <w:t xml:space="preserve">Метапредметный образовательный модул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яет собой организованную деятельность младших школьников по решению учебной задачи. </w:t>
      </w:r>
      <w:r>
        <w:rPr>
          <w:rFonts w:cs="Times New Roman" w:ascii="Times New Roman" w:hAnsi="Times New Roman"/>
          <w:sz w:val="24"/>
          <w:szCs w:val="24"/>
        </w:rPr>
        <w:t xml:space="preserve">Младшему школьнику важно посмотреть на предмет или явление действительности с разных сторон: в логическом и эмоциональном плане в художественном произведении и научно-познавательной статье, с точки зрения биолога, художника слова, живописца, музыканта, актера, режиссёра, скульптора и т.д. В связи с этим,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данного модуля является создание определенного продукта в соответствии с тематикой модуля и с использованием средств предметов, являющихся ключевыми в его рамк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модуля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мотивации учебной деятельности через нестандартные формы проведения урока – это необычно, значит интересно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мотрение понятий, которые используются в разных предметных областях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мыслительных операций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аз межпредметных связей и их применение при работе с разными видами текстов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теграция учебных предметов на одном уроке и объединение предметов по темам, способам, понятиям в ходе решения ряда общих задач. </w:t>
      </w:r>
    </w:p>
    <w:p>
      <w:pPr>
        <w:pStyle w:val="Osnova"/>
        <w:spacing w:lineRule="auto" w:line="240"/>
        <w:ind w:firstLine="567"/>
        <w:rPr>
          <w:rFonts w:ascii="Times New Roman" w:hAnsi="Times New Roman" w:eastAsia="@Arial Unicode MS" w:cs="Times New Roman"/>
          <w:color w:val="000000"/>
          <w:sz w:val="24"/>
          <w:szCs w:val="24"/>
          <w:lang w:val="ru-RU"/>
        </w:rPr>
      </w:pPr>
      <w:r>
        <w:rPr>
          <w:rFonts w:eastAsia="TimesNewRomanPSMT;MS Mincho" w:cs="Times New Roman" w:ascii="Times New Roman" w:hAnsi="Times New Roman"/>
          <w:b/>
          <w:iCs/>
          <w:sz w:val="24"/>
          <w:szCs w:val="24"/>
          <w:u w:val="single"/>
          <w:lang w:val="ru-RU"/>
        </w:rPr>
        <w:t xml:space="preserve">Внутрипредметный модул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"Волшебный мир книги"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  <w:lang w:val="ru-RU"/>
        </w:rPr>
        <w:t xml:space="preserve"> удовлетворяет потребностям учащихся, расширяет предметные знания, позволяет в полном объёме реализовать требования федерального государственного образовательного стандар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NewRomanPSMT;MS Mincho" w:cs="Times New Roman"/>
          <w:b/>
          <w:b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iCs/>
          <w:sz w:val="24"/>
          <w:szCs w:val="24"/>
        </w:rPr>
        <w:t>Цель модуля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– помочь ребенку стать читателем: подвести к осознанию богатого мира отечественной и зарубежной детской литературы, обогатить читательский опыт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NewRomanPSMT;MS Mincho" w:cs="Times New Roman" w:ascii="Times New Roman" w:hAnsi="Times New Roman"/>
          <w:b/>
          <w:iCs/>
          <w:sz w:val="24"/>
          <w:szCs w:val="24"/>
        </w:rPr>
        <w:t xml:space="preserve">Задачи модуля </w:t>
      </w:r>
      <w:r>
        <w:rPr>
          <w:rFonts w:cs="Times New Roman" w:ascii="Times New Roman" w:hAnsi="Times New Roman"/>
          <w:b/>
          <w:sz w:val="24"/>
          <w:szCs w:val="24"/>
        </w:rPr>
        <w:t>"Волшебный мир книги"</w:t>
      </w:r>
      <w:r>
        <w:rPr>
          <w:rFonts w:eastAsia="TimesNewRomanPSMT;MS Mincho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PSMT;MS Mincho" w:cs="Times New Roman" w:ascii="Times New Roman" w:hAnsi="Times New Roman"/>
          <w:sz w:val="24"/>
          <w:szCs w:val="24"/>
        </w:rPr>
        <w:t>обеспечивать полноценное восприятие учащимися литературного произведения, понимание текста и специфики его литературной формы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PSMT;MS Mincho" w:cs="Times New Roman" w:ascii="Times New Roman" w:hAnsi="Times New Roman"/>
          <w:sz w:val="24"/>
          <w:szCs w:val="24"/>
        </w:rPr>
        <w:t>научить учащихся понимать точку зрения писателя, формулировать и выражать свою точку зрения (позицию читателя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PSMT;MS Mincho" w:cs="Times New Roman" w:ascii="Times New Roman" w:hAnsi="Times New Roman"/>
          <w:sz w:val="24"/>
          <w:szCs w:val="24"/>
        </w:rPr>
        <w:t>систематически отрабатывать умения читать вслух, молча, выразительно, пользоваться основными видами чтения (ознакомительным, изучающим, поисковым и просмотровым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PSMT;MS Mincho" w:cs="Times New Roman" w:ascii="Times New Roman" w:hAnsi="Times New Roman"/>
          <w:sz w:val="24"/>
          <w:szCs w:val="24"/>
        </w:rPr>
        <w:t>включать учащихся в эмоционально-творческую деятельность в процессе чтения, учить работать в парах и группах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PSMT;MS Mincho" w:cs="Times New Roman" w:ascii="Times New Roman" w:hAnsi="Times New Roman"/>
          <w:sz w:val="24"/>
          <w:szCs w:val="24"/>
        </w:rPr>
        <w:t>формировать литературоведческие представления, необходимые для понимания литературы как искусства слова;</w:t>
      </w:r>
    </w:p>
    <w:p>
      <w:pPr>
        <w:pStyle w:val="Osnova"/>
        <w:spacing w:lineRule="auto" w:line="240" w:before="0" w:after="0"/>
        <w:ind w:hanging="0"/>
        <w:contextualSpacing/>
        <w:rPr/>
      </w:pPr>
      <w:r>
        <w:rPr>
          <w:rFonts w:eastAsia="SymbolMT;Arial Unicode MS" w:cs="Times New Roman" w:ascii="Times New Roman" w:hAnsi="Times New Roman"/>
          <w:sz w:val="24"/>
          <w:szCs w:val="24"/>
          <w:lang w:val="ru-RU" w:eastAsia="en-US"/>
        </w:rPr>
        <w:t xml:space="preserve">- </w:t>
      </w:r>
      <w:r>
        <w:rPr>
          <w:rFonts w:eastAsia="TimesNewRomanPSMT;MS Mincho" w:cs="Times New Roman" w:ascii="Times New Roman" w:hAnsi="Times New Roman"/>
          <w:sz w:val="24"/>
          <w:szCs w:val="24"/>
          <w:lang w:val="ru-RU" w:eastAsia="en-US"/>
        </w:rPr>
        <w:t>расширять круг чтения учащихся, создавать "литературное пространство", соответствующее возрастным особенностям и уровню подготовки учащихся и обеспечивающее условия для формирования универсальных учебных действ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 xml:space="preserve"> достижения результатов и система оценивания базируются на системе оценивания планируемых результатов (раздел 1 пункт 3 ООП НОО МАОУ СОШ № 38 г. Калининграда)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кущий контроль по чтению проходит на каждом уроке в виде индивидуального или фронтального опроса, осуществляется на материале изучаемых программных произведений в устной форме. Письменные работы (небольшие по объёму): ответы на вопросы, описание героев или события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изведения, предназначенные для заучивания наизусть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68"/>
        <w:gridCol w:w="6486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Ершов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к-Горбунок(отрывок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Л. Аким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одн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Благинин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а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Берестов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по картинк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. Кольцов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/>
              <w:t>Песня пахар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Куклин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майте, что было б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 Толстой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кольчики мои (отрывок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 Фофанов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ядили елку в праздничное плать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 Никитин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ух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М. Рубцов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йц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И.Коринец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ная сил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Г. Антокольский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1961 год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Бауков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 мне о Росси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Д. Агранович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ый огон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  <w:r>
        <w:br w:type="page"/>
      </w:r>
    </w:p>
    <w:p>
      <w:pPr>
        <w:pStyle w:val="Style18"/>
        <w:widowControl w:val="false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тическое планирование</w:t>
      </w:r>
    </w:p>
    <w:p>
      <w:pPr>
        <w:pStyle w:val="Style18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7371"/>
        <w:gridCol w:w="1453"/>
      </w:tblGrid>
      <w:tr>
        <w:trPr>
          <w:trHeight w:val="48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темы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center" w:pos="151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.Фольклор. Сказки. Мифы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center" w:pos="151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  <w:t>Произведения фольклор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  <w:t>Русская народная сказка «Иван-царевич и Серый волк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ая народная сказка «Марья Моревна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  <w:t>Русская народная сказка «Шабарша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ая народная сказка «Сивка-бурка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П.П. Ершова. "Конек-Горбунок"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Тургенев «Сказка о серебряной птице и жёлтой лягушке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Гаршин «Лягушка-путешественница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ая народная сказка «Солдацкая шинель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греческие мифы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 Наша семь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ая народная сказка « Две сестры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ская народная сказка «Гвоздь из родного дома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. Андерсен «Снежная королева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ая народная сказка «Три дочери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Л. Аким «Моя родня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И. Воскресенская «На кончике нитки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Благинина «Вставай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Осеева «Хорошее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Ю. Драгунский «Третье место в стиле баттерфляй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 Наша школьная жизнь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олявкин «Пара пустяков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 Барто «Три очка за старичка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Ф. Воронкова «Трудный овражек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Ю. Драгунский «Где это видано, где это слыхано…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Берестов « Рассказ по картинке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И. Ермолаев «Навестили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В. Митяев «Юлька+Петька=любовь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V. Наши дела и заботы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В. Кольцов «Песня Пахаря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Д.Ушинский «Как рубашка в поле выросла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Т.Аксаков «Детские года Багрова –внука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В. Куклин «Подумайте, что было бы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Р. Граубин «Чем пахнут ветры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С. Житков «Наводнение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П. Катаев «Дудочка и кувшинчик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V. Наша природ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 Толстой «Колокольчики мои» отрывок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Тургенев «Касьян с красивой мечи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М. Фофанов «Нарядили елку в праздничное платье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Никитин «Лес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. Абрамов «Во крестьянстве выросла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 «С добрым утром», «Черемуха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М. Рубцов « Про зайца», «Ворона», «Воробей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Соколов-Микитов «Зимняя ночь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И.Воскресенская «Петя-Пересмешник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V. Мир вокруг на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И.Коринец «Лошадиная сила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Волков «Как люди ведут счет времени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Юбелакер «Время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Водопьянов «106 минут вне Земли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Гагарин «Дорога в космос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Г. Антокольский «Апрель 1961 года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Чайковская «Как появились коньки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ветов «О том, как «обули» велосипед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Танасийчук «Кто видит все вокруг тебя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Астафьев «Ночь космонавта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. Крапивин «Крылья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V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 Наша стран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Бауков «Говори мне о России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Рогов «Вначале было дерево», С.П. Алексеев «Капитан бомбардирской роты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«Сашка», А.И. Фатьянова «Как становится тихо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 Кассиль «Прямой наводкой», Е.Д. Агранович «Вечный огонь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К. Татьяничева «Братство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 Симонов «Родина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 Кассиль «Катюша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Алексеев «Знамя Победы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Наша страна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утрипредметный модуль "Волшебный мир книги"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  <w:r>
              <w:rPr>
                <w:rFonts w:cs="Times New Roman" w:ascii="Times New Roman" w:hAnsi="Times New Roman"/>
                <w:sz w:val="24"/>
              </w:rPr>
              <w:t>Русская народная сказка «Марья Моревн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изведения фольклора. Былины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ллада В. А. Жуковского «Светлан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еген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Повесть временных лет» (отрыво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изведения В.А. Жуковского. Сказки "Спящая красавица", "Сказка о царе Берендее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Басни И. А. Крылова, И. И. Хемницера, А. Е. Измайл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изведения А.С. Пушкина. "Сказка о золотом петушке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оизведения М.Ю. Лермонт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оизведения В.М. Гаршина. "Сказка о жабе и розе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.М. Станюкович «Максим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.П. Вагнер «Сказка», «Руф и Руфин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Марк Твен «Приключения Гекльберри Финн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Д.Н. Мамин-Сибиряк «Вертел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А.П. Платонов «Любовь к Родинене или Путешествие воробья», «Неизвестный цвето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Н.А.Заболоцкий «Весна в лесу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В.П. Катаев «Сын пол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й модуль "Проектно-практические задачи"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анья старины глубокой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й модуль "Предметная неделя" (по выбору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оздаем стихот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Фольклор – народная мудр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утешествие в страну сказ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нсценируем сказку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3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й модуль «Иллюстрирование и моделирование текста»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ники земли рус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шебство зимней сказ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й родной Калининград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</w:tbl>
    <w:p>
      <w:pPr>
        <w:pStyle w:val="Style18"/>
        <w:widowControl w:val="fals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42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Calibri" w:cs="Times New Roman"/>
      <w:sz w:val="24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</w:rPr>
  </w:style>
  <w:style w:type="character" w:styleId="Zag11">
    <w:name w:val="Zag_11"/>
    <w:qFormat/>
    <w:rPr/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lineRule="auto" w:line="24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  <w:ind w:firstLine="851"/>
      <w:jc w:val="both"/>
    </w:pPr>
    <w:rPr>
      <w:rFonts w:ascii="Tahoma" w:hAnsi="Tahoma" w:cs="Tahoma"/>
      <w:sz w:val="16"/>
      <w:szCs w:val="16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 w:before="0" w:after="0"/>
      <w:ind w:hanging="59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8" w:before="0" w:after="0"/>
      <w:ind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 w:before="0" w:after="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4:32:00Z</dcterms:created>
  <dc:creator>Mama</dc:creator>
  <dc:description/>
  <dc:language>en-US</dc:language>
  <cp:lastModifiedBy>АДМИН</cp:lastModifiedBy>
  <cp:lastPrinted>2017-09-18T08:47:00Z</cp:lastPrinted>
  <dcterms:modified xsi:type="dcterms:W3CDTF">2020-04-01T14:32:00Z</dcterms:modified>
  <cp:revision>2</cp:revision>
  <dc:subject/>
  <dc:title/>
</cp:coreProperties>
</file>