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b/>
        </w:rPr>
        <w:t>Районный семинар учителей русского языка и литературы по теме: «Совершенствование методов обучения, воспитания»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АСТЕР-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нение ментальных карт при анализе художественного произведения в старших класса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казать практическое значение использования ментальных карт для организации работы с текс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езентация, мультимедийный проектор, бумага, маркер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чите ребёнка каким-нибудь неизвестным пяти словам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 он будет долго и напрасно мучиться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о свяжите двадцать слов с картинками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 он усвоит их на лету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.Д.Ушинский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Здравствуйте, уважаемые коллеги! </w:t>
      </w:r>
      <w:r>
        <w:rPr>
          <w:rFonts w:cs="Times New Roman" w:ascii="Times New Roman" w:hAnsi="Times New Roman"/>
          <w:sz w:val="24"/>
          <w:szCs w:val="24"/>
        </w:rPr>
        <w:t>Всем нам хорошо известно, что нежелание у ребенка читать вызвано не отрицанием самого процесса чтения, а неумением понять произведение, открыть его для себя. И каждый раз, переходя с детьми в 10 класс, я задумывалась: как привлечь внимание 10-классников к большим по объему, сложнейшим по внутреннему содержанию классическим программным произведениям? Как сделать так, чтобы чтение не превратилось в мучительную повинность и ребята читали с интересом? Какие современные технологии, методы и приемы использовать на своих уроках? И я нашла такой метод. СЛАЙД1. И помог мне найти его Д.Ушинский, который сказал: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чите ребёнка каким-нибудь неизвестным пяти словам, и он будет долго и напрасно мучиться, но свяжите двадцать слов с картинками, и он усвоит их на лету»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на мастер-классе пойдет речь об использовании на разных типах уроков метода ментальных карт, его называют по-разному: метод когнитивных карт, интеллект-карт, mind-map. СЛАЙД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гипотеза инновации – это формирование умения переработки большого объема информации и изображение ее в виде логической схемы, состоящей из ключевых понятий, образов и явлений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нтеллект-карта, или ментальная карта - это технология изображения информации в графическом виде; инструмент, позволяющий эффективно структурировать информацию, мыслить, используя весь свой творческий потенциа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бъемная модель изучаемой темы, простая техника графического представления большого объема информации, объединяющая одновременно слова и образы. В центре карты располагается ключевое понятие, от которого идут связанные понятия из текста, либо дополнительная информация, которую знает ученик из прошлых уроков, или дополнительных источ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ІІ. Практическая часть: знакомство с алгоритмом составления ментальной карты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я назову слово, а вы изобразите первое, что придет на ум. Итак, слово «школа». Изобразите то, что первое пришло на ум, в центре листа. Это и будет  центральный графический образ. Иногда детям я предлагаю уже готовый образ, т.к не все дети хорошо рисуют, чтобы исключить фактор нежелания рисовать из-за неумения. Пожалуйста, запишите 4 слова, возникающие у вас в мозгу, связанные со словом «школа», не забудьте, что вместо слова вы можете использовать рисунки или символы. Теперь возьмем любое из слов, которы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ассоциировала со словом «школа», и попробуем подобрать ассоциации уже к нему. Получается, что каждая новая ассоциация в свою очередь рождает цепочки новых ассоциац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роведение мастер-класса: составление ментальной карты по эпизоду «Сон Обломова» из романа И.А.Гончарова «Облом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так, уважаемые помощники,  сейчас мы с вами попытаемся создать интеллект-карту. Пред вами лежат памятки по составлению интеллект – карт, чистые листы бумаги. 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Анализ эпизода «Сон Обломова»</w:t>
      </w:r>
    </w:p>
    <w:p>
      <w:pPr>
        <w:pStyle w:val="Style16"/>
        <w:shd w:fill="FFFFFF" w:val="clear"/>
        <w:spacing w:before="0" w:after="0"/>
        <w:jc w:val="both"/>
        <w:rPr>
          <w:bCs/>
        </w:rPr>
      </w:pPr>
      <w:r>
        <w:rPr>
          <w:bCs/>
        </w:rPr>
        <w:t xml:space="preserve">-Пора детства в жизни человека — важна ли она? Почему? Что формирует эта пора в человеке?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Cs/>
        </w:rPr>
        <w:t>-Характер. Это слово и будет центральным образом нашей ментальной карты. Нарисуйте, пожалуйста.</w:t>
      </w:r>
    </w:p>
    <w:p>
      <w:pPr>
        <w:pStyle w:val="Style16"/>
        <w:shd w:fill="FFFFFF" w:val="clear"/>
        <w:spacing w:before="0" w:after="0"/>
        <w:rPr/>
      </w:pPr>
      <w:r>
        <w:rPr>
          <w:bCs/>
        </w:rPr>
        <w:t>-Прочитайте эпизод и выявим, какие черты характера сформировались у Обломов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герой переносится в своё детство, в Обломовку, в этот «благословенный уголок земл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цена утренней встречи матери и маленького героя. Отчего у сонного Обломова «медленно всплыли из-под ресниц и стали неподвижно две тёплые слезы»? Какие черты характера Обломова мы видим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мы видим Обломова - ребёнк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казки слушал юный геро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к труд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те ключевые слова о воспитании Обломова.</w:t>
      </w:r>
    </w:p>
    <w:p>
      <w:pPr>
        <w:pStyle w:val="Style16"/>
        <w:shd w:fill="FFFFFF" w:val="clear"/>
        <w:spacing w:before="0" w:after="0"/>
        <w:rPr/>
      </w:pPr>
      <w:r>
        <w:rPr/>
        <w:t>2. Записываем на отдельном листке всё, что связано с образом темы</w:t>
      </w:r>
    </w:p>
    <w:p>
      <w:pPr>
        <w:pStyle w:val="Style16"/>
        <w:shd w:fill="FFFFFF" w:val="clear"/>
        <w:spacing w:before="0" w:after="0"/>
        <w:rPr/>
      </w:pPr>
      <w:r>
        <w:rPr/>
        <w:t>3. Разбираем слова-ассоциации, группируем по смыслу.</w:t>
      </w:r>
    </w:p>
    <w:p>
      <w:pPr>
        <w:pStyle w:val="Style16"/>
        <w:shd w:fill="FFFFFF" w:val="clear"/>
        <w:spacing w:before="0" w:after="0"/>
        <w:rPr/>
      </w:pPr>
      <w:r>
        <w:rPr/>
        <w:t>4. Намечаем структуру карты, подбираем ключевые слова и ключевые предложения к словам-ассоциациям.</w:t>
      </w:r>
    </w:p>
    <w:p>
      <w:pPr>
        <w:pStyle w:val="Style16"/>
        <w:shd w:fill="FFFFFF" w:val="clear"/>
        <w:spacing w:before="0" w:after="0"/>
        <w:rPr/>
      </w:pPr>
      <w:r>
        <w:rPr/>
        <w:t>5. Отмечаем основной образ, добавляем ветви – основу структуры. Количество ветвей равно количеству ключевых фраз и ключевых слов. Продолжайте работать.</w:t>
      </w:r>
    </w:p>
    <w:p>
      <w:pPr>
        <w:pStyle w:val="Style16"/>
        <w:shd w:fill="FFFFFF" w:val="clear"/>
        <w:spacing w:before="0" w:after="0"/>
        <w:rPr/>
      </w:pPr>
      <w:r>
        <w:rPr/>
        <w:t>6. Заполняем структуру словами-ассоциациями, размещая их на ответвлениях соответствующих ключевых вет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даёт нам эта глава для понимания героя? Каким становится характер геро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го же можно ожидать от человека, выросшего вот в таких условиях?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ли ли мы Обломов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чём разгадка характера героя, предложенная автором? Черты человека формируются в детстве. Чистая, нежная душа Обломова, его “голубиная” кротость берут истоки в Обломовке. Но лень и беспомощность – тоже оттуда. Вот почему так важна для нас эта ключевая глава рома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ши карты готовы, они совершенно разные, у каждой группы возникли свои ассоциации со словом «характер Обломова»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емонстрируйте, пожалуйс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 вами лежит план-схема вашего рассказа. В данном случае 3 варианта рассказа по данной тем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пасибо группам за прекрасные карты у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эпизоду «Сон Обломова» из романа И.А.Гончарова «Обломов», которого де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читают одним из скучнейших произведений.  Мы можем оспорить: на основе ментальной карты за художественным словом мы видим характер литературного героя, его мысли, сомнения, поступки. И он стал для нас «живым», понятным, интересным. «Скучная» классика ожила в ментальной кар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кажите, коллеги,  по вашему мнению, чем отличается интеллект карта от обычного конспекта или чтения про себя. Ваше мне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V. Рефлекс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87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лась ли интересной вам данная технологи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87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ли трудности в овладении технологией создания ментальной карты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87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ете ли вы эту технологию перспективной в работе с ученикам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ое слов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ное достоинство этого мет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го универса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Он может быть использован не только любым учителем-предметником, на любом этапе урока,  но и в обычной жизн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ллект-карты имеют следующие отличительные свойств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ость. Всю проблему с ее многочисленными сторонами можно окинуть одним взгляд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кательность. Хорошая интеллект-карта имеет свою эстетику, ее рассматривать не только интересно, но и приятн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инаемость. Благодаря работе обоих полушарий мозга, использованию образов и цвета интеллект-карта легко запоминаетс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сть. Интеллект-карта помогает выявить недостаток информации и понять, какой информации не хвата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тво. Интеллект-карта стимулирует творчество, помогает найти нестандартные пути решения задач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пересмотра. Пересмотр интеллект-карт через некоторое время помогает усвоить картину в целом, запомнить ее, а также увидеть новые иде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ительный этап учебной деятельности ‒ самооценка, благодаря которой каждый ребёнок, опираясь на критерии оценивания интеллект-карт, выносит суждение о степени достижения им ожидаемого результа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ями оценки карты является наличие в н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я темы (о чём интеллект-карт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го графического изображения темы в виде яркого, цветного, объёмного рисунка  – центрального образ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х ответвлений, несущих ключевую информацию об объекте (главные, ключевые ветв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влений второго, третьего и т. д. порядка, несущих второстепенную информац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ков, образов, ассоциирующихся со словами на ветв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вого оформления ветв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ых связей между отдельными словами интеллект-карты или её  элемент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создании мыслительных карт задействованы воображение, творческое и критическое мышление, и все виды памяти. В современном мире с большим потоком информации применение интеллект-карт в обучении школьников может дать огромные положительные результаты, поскольку дети учатся выбирать, структурировать и запоминать ключевую информацию, а также воспроизводить её в последующем. По-моему, создание интеллект-карт будет эффективным и интересным методом обучения на любом уроке. Главное не бояться нового, ведь это новое зачастую основывается на длительном успешном опыте других людей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 коллегам за помощь. Спасибо за внима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12:00Z</dcterms:created>
  <dc:creator>Зина</dc:creator>
  <dc:description/>
  <cp:keywords/>
  <dc:language>en-US</dc:language>
  <cp:lastModifiedBy>Зина</cp:lastModifiedBy>
  <dcterms:modified xsi:type="dcterms:W3CDTF">2020-04-01T12:07:00Z</dcterms:modified>
  <cp:revision>5</cp:revision>
  <dc:subject/>
  <dc:title/>
</cp:coreProperties>
</file>