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8"/>
        <w:spacing w:lineRule="auto" w:line="276"/>
        <w:ind w:firstLine="567"/>
        <w:jc w:val="both"/>
        <w:rPr/>
      </w:pPr>
      <w:r>
        <w:rPr/>
        <w:t xml:space="preserve">Рабочая программа учебного предмета "Математика" составлена на основе программы учебного курса начального общего образования по математике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принятие новой социальной роли обучающегося, развитие самостоятельности и ответственности в деятельности, совершенствование умения устанавливать в доброжелательные взаимоотношения с окружающим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Математика" являются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 средств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данной программы является авторский УМК "Математика " В. Н. Рудницкой, являющийся составной частью системы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 (руководитель проекта Н. Ф. Виноградова)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формой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учебного процесса является урок (в соответствии с учебным планом школы 136 часов, включая 27 часа на изучение модулей: внутрипредметный модуль "Нестандартные задачи" – 20 часов, метапредметный образовательный модуль (7 часов): образовательный модуль "Проектно-практические задачи" – 1 час, образовательный модуль "Предметная неделя" – 2 часа, образовательный модуль "Иллюстрирование и моделирование текстов" – 4 часа), который проводится согласно расписанию, составленному в соответствии СанПиН 2.4.2.2821-10 от 29.12.2010 года.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ланируемые результаты изучения курса «Математика» в 4 класс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бучения</w:t>
      </w:r>
    </w:p>
    <w:p>
      <w:pPr>
        <w:pStyle w:val="Normal"/>
        <w:autoSpaceDE w:val="false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 ученика продолжится формир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spacing w:before="0" w:after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саморазвитию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чебно-познавательного интереса к новому учебному материалу и способам решения новой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характеризовать и оценивать собственные математические знания и ум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ость в расширении и углублении получаемых математических знаний;</w:t>
      </w:r>
    </w:p>
    <w:p>
      <w:pPr>
        <w:pStyle w:val="Normal"/>
        <w:spacing w:before="0" w:after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риентации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способности к самооценке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внутренней позиции обучающегося на уровне положительного отношения к образовательному учреждению,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адекватного понимания причин успешности/неуспешности 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реодолевать трудности, доводить начатую работу до ее завер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обственные суждения и давать им обосн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принимать и сохранять учебную задачу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читывать установленные правила в планировании и контроле способа решения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итоговый и пошаговый контроль по результату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адекватно воспринимать предложения и оценку учителей, товарищей, родителей и других людей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ставить новые учебные задач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autoSpaceDE w:val="false"/>
        <w:spacing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строить сообщения в устной и письменной форме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проводить сравнение, сериацию, обобщение и классификацию по заданным критериям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станавливать аналогии.</w:t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создавать и преобразовывать модели и схемы для решения задач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ind w:firstLine="567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строить понятные для партнёра высказывания, учитывающие, что партнёр знает и видит, а что нет; задавать вопросы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получит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учитывать и координировать в сотрудничестве позиции других людей, отличные от собственной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понимать относительность мнений и подходов к решению проблемы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адекватно использовать речь для планирования и регуляции своей деятельности</w:t>
      </w:r>
    </w:p>
    <w:p>
      <w:pPr>
        <w:pStyle w:val="Normal"/>
        <w:autoSpaceDE w:val="false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обучения в четвертом классе ученик научи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ы и разряды многозначного чи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ицы величин: длины, массы, скорости, време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ногозначные чи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чения величин, выраженных в одинаковых единиц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цилиндр и конус, прямоугольный параллелепипед и пирамид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юбое многозначное числ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чения велич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, представленную в таблицах, на диаграм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е алгоритмы выполнения арифметических действий с многозначными числ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ы построения отрезка, прямоугольника, равных данным, с помощью циркуля и линей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ногозначные числа, располагая их в порядке увеличения (уменьш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чения величин, выраженных в одинаковых единиц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уктуру составного числового вы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характер движения, представленного в тексте арифметической зада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горитм решения составной арифметической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ю деятельность: проверять правильность вычислений с многозначными числами, используя изученные при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сывать цифрами любое многозначное число в пределах класса миллио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ислять значения числовых выражений, содержащих не более шести арифметических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свойства арифметических действий и применять их при вычисл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ислять неизвестные компоненты арифметических действий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концу обучения в четвертом классе ученик получит возможность научить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ты точек, отмеченных в координатном уг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личины, выраженные в разных единиц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овое и буквенное равен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ы углов и виды треуг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ятия «несколько решений» и «несколько способов решения» (задач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ы деления отрезка на равные части с помощью циркуля и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инных и ложных высказы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чность измер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чу (наличие или отсутствие решения, наличие нескольких реше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, представленную на граф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ислять периметр и площадь нестандартной прямоугольной фиг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овать результаты вычис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и записывать любое многозначное число в пределах класса миллиар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рять длину, массу, площадь с указанной точностью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углы способом наложения, используя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комплект для уча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дницкая В.Н., Юдачёва Т. В. Математика. Учебник. 4 класс. В 2-х частях.– М.: Вентана-Граф,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дницкая В.Н., Юдачёва Т. В. Математика. Рабочая тетрадь. 4 класс. В 2-х частях.– М.: Вентана-Граф, 201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дницкая В.Н., Юдачева Т.В. Математика. Проверочные и контрольные работы. 1-4 классы.– М.: Вентана-Граф,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дницкая В.Н., Юдачева Т.В. Математика. Методика обучения. 4 класс. – М.: Вентана-Граф, 2014.</w:t>
      </w:r>
    </w:p>
    <w:p>
      <w:pPr>
        <w:pStyle w:val="Osnova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одержание курса математики 4 класса</w:t>
      </w:r>
    </w:p>
    <w:p>
      <w:pPr>
        <w:pStyle w:val="Normal"/>
        <w:spacing w:before="0" w:after="0"/>
        <w:ind w:firstLine="567"/>
        <w:jc w:val="both"/>
        <w:rPr>
          <w:rStyle w:val="C3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атематика как учебный предм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носит заметный вклад в реализацию важнейших целей и задач начального общего образования младших школьников. Овладение учащимися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Содержание курса математики направлено, прежде всего,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C30"/>
        <w:spacing w:lineRule="auto" w:line="276" w:before="0" w:after="0"/>
        <w:ind w:firstLine="567"/>
        <w:jc w:val="both"/>
        <w:rPr/>
      </w:pPr>
      <w:r>
        <w:rPr/>
        <w:t xml:space="preserve">Особенность обучения в начальной школе состоит в том, что именно на данной ступени у учащихся начинается формирование элементов учебной деятельности. На основе этой деятельности у ребенка возникают теоретическое сознание и мышление, развиваются соответствующие способности (рефлексия, анализ, мысленное планирование); происходит становление потребности и мотивов учения. </w:t>
      </w:r>
    </w:p>
    <w:p>
      <w:pPr>
        <w:pStyle w:val="C30"/>
        <w:spacing w:lineRule="auto" w:line="276" w:before="0" w:after="0"/>
        <w:ind w:firstLine="567"/>
        <w:jc w:val="both"/>
        <w:rPr/>
      </w:pPr>
      <w:r>
        <w:rPr/>
        <w:t xml:space="preserve">В основу отбора содержания обучения положены следующие методические принципы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я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 обогащение математического опыта младших школьников за счёт включения в курс дополнительных вопросов, традиционно не изучавшихся в начальной школе. </w:t>
      </w:r>
    </w:p>
    <w:p>
      <w:pPr>
        <w:pStyle w:val="C30"/>
        <w:spacing w:lineRule="auto" w:line="276" w:before="0" w:after="0"/>
        <w:ind w:firstLine="567"/>
        <w:jc w:val="both"/>
        <w:rPr/>
      </w:pPr>
      <w:r>
        <w:rPr/>
        <w:t xml:space="preserve">Основу курса составляют </w:t>
      </w:r>
      <w:r>
        <w:rPr>
          <w:i/>
        </w:rPr>
        <w:t>пять взаимосвязанных содержательных линий</w:t>
      </w:r>
      <w:r>
        <w:rPr/>
        <w:t xml:space="preserve">: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</w:t>
      </w:r>
    </w:p>
    <w:p>
      <w:pPr>
        <w:pStyle w:val="C30"/>
        <w:spacing w:lineRule="auto" w:line="276" w:before="0" w:after="0"/>
        <w:ind w:firstLine="567"/>
        <w:jc w:val="both"/>
        <w:rPr/>
      </w:pPr>
      <w:r>
        <w:rPr/>
        <w:t xml:space="preserve">В соответствии с требованиями стандарта начального общего образования в современном учебном процессе предусмотрена работа с информацией (представление, анализ и интерпретация данных, чтение диаграмм и пр.). В данном курсе математики этот материал не выделяется в отдельную содержательную линию, а регулярно присутствует при изучении программных вопросов. </w:t>
      </w:r>
    </w:p>
    <w:p>
      <w:pPr>
        <w:pStyle w:val="C30"/>
        <w:spacing w:lineRule="auto" w:line="276" w:before="0" w:after="0"/>
        <w:ind w:firstLine="567"/>
        <w:jc w:val="both"/>
        <w:rPr>
          <w:rStyle w:val="C3"/>
        </w:rPr>
      </w:pPr>
      <w:r>
        <w:rPr/>
        <w:t xml:space="preserve">Общее содержание обучения математике представлено в программе следующими разделами: «Число и счет», «Арифметические действия и их свойства», «Величины», «Работа с текстовыми задачами», «Пространственные отношения. Геометрические фигуры», «Логико-математическая подготовка», «Работа с информацией». </w:t>
      </w:r>
    </w:p>
    <w:p>
      <w:pPr>
        <w:pStyle w:val="C30"/>
        <w:spacing w:lineRule="auto" w:line="276" w:before="0" w:after="0"/>
        <w:ind w:firstLine="567"/>
        <w:jc w:val="both"/>
        <w:rPr/>
      </w:pPr>
      <w:r>
        <w:rPr>
          <w:i/>
        </w:rPr>
        <w:t>Содержание курса математики</w:t>
      </w:r>
      <w:r>
        <w:rPr/>
        <w:t xml:space="preserve"> направлено, прежде всего,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C30"/>
        <w:spacing w:lineRule="auto" w:line="276" w:before="0" w:after="0"/>
        <w:jc w:val="both"/>
        <w:rPr/>
      </w:pPr>
      <w:r>
        <w:rPr/>
        <w:t xml:space="preserve"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 </w:t>
      </w:r>
    </w:p>
    <w:p>
      <w:pPr>
        <w:pStyle w:val="C30"/>
        <w:spacing w:lineRule="auto" w:line="276" w:before="0" w:after="0"/>
        <w:jc w:val="both"/>
        <w:rPr/>
      </w:pPr>
      <w:r>
        <w:rPr/>
        <w:t xml:space="preserve"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 </w:t>
      </w:r>
    </w:p>
    <w:p>
      <w:pPr>
        <w:pStyle w:val="C30"/>
        <w:spacing w:lineRule="auto" w:line="276" w:before="0" w:after="0"/>
        <w:jc w:val="both"/>
        <w:rPr/>
      </w:pPr>
      <w:r>
        <w:rPr/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C30"/>
        <w:spacing w:lineRule="auto" w:line="276" w:before="0" w:after="0"/>
        <w:jc w:val="both"/>
        <w:rPr>
          <w:rStyle w:val="C3"/>
        </w:rPr>
      </w:pPr>
      <w:r>
        <w:rPr/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</w:t>
      </w:r>
    </w:p>
    <w:p>
      <w:pPr>
        <w:pStyle w:val="C30"/>
        <w:spacing w:lineRule="auto" w:line="276" w:before="0" w:after="0"/>
        <w:ind w:firstLine="567"/>
        <w:jc w:val="both"/>
        <w:rPr>
          <w:b/>
          <w:b/>
        </w:rPr>
      </w:pPr>
      <w:r>
        <w:rPr>
          <w:rStyle w:val="C3"/>
        </w:rPr>
        <w:t>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задач духовно-нравственного развития и воспитания</w:t>
      </w:r>
      <w:r>
        <w:rPr>
          <w:rFonts w:cs="Times New Roman" w:ascii="Times New Roman" w:hAnsi="Times New Roman"/>
          <w:sz w:val="24"/>
          <w:szCs w:val="24"/>
        </w:rPr>
        <w:t xml:space="preserve"> на уроках математики осуществляется через содержание текстовых и практических задач. 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мируются </w:t>
      </w:r>
      <w:r>
        <w:rPr>
          <w:rFonts w:cs="Times New Roman" w:ascii="Times New Roman" w:hAnsi="Times New Roman"/>
          <w:sz w:val="24"/>
          <w:szCs w:val="24"/>
        </w:rPr>
        <w:t>представления о нравственных основах учёбы, элементарные представления о роли знаний, науки; первоначальные навыки коллективной работы; умение соблюдать порядок на рабочем месте; бережное отношение к результатам своего труда, труда других людей, к школьному имуществу, учебникам, личным вещам; отрицательное отношение к лени и небрежности в труде и учёбе.</w:t>
      </w:r>
    </w:p>
    <w:p>
      <w:pPr>
        <w:pStyle w:val="Osnova"/>
        <w:spacing w:lineRule="auto" w:line="276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Метапредметный модуль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ляет собой организованную деятельность младших школьников по решению учебной задач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модуля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ыслительных операци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before="0" w:after="0"/>
        <w:ind w:left="142" w:hanging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Внутрипредметный модуль "Нестандартные задачи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Osnova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ru-RU"/>
        </w:rPr>
        <w:t>данного модуля – расширение кругозора, развитие логического мышления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.</w:t>
      </w:r>
    </w:p>
    <w:p>
      <w:pPr>
        <w:pStyle w:val="Osnova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модул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крепить опыт решения разнообразных задач, в том числе задач, требующих поиска путей и способов решения;</w:t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изировать исследовательскую и познавательную деятельность учащихся;</w:t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влекать учащихся в игровую коммуникативную практическую деятельность;</w:t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у учащихся потребность в самостоятельном поиске знаний.</w:t>
      </w:r>
    </w:p>
    <w:p>
      <w:pPr>
        <w:pStyle w:val="Osnova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ы контроля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ходная контрольная раб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онтрольная работа за 1 четвер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ольный мониторинг за 1 полугод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ная работа за 3 четвер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овая контрольная работа (мониторинг)</w:t>
      </w:r>
    </w:p>
    <w:p>
      <w:pPr>
        <w:pStyle w:val="Normal"/>
        <w:rPr/>
      </w:pPr>
      <w:r>
        <w:rPr/>
        <w:t>6. ВПР</w:t>
      </w:r>
    </w:p>
    <w:p>
      <w:pPr>
        <w:pStyle w:val="Normal"/>
        <w:autoSpaceDE w:val="false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Style18"/>
        <w:jc w:val="center"/>
        <w:rPr/>
      </w:pPr>
      <w:r>
        <w:rPr/>
        <w:t>Тематическое планировани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. Множество целых неотрицательных чисе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 система счисл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есятичной системы с римской системой записи чисе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ы и разряды многозначного числа в пределах миллиард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чтения многозначного чис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ногозначного чис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. Арифметические действия с многозначными числа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и письменные приемы сложения многозначных чисе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многозначных чисел в пределах миллиард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 в пределах миллиард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многозначных чисел в пределах миллиар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многозначных чисе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ые свойства умн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на 1000, 100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лгоритм умножения на трехзначное числ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уммы на число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…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ногозначного числа на однозначно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двузначное число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трехзначное число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. Величины и их измерение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рость. Нахождение скорост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ые задачи на движ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ные задачи на движ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а. Центне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Алгебраическая пропедевт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 Таблицы. Диаграм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и более переменны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, содержащее букву. Нахождение неизвестного числа в равенствах вида: х + 5 = 7, х ·  5 = 5, х – 5 = 7, х : 5 = 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венных равенств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, содержащих в условии буквенные данные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алгебраическим способом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V. Геометрические понят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очки с указанными координата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гранни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опоставление фигур и развёрток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обозначение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 наложение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штабы географических карт. Решение задач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VI. Высказыва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Отрицание высказыва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со словами «неверно, что…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высказывания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высказывания, образованные из двух простых высказываний с помощью логических связок «если..., то...» и их истинность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Нестандартные задачи":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нахождение площади прямоугольника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шение задач на движение (4ч)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 в противоположных направлениях (6ч)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дачи на движение в одном направлении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нестандартных задач (графики, диаграммы)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логических задач (3ч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оектно-практические задач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школьный дво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едметная неделя"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дивитель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мбинатор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нимательная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атематика вокруг на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i/>
              </w:rPr>
              <w:t>Метапредметный модуль «Иллюстрирование и моделирование текста»:</w:t>
            </w:r>
            <w:r>
              <w:rPr>
                <w:b/>
              </w:rPr>
              <w:t xml:space="preserve">  </w:t>
              <w:br/>
            </w:r>
            <w:r>
              <w:rPr/>
              <w:t>- Тише едешь, дальше будешь</w:t>
            </w:r>
          </w:p>
          <w:p>
            <w:pPr>
              <w:pStyle w:val="Style18"/>
              <w:rPr/>
            </w:pPr>
            <w:r>
              <w:rPr/>
              <w:t>- Хочу все знать</w:t>
            </w:r>
          </w:p>
          <w:p>
            <w:pPr>
              <w:pStyle w:val="Style18"/>
              <w:rPr/>
            </w:pPr>
            <w:r>
              <w:rPr/>
              <w:t>- Мой родной Калининград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- Необычные и редкие професс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ходная контрольная работа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(мониторинг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 за год (мониторинг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П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</w:tbl>
    <w:p>
      <w:pPr>
        <w:pStyle w:val="Osnova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PragmaticaC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SchoolBook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  <w:i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1"/>
    <w:rPr/>
  </w:style>
  <w:style w:type="character" w:styleId="C1">
    <w:name w:val="c1"/>
    <w:basedOn w:val="Style11"/>
    <w:qFormat/>
    <w:rPr/>
  </w:style>
  <w:style w:type="character" w:styleId="C14">
    <w:name w:val="c14"/>
    <w:basedOn w:val="Style11"/>
    <w:qFormat/>
    <w:rPr/>
  </w:style>
  <w:style w:type="character" w:styleId="C22">
    <w:name w:val="c22"/>
    <w:basedOn w:val="Style11"/>
    <w:qFormat/>
    <w:rPr/>
  </w:style>
  <w:style w:type="character" w:styleId="C3">
    <w:name w:val="c3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C0">
    <w:name w:val="c0"/>
    <w:qFormat/>
    <w:rPr/>
  </w:style>
  <w:style w:type="character" w:styleId="A5">
    <w:name w:val="A5"/>
    <w:qFormat/>
    <w:rPr>
      <w:rFonts w:ascii="PragmaticaC;Arial" w:hAnsi="PragmaticaC;Arial" w:cs="PragmaticaC;Arial"/>
      <w:color w:val="000000"/>
      <w:sz w:val="21"/>
      <w:szCs w:val="21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 w:before="0" w:after="0"/>
    </w:pPr>
    <w:rPr>
      <w:rFonts w:ascii="SchoolBookC;SchoolBookC" w:hAnsi="SchoolBookC;SchoolBookC" w:eastAsia="MS Mincho;ＭＳ 明朝" w:cs="SchoolBookC;SchoolBookC"/>
      <w:sz w:val="24"/>
      <w:szCs w:val="24"/>
      <w:lang w:eastAsia="ja-JP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rFonts w:ascii="SchoolBookC;SchoolBookC" w:hAnsi="SchoolBookC;SchoolBookC" w:eastAsia="MS Mincho;ＭＳ 明朝" w:cs="SchoolBookC;SchoolBookC"/>
      <w:sz w:val="24"/>
      <w:szCs w:val="24"/>
      <w:lang w:eastAsia="ja-JP"/>
    </w:rPr>
  </w:style>
  <w:style w:type="paragraph" w:styleId="C30">
    <w:name w:val="c3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2:00Z</dcterms:created>
  <dc:creator>рома</dc:creator>
  <dc:description/>
  <dc:language>en-US</dc:language>
  <cp:lastModifiedBy>АДМИН</cp:lastModifiedBy>
  <cp:lastPrinted>2017-09-18T08:44:00Z</cp:lastPrinted>
  <dcterms:modified xsi:type="dcterms:W3CDTF">2020-04-01T14:32:00Z</dcterms:modified>
  <cp:revision>2</cp:revision>
  <dc:subject/>
  <dc:title>МУНИЦИПАЛЬНОЕ  АВТОНОМНОЕ ОБЩЕОБРАЗОВАТЕЛЬНОЕ УЧРЕЖДЕНИЕ</dc:title>
</cp:coreProperties>
</file>