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Оценка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дпись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Конспект зан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 математическому развит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удент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старше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я  средне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ость  44.02.01 Дошкольное образов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  <w:t xml:space="preserve">Виеру Яна Игор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36"/>
              </w:rPr>
              <w:t>/Ф.И.О./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зреш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_______/ _____________/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Черняховск 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229" w:hanging="0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Программа:</w:t>
      </w:r>
      <w:r>
        <w:rPr>
          <w:rFonts w:cs="Times New Roman" w:ascii="Times New Roman" w:hAnsi="Times New Roman"/>
          <w:sz w:val="24"/>
          <w:szCs w:val="24"/>
        </w:rPr>
        <w:t xml:space="preserve">  Петерсон Л.Г. , Кочемасова Е.Е. «Игралочка»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Конспект игры-путешествия «Математические острова»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Интеграция образовательных областей  «Познание», «Коммуникация», «Чтение художественной литературы».</w:t>
      </w:r>
    </w:p>
    <w:p>
      <w:pPr>
        <w:pStyle w:val="Normal"/>
        <w:shd w:fill="FFFFFF" w:val="clear"/>
        <w:spacing w:lineRule="exact" w:line="322"/>
        <w:ind w:right="1229" w:hanging="0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Цель: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 Создание условий для интеллектуально-речевого развития посредством формирования математических представлений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Задачи:</w:t>
      </w:r>
    </w:p>
    <w:p>
      <w:pPr>
        <w:pStyle w:val="Normal"/>
        <w:shd w:fill="FFFFFF" w:val="clear"/>
        <w:spacing w:lineRule="exact" w:line="322"/>
        <w:ind w:right="1229" w:hanging="0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 Познакомить с понятием таблица (строка, столбец), учить пользоваться простейшими таблицами. Закрепить умение соотносить цифру с количеством. Отрабатывать навыки счета. Формировать умение находить известные детям геометрические тела по осязательно воспринимаемому образу. Вырабатывать практические навыки измерения длины с помощью мерки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Развивающие: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 развивать психических процессов: мышления, памяти, внимания, воображения.</w:t>
      </w:r>
    </w:p>
    <w:p>
      <w:pPr>
        <w:pStyle w:val="Normal"/>
        <w:shd w:fill="FFFFFF" w:val="clear"/>
        <w:spacing w:lineRule="exact" w:line="322"/>
        <w:ind w:right="1229" w:hanging="0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Речевые: 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>закрепить навыки правильного звукопроизношения; упражнять в согласовании существительных с числительными; обогащать словарь детей существительными и прилагательными, обозначающими цвет и форму предметов.</w:t>
      </w:r>
    </w:p>
    <w:p>
      <w:pPr>
        <w:pStyle w:val="Normal"/>
        <w:shd w:fill="FFFFFF" w:val="clear"/>
        <w:spacing w:lineRule="exact" w:line="322"/>
        <w:ind w:right="1229" w:hanging="0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Воспитательные: 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>дружеские взаимоотношения между детьми, активность и самостоятельность на занятии.</w:t>
      </w:r>
    </w:p>
    <w:p>
      <w:pPr>
        <w:pStyle w:val="Normal"/>
        <w:shd w:fill="FFFFFF" w:val="clear"/>
        <w:spacing w:lineRule="exact" w:line="322"/>
        <w:ind w:right="1229" w:hanging="0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Демонстрационный материал: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 плакат с таблицей, геометрические фигуры (круг, квадрат, треугольник, прямоугольник), цифры 0 – 9, геометрические тела (шар, куб, цилиндр, конус).</w:t>
      </w:r>
    </w:p>
    <w:p>
      <w:pPr>
        <w:pStyle w:val="Normal"/>
        <w:shd w:fill="FFFFFF" w:val="clear"/>
        <w:spacing w:lineRule="exact" w:line="322"/>
        <w:ind w:right="1229" w:hanging="0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Раздаточный материал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: карта с обозначением корабля и домика Цирцеи, к которому ведут две дороги разные по длине; полоски-мерки, карандаши, фишки.       </w:t>
      </w:r>
    </w:p>
    <w:p>
      <w:pPr>
        <w:pStyle w:val="Normal"/>
        <w:shd w:fill="FFFFFF" w:val="clear"/>
        <w:spacing w:lineRule="exact" w:line="322"/>
        <w:ind w:right="12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работа: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 чтение мифов Древней Греции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дет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занятия собираю детей около себя и настраиваю на предстоящую деятельность: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глаза внимательно смотрят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уши внимательно слушают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руки нам не мешают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ноги нам не мешают, А помогают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Ход непосредственной образовательной деятельности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(Раздается телефонный звонок)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Ребята, на наш телефон пришло сообщение. Зайчата просят помощи. Они отправились в плавание и высадились на остров, не подозревая, что на этом острове живет злая волшебница Цирцея. Цирцея заколдовала зайчат и посадила в темницу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Ну что, ребята, спасем зайчат? (да)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Нам предстоит длинное путешествие на волшебном корабле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Я капитан и всех приглашаю в свой экипаж. Во время нашего волшебного путешествия с нами могут случиться невероятные приключения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  <w:u w:val="single"/>
        </w:rPr>
        <w:t>Разминка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Игра «Когда это бывает?»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Проверим готовность экипажа к отплытию. Отгадайте мои загадки. Когда это бывает?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  <w:u w:val="single"/>
        </w:rPr>
        <w:t xml:space="preserve">Над рекой заря встает                           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На дворе петух поет                              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Умываются котята                                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Просыпаются ребята.                            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  <w:u w:val="single"/>
        </w:rPr>
        <w:t>Солнце в небе высоко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До заката далеко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Зерна в норку тащит мышь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Учит азбуку малыш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  <w:u w:val="single"/>
        </w:rPr>
        <w:t xml:space="preserve">Солнце красное зашло                          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Белка прячется в дупло                         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Дрема в гости к нам идет                       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Сказку он с собой ведет.                        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  <w:u w:val="single"/>
        </w:rPr>
        <w:t>В небе звездочки горят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Птицы спят, и рыбки спят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Спят цветы в саду на грядках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Ну, а мы в своих кроватках.   </w:t>
      </w:r>
    </w:p>
    <w:p>
      <w:pPr>
        <w:pStyle w:val="Normal"/>
        <w:shd w:fill="FFFFFF" w:val="clear"/>
        <w:spacing w:lineRule="exact" w:line="322"/>
        <w:ind w:right="1229" w:hanging="0"/>
        <w:jc w:val="right"/>
        <w:rPr>
          <w:rFonts w:ascii="Times New Roman" w:hAnsi="Times New Roman" w:cs="Times New Roman"/>
          <w:bCs/>
          <w:i/>
          <w:i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12"/>
          <w:sz w:val="24"/>
          <w:szCs w:val="24"/>
        </w:rPr>
        <w:t>Автор: Степанов В.А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i/>
          <w:i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Экипаж в полном порядке. Поднять паруса! Отдать швартовый! Выходим в открытое море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Остров геометрических фигур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Игра «Рассели фигуры»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Наблюдаю царство геометрических фигур. Но что-то там не так. Вижу, все фигуры столпились около высокого дома. Давайте подплывем и все выясним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Ребята, оказывается, фигуры построили себе дом, но не знают, как расселиться в нем. Сейчас мы им поможем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Давайте сосчитаем число этажей в доме (один этаж, два, три, четыре)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Этажи в этом доме называются строками. Это строки.  Повторите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Строки расположены слева направо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Какие фигуры живут на 1-ой строке? (круги)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Какие фигуры живут на 2-ой строке (квадраты)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А на какой строке живут треугольники? (на 3-ей)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А прямоугольники? (на 4-ой)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Ребята, на каждом этаже четыре квартиры. Квартиры в этом доме называются столбцами. Столбцы расположены сверху вниз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В 1-ом столбце живут только красные фигуры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Во 2-ом — только синие фигуры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А в третьем столбце какие фигуры живут? (желтые)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А в четвертом столбце живут какие фигуры по цвету? (зеленые)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Идет домой красный круг. Где его квартира? Все круги живут на 1-ой строке. А красные фигуры живут в 1-ом столбце. Значит красный круг живет здесь (помещаю фигуру в нужную ячейку)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Идет домой желтый квадрат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На какой строке живут квадраты? (на 2-ой строке)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А в каком столбце живут желтые фигуры? (в 3-ем столбце)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Значит желтый квадрат живет здесь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i/>
          <w:i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12"/>
          <w:sz w:val="24"/>
          <w:szCs w:val="24"/>
        </w:rPr>
        <w:t>(таким образом дети расселяют геометрические фигуры)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Ребята, геометрические фигуры поняли, кто где живет и благодарят нас за помощь. А нам пора плыть дальше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Наше путешествие продолжается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Остров цифр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Игра «Соотнеси цифру с количеством»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Прямо по курсу наблюдаю остров цифр. Вижу какой-то переполох. Что же там случилось. Давайте подплывем и увидим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Цифры разбрелись по острову и потеряли свои дома. Надо помочь цифрам встать на свои места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Ну, отважные мореплаватели, кто желает помочь обитателям острова?</w:t>
      </w:r>
    </w:p>
    <w:p>
      <w:pPr>
        <w:pStyle w:val="Normal"/>
        <w:shd w:fill="FFFFFF" w:val="clear"/>
        <w:spacing w:lineRule="exact" w:line="322"/>
        <w:ind w:right="1229" w:hanging="0"/>
        <w:rPr/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</w:t>
      </w:r>
      <w:r>
        <w:rPr>
          <w:rFonts w:cs="Times New Roman" w:ascii="Times New Roman" w:hAnsi="Times New Roman"/>
          <w:bCs/>
          <w:i/>
          <w:spacing w:val="-12"/>
          <w:sz w:val="24"/>
          <w:szCs w:val="24"/>
        </w:rPr>
        <w:t xml:space="preserve"> Саша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>, помоги. Скажи, какую цифру и куда нужно поставить? А мы с ребятами, будем проверять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Ну, вот мы и навели порядок на острове цифр. Цифры благодарят нас за помощь. А мы плывем дальше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Остров Геометрических тел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Игра «Найди на ощупь»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Наше путешествие продолжается. Но что же это? Слева по борту вижу королевство геометрических тел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В королевстве произошло несчастье. Злой волшебник рассердился на жителей королевства и отправил их всех в глубокое подземелье. Спасти их можно только так: на ощупь определить, что это за геометрическое тело?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Кто хочет помочь? (в мешочке шар, куб, цилиндр, конус)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Молодцы, ребята! Вы спасли все королевство!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Волшебный остров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Игра «Измерь дорожку»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Ребята, наш корабль причалил к берегу. Найдите на своих листах корабль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От корабля к домику Цирцеи ведут две дороги. Надо найти короткую дорогу, чтобы быстрее спасти зайчат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Как узнать, какая дорога короткая? (нужно измерить)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Чем надо измерять? (меркой)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Не забывайте, что мерку надо прикладывать к началу дорожки и обязательно ставить метку. На какой дорожке уместится меньше мерок, та дорожка и короче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Приступайте к измерению (самостоятельная работа)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Закончили. Ну и какая дорожка короче: красная или голубая? (красная)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Возвращение в детский сад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Молодцы, вы правильно справились с заданием и спасли зайчат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Пойдемте на корабль вместе с зайчатами и отплываем в обратный путь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На горизонте все спокойно, можно отдохнуть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Ребята, давайте расскажем зайчатам о наших невероятных приключениях.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Что вам больше всего запомнилось в нашем путешествии? С кем вы встречались на пути? Кому вы помогали?</w:t>
      </w:r>
    </w:p>
    <w:p>
      <w:pPr>
        <w:pStyle w:val="Normal"/>
        <w:shd w:fill="FFFFFF" w:val="clear"/>
        <w:spacing w:lineRule="exact" w:line="322"/>
        <w:ind w:right="1229" w:hanging="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  <w:t>- За разговорами мы и не заметили, как оказались в детском саду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22:35:00Z</dcterms:created>
  <dc:creator>Инна Виеру</dc:creator>
  <dc:description/>
  <cp:keywords/>
  <dc:language>en-US</dc:language>
  <cp:lastModifiedBy>игорь</cp:lastModifiedBy>
  <dcterms:modified xsi:type="dcterms:W3CDTF">2019-03-31T00:18:00Z</dcterms:modified>
  <cp:revision>3</cp:revision>
  <dc:subject/>
  <dc:title/>
</cp:coreProperties>
</file>