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Муниципальное автономное дошкольное образовательное учреждение "Центр развития ребенка -детский сад №116" г. Сыктывкара</w:t>
      </w:r>
    </w:p>
    <w:p>
      <w:pPr>
        <w:pStyle w:val="Normal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both"/>
        <w:rPr>
          <w:sz w:val="52"/>
          <w:szCs w:val="52"/>
          <w:lang w:val="ru-RU"/>
        </w:rPr>
      </w:pPr>
      <w:r>
        <w:rPr/>
        <w:drawing>
          <wp:inline distT="0" distB="0" distL="0" distR="0">
            <wp:extent cx="1991360" cy="171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sz w:val="52"/>
          <w:szCs w:val="52"/>
          <w:lang w:val="ru-RU"/>
        </w:rPr>
        <w:t xml:space="preserve">                              </w:t>
      </w:r>
      <w:r>
        <w:rPr>
          <w:sz w:val="40"/>
          <w:szCs w:val="4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                    </w:t>
      </w:r>
      <w:r>
        <w:rPr>
          <w:b/>
          <w:sz w:val="36"/>
          <w:szCs w:val="36"/>
          <w:lang w:val="ru-RU"/>
        </w:rPr>
        <w:t>Методическая разработк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«Арт – терапия как технологи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художественно – эстетического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азвития детей дошкольного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зраста»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(сказкотерапия)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                            </w:t>
      </w:r>
      <w:r>
        <w:rPr>
          <w:b/>
          <w:i/>
          <w:sz w:val="28"/>
          <w:szCs w:val="28"/>
          <w:lang w:val="ru-RU"/>
        </w:rPr>
        <w:t>Воспитатель: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Темноева Т.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ктывкар 201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  <w:lang w:val="ru-RU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страницы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lang w:val="ru-RU"/>
        </w:rPr>
        <w:t>. Пояснительная записка........................................................... 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ктуальность ............................................................................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ипология  сказок......................................................................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4. Отличительные черты сказкотерапии..................................8</w:t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5. Цели и задачи........................................................................9</w:t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нтез современных методов и приемов............................11</w:t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7.  Принципы работы  со  сказками.........................................12</w:t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8.   План работы по сказкотерапии..........................................14.</w:t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9. Схема размышления над сказками......................................20</w:t>
      </w:r>
    </w:p>
    <w:p>
      <w:pPr>
        <w:pStyle w:val="Style16"/>
        <w:shd w:fill="FFFFFF" w:val="clear"/>
        <w:spacing w:lineRule="auto" w:line="360" w:before="0" w:after="300"/>
        <w:jc w:val="both"/>
        <w:rPr/>
      </w:pPr>
      <w:r>
        <w:rPr>
          <w:sz w:val="28"/>
          <w:szCs w:val="28"/>
        </w:rPr>
        <w:t>10. Промежуточный анализ работы.........................................22</w:t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11.  Литература.........................................................................24</w:t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яснительная записка .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Сказка</w:t>
      </w:r>
      <w:r>
        <w:rPr>
          <w:color w:val="111111"/>
          <w:sz w:val="28"/>
          <w:szCs w:val="28"/>
        </w:rPr>
        <w:t> - непревзойденное творение, созданное народной мудростью, где заключены неиссякаемая фантазия и мудрость, основы нравственности и духовности, этики, гуманизма, толерантности. Сила </w:t>
      </w:r>
      <w:r>
        <w:rPr>
          <w:rStyle w:val="StrongEmphasis"/>
          <w:color w:val="111111"/>
          <w:sz w:val="28"/>
          <w:szCs w:val="28"/>
        </w:rPr>
        <w:t>сказки</w:t>
      </w:r>
      <w:r>
        <w:rPr>
          <w:color w:val="111111"/>
          <w:sz w:val="28"/>
          <w:szCs w:val="28"/>
        </w:rPr>
        <w:t> - научить начинающего человека верить в чудо, доброту, справедливость.</w:t>
      </w:r>
    </w:p>
    <w:p>
      <w:pPr>
        <w:pStyle w:val="Style16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ушая </w:t>
      </w:r>
      <w:r>
        <w:rPr>
          <w:rStyle w:val="StrongEmphasis"/>
          <w:color w:val="111111"/>
          <w:sz w:val="28"/>
          <w:szCs w:val="28"/>
        </w:rPr>
        <w:t>сказку</w:t>
      </w:r>
      <w:r>
        <w:rPr>
          <w:color w:val="111111"/>
          <w:sz w:val="28"/>
          <w:szCs w:val="28"/>
        </w:rPr>
        <w:t>, ребёнок мысленно переносится в воображаемый мир, проходит испытания, переживает приклю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зкотерапия – это лечение сказками. Сказкотерапию используют для развития творческих способностей, расширения  сознания, совершенствование взаимодействий с окружающим миром. Благодаря сказкам, в детях накапливается «концентрат» жизненной мудрости и информации о духовном развитии личности.</w:t>
      </w:r>
    </w:p>
    <w:p>
      <w:pPr>
        <w:pStyle w:val="Style16"/>
        <w:shd w:fill="FFFFFF" w:val="clear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бразы сказок обращаются одновременно к двум психическим уровням: к уровню сознания и подсознания, что дает особые возможности при коммуникации. </w:t>
      </w:r>
    </w:p>
    <w:p>
      <w:pPr>
        <w:pStyle w:val="Style16"/>
        <w:shd w:fill="FFFFFF" w:val="clear"/>
        <w:spacing w:lineRule="auto" w:line="360" w:before="375" w:after="450"/>
        <w:textAlignment w:val="baseline"/>
        <w:rPr/>
      </w:pPr>
      <w:r>
        <w:rPr>
          <w:color w:val="000000"/>
          <w:sz w:val="28"/>
          <w:szCs w:val="28"/>
        </w:rPr>
        <w:t>Задачи, решаемые с помощью сказкотерапии, важны для творческой активности, продуктивного обучения детей, на</w:t>
        <w:softHyphen/>
        <w:t xml:space="preserve">копления их познавательного, эмоционального, жизненного опыта, для повышения самооценки детей, снижения уровня тревожности, что способствует и стимулирует речевую </w:t>
      </w:r>
      <w:r>
        <w:rPr>
          <w:sz w:val="28"/>
          <w:szCs w:val="28"/>
        </w:rPr>
        <w:t>актив</w:t>
        <w:softHyphen/>
        <w:t>ность детей, развивает их индивидуальные способности.</w:t>
      </w:r>
    </w:p>
    <w:p>
      <w:pPr>
        <w:pStyle w:val="Style16"/>
        <w:shd w:fill="FFFFFF" w:val="clear"/>
        <w:spacing w:lineRule="auto" w:line="360" w:before="375" w:after="450"/>
        <w:textAlignment w:val="baseline"/>
        <w:rPr/>
      </w:pPr>
      <w:r>
        <w:rPr>
          <w:sz w:val="28"/>
          <w:szCs w:val="28"/>
          <w:shd w:fill="FFFFFF" w:val="clear"/>
        </w:rPr>
        <w:t xml:space="preserve">Изучая методическую литературу, узнала, что, соответствуя буквальной расшифровке значения слова «Сказкотерапия» — лечение сказками, этот метод был инструментом   психотерапевтов – как один из способов коррекции отклонений в психическом развитии.              </w:t>
      </w:r>
    </w:p>
    <w:p>
      <w:pPr>
        <w:pStyle w:val="Style16"/>
        <w:shd w:fill="FFFFFF" w:val="clear"/>
        <w:spacing w:lineRule="auto" w:line="360" w:before="375" w:after="450"/>
        <w:textAlignment w:val="baseline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о мнению же И. Вачкова, доктора психологических наук</w:t>
      </w:r>
      <w:r>
        <w:rPr>
          <w:sz w:val="28"/>
          <w:szCs w:val="28"/>
          <w:shd w:fill="FFFFFF" w:val="clear"/>
        </w:rPr>
        <w:t xml:space="preserve">, назвать сказкотерапию    только медицинским – клиническим психотерапевтическим методом нельзя, так как </w:t>
      </w:r>
      <w:r>
        <w:rPr>
          <w:b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И каждый специалист находит в сказке тот ресурс, который помогает ему решить свои профессиональные задач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ин из самых авторитетных в этой области психолог Т.Д.Зинкевич-Евстигнеева определяет сказкотерапию как набор способов передачи знаний о духовном пути души и социальной реализации человека, как воспитательную систему, сообразную духовной природе челове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зюме.</w:t>
      </w:r>
      <w:r>
        <w:rPr>
          <w:sz w:val="28"/>
          <w:szCs w:val="28"/>
        </w:rPr>
        <w:br/>
      </w:r>
      <w:r>
        <w:rPr>
          <w:b/>
          <w:sz w:val="32"/>
          <w:szCs w:val="32"/>
          <w:shd w:fill="FFFFFF" w:val="clear"/>
        </w:rPr>
        <w:t>Актуальность и новизна сказкотерапии</w:t>
      </w:r>
      <w:r>
        <w:rPr>
          <w:sz w:val="32"/>
          <w:szCs w:val="32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заключается в объединении многих методических, педагогических, психологических приёмов в единый сказочный контекст и адаптация их к психике ребен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имущества технологии «Сказкотерапия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Через анализ, придуманной ребенком сказки, педагог получает информацию о его жизни, актуальном состоянии, способах преодоления трудностей и мировоззренческих позиция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Находясь в драматической реальности, ребенок и педагог эмоционально защищены.     Возрастает довер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Дополняя, изменяя, обогащая сказку, ребенок преодолевает самоограничения и дополняет, изменяет и обогащает свою жизн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Обращаясь к сказкотерапии, педагог может использовать различные куклы, костюмы, музыкальные инструменты, художественные продукты деятельнос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В процессе занятий ребенок накапливает положительный эмоциональный заряд, укрепляя свой социальный иммунит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Сказкой можно передать ребенку, родителям и педагогам новые способы и алгоритмы выхода из проблемной ситуации.</w:t>
      </w:r>
    </w:p>
    <w:p>
      <w:pPr>
        <w:pStyle w:val="Style16"/>
        <w:shd w:fill="FFFFFF" w:val="clear"/>
        <w:spacing w:lineRule="auto" w:line="360" w:before="375" w:after="45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Типология   сказок.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jc w:val="both"/>
        <w:outlineLvl w:val="1"/>
        <w:rPr>
          <w:b/>
          <w:b/>
          <w:bCs/>
          <w:color w:val="000000"/>
          <w:spacing w:val="-7"/>
          <w:sz w:val="28"/>
          <w:szCs w:val="28"/>
          <w:lang w:val="ru-RU" w:eastAsia="ru-RU"/>
        </w:rPr>
      </w:pPr>
      <w:r>
        <w:rPr/>
        <w:drawing>
          <wp:inline distT="0" distB="0" distL="0" distR="0">
            <wp:extent cx="4989830" cy="325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30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Сказочный мир предлагает пример решения самых запутанных и безвыходных ситуаций, но не навязывает его в виде строгих предписаний и законов. Ребёнок мысленно переносится в воображаемый мир, проходит испытания, переживает приключения, незаметно приобретая важнейший опыт и преодолевая собственные внутренние проблемы.</w:t>
      </w:r>
    </w:p>
    <w:p>
      <w:pPr>
        <w:pStyle w:val="Normal"/>
        <w:shd w:fill="FFFFFF" w:val="clear"/>
        <w:spacing w:lineRule="auto" w:line="360" w:before="0" w:after="300"/>
        <w:jc w:val="both"/>
        <w:rPr>
          <w:rFonts w:ascii="Open Sans;Times New Roman" w:hAnsi="Open Sans;Times New Roman" w:cs="Open Sans;Times New Roman"/>
          <w:b/>
          <w:b/>
          <w:bCs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b/>
          <w:bCs/>
          <w:color w:val="1B1C2A"/>
          <w:sz w:val="28"/>
          <w:szCs w:val="28"/>
          <w:lang w:val="ru-RU" w:eastAsia="ru-RU"/>
        </w:rPr>
        <w:t>Художественные сказки — традиционные народные сказания, а также авторские сказки, построенные на принципе целостности мира людей и мира природы, а также на волшебстве «оживотворения</w:t>
      </w:r>
      <w:r>
        <w:rPr>
          <w:rFonts w:cs="Open Sans;Times New Roman" w:ascii="Open Sans;Times New Roman" w:hAnsi="Open Sans;Times New Roman"/>
          <w:b/>
          <w:bCs/>
          <w:sz w:val="28"/>
          <w:szCs w:val="28"/>
          <w:lang w:val="ru-RU" w:eastAsia="ru-RU"/>
        </w:rPr>
        <w:t>».</w:t>
      </w:r>
    </w:p>
    <w:p>
      <w:pPr>
        <w:pStyle w:val="Normal"/>
        <w:shd w:fill="FFFFFF" w:val="clear"/>
        <w:spacing w:lineRule="auto" w:line="360" w:before="0" w:after="30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 </w:t>
      </w: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Художественные сказки бывают следующих вид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народны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сказочные истории о животных, природных явлениях, растен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сказки на бытовую темати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страшные сказ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фантастические сказки, наполненные волшебством.</w:t>
      </w:r>
    </w:p>
    <w:p>
      <w:pPr>
        <w:pStyle w:val="Normal"/>
        <w:shd w:fill="FFFFFF" w:val="clear"/>
        <w:spacing w:lineRule="auto" w:line="360" w:before="0" w:after="30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Пример: сказка «Приключения Буратино» поможет доверчивому и непослушному малышу, «Принцесса на горошине» — избалованному и капризному, «Сказка о рыбаке и рыбке» — себялюбивому и жадному.</w:t>
      </w:r>
    </w:p>
    <w:p>
      <w:pPr>
        <w:pStyle w:val="Normal"/>
        <w:shd w:fill="FFFFFF" w:val="clear"/>
        <w:spacing w:lineRule="auto" w:line="360" w:before="0" w:after="300"/>
        <w:jc w:val="both"/>
        <w:rPr/>
      </w:pPr>
      <w:r>
        <w:rPr>
          <w:rFonts w:cs="Open Sans;Times New Roman" w:ascii="Open Sans;Times New Roman" w:hAnsi="Open Sans;Times New Roman"/>
          <w:b/>
          <w:bCs/>
          <w:color w:val="1B1C2A"/>
          <w:sz w:val="28"/>
          <w:szCs w:val="28"/>
          <w:lang w:val="ru-RU" w:eastAsia="ru-RU"/>
        </w:rPr>
        <w:t>Дидактическая — самый незамысловатый и простой вариант сказочного повествования, нацеленный на передачу практического житейского опыта, бытового знания, полезного умения и навыка.</w:t>
      </w:r>
      <w:r>
        <w:rPr>
          <w:rFonts w:cs="Open Sans;Times New Roman" w:ascii="Open Sans;Times New Roman" w:hAnsi="Open Sans;Times New Roman"/>
          <w:color w:val="1B1C2A"/>
          <w:sz w:val="28"/>
          <w:szCs w:val="28"/>
          <w:lang w:val="ru-RU" w:eastAsia="ru-RU"/>
        </w:rPr>
        <w:t>  Например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как правильно и безопасно переходить проезжую ча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как самостоятельно умываться, одеваться, заваривать ча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как поддерживать чистоту и порядок в детской комнате, самостоятельно складывать игруш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как научиться быть вежливым и внимательным по отношению к окружающим людям, зачем нужно поздравлять друзей с праздниками, дарить подарки.</w:t>
      </w:r>
    </w:p>
    <w:p>
      <w:pPr>
        <w:pStyle w:val="Style16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С детьми можно провести следующие дидактические игры по сказкам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то лишний?» — проверяет знание содержания сказк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зови сказку по сказочному герою» — тренирует умение узнавать сказку по персонажам. Предлагаются картинки с изображениями козы, волка, лисы, дети называют сказки, в которых они встречаются, например, «Волк и семеро козлят», «Колобок», «Заюшкина избушка» и т. д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то герой сказки?» — учит отгадывать сказку по словам персонаже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то в каком домике живёт?» — закрепляет знания о домашних и лесных животны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йди волшебный предмет» — дети подбирают герою волшебный атрибут в соответствии с сюжетом сказки, например, Буратино — золотой ключик, Фея — волшебная палочк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  <w:lang w:val="ru-RU"/>
        </w:rPr>
        <w:t>«Расскажи сказку» — ребёнок раскладывает карточки-иллюстрации в правильном порядке и пересказывает сюжет своими словами</w:t>
      </w:r>
      <w:r>
        <w:rPr>
          <w:color w:val="1B1C2A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 w:before="0" w:after="300"/>
        <w:jc w:val="both"/>
        <w:rPr>
          <w:rFonts w:ascii="Open Sans;Times New Roman" w:hAnsi="Open Sans;Times New Roman" w:cs="Open Sans;Times New Roman"/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>Самое обыденное и скучное занятие можно сделать ярким и интересным с помощью удивительного волшебства превращений и перевоплощений. Сказочная история рассказывает о смысле и значимости конкретного умения, в финале ребёнка ожидает небольшое задание, в процессе выполнения которого он приобретёт реальный опыт и закрепит теоретическое знание.</w:t>
      </w:r>
    </w:p>
    <w:p>
      <w:pPr>
        <w:pStyle w:val="Normal"/>
        <w:shd w:fill="FFFFFF" w:val="clear"/>
        <w:spacing w:lineRule="auto" w:line="360" w:before="0" w:after="300"/>
        <w:jc w:val="both"/>
        <w:rPr>
          <w:sz w:val="28"/>
          <w:szCs w:val="28"/>
          <w:lang w:val="ru-RU" w:eastAsia="ru-RU"/>
        </w:rPr>
      </w:pPr>
      <w:r>
        <w:rPr>
          <w:rFonts w:cs="Open Sans;Times New Roman" w:ascii="Open Sans;Times New Roman" w:hAnsi="Open Sans;Times New Roman"/>
          <w:b/>
          <w:bCs/>
          <w:sz w:val="28"/>
          <w:szCs w:val="28"/>
          <w:lang w:val="ru-RU" w:eastAsia="ru-RU"/>
        </w:rPr>
        <w:t>Психологическая сказка — вымышленная история, плод фантазии автора, наполненная мировоззренческим смыслом, оказывающим прямое психологическое воздействие на личностное развитие ребёнка.</w:t>
      </w:r>
      <w:r>
        <w:rPr>
          <w:rFonts w:cs="Open Sans;Times New Roman" w:ascii="Open Sans;Times New Roman" w:hAnsi="Open Sans;Times New Roman"/>
          <w:color w:val="1B1C2A"/>
          <w:sz w:val="28"/>
          <w:szCs w:val="28"/>
          <w:lang w:val="ru-RU" w:eastAsia="ru-RU"/>
        </w:rPr>
        <w:t> </w:t>
      </w:r>
      <w:r>
        <w:rPr>
          <w:rFonts w:cs="Open Sans;Times New Roman" w:ascii="Open Sans;Times New Roman" w:hAnsi="Open Sans;Times New Roman"/>
          <w:sz w:val="28"/>
          <w:szCs w:val="28"/>
          <w:lang w:val="ru-RU" w:eastAsia="ru-RU"/>
        </w:rPr>
        <w:t xml:space="preserve">Сложность авторской сказки в том, что она передаёт важнейшую информацию в зашифрованном символическом виде, скрывая её за метафорическими образами. Психологическая сказка не будет рассказывать, как порадовать друга свежезаваренным чаем или вежливо попросить о чём-то взрослых, но зато она попытается объяснить, что такое настоящая дружба, </w:t>
      </w:r>
      <w:r>
        <w:rPr>
          <w:sz w:val="28"/>
          <w:szCs w:val="28"/>
          <w:lang w:val="ru-RU" w:eastAsia="ru-RU"/>
        </w:rPr>
        <w:t>зачем любить своих близких и беречь окружающий мир природы.</w:t>
      </w:r>
    </w:p>
    <w:p>
      <w:pPr>
        <w:pStyle w:val="Style16"/>
        <w:shd w:fill="FFFFFF" w:val="clear"/>
        <w:spacing w:lineRule="auto" w:line="360" w:before="0" w:after="300"/>
        <w:jc w:val="both"/>
        <w:rPr/>
      </w:pPr>
      <w:r>
        <w:rPr>
          <w:rStyle w:val="StrongEmphasis"/>
          <w:color w:val="1B1C2A"/>
          <w:sz w:val="28"/>
          <w:szCs w:val="28"/>
        </w:rPr>
        <w:t>Психокоррекционная сказка — своеобразный «мягкий намёк», оказывающий косвенное воздействие на поведение и ценностные ориентиры ребёнка.</w:t>
      </w:r>
      <w:r>
        <w:rPr>
          <w:color w:val="1B1C2A"/>
          <w:sz w:val="28"/>
          <w:szCs w:val="28"/>
        </w:rPr>
        <w:t xml:space="preserve"> В соответствии с нравоучительным замыслом рассказчик выстраивает сюжет определённым образом: в дебюте истории демонстрируется неэффективная модель поведения (враждебность, лживость, </w:t>
      </w:r>
      <w:r>
        <w:rPr>
          <w:sz w:val="28"/>
          <w:szCs w:val="28"/>
        </w:rPr>
        <w:t>капризность, неопрятность, робость, хвастовство, жадность), а затем рассматривается альтернативный стиль (доброжелательность, смелость, щедрость, правдивость, милосердие), делаются выводы. Смысл событий сказочной истории может лежать на поверхности и легко улавливаться слушателем.</w:t>
      </w:r>
    </w:p>
    <w:p>
      <w:pPr>
        <w:pStyle w:val="Style16"/>
        <w:shd w:fill="FFFFFF" w:val="clear"/>
        <w:spacing w:lineRule="auto" w:line="360" w:before="0" w:after="300"/>
        <w:jc w:val="both"/>
        <w:rPr/>
      </w:pPr>
      <w:r>
        <w:rPr>
          <w:sz w:val="28"/>
          <w:szCs w:val="28"/>
        </w:rPr>
        <w:t>Например, в любимой истории о Крошке Еноте опасный враг, обитающий в реке, тут же исчез, как только главный герой сменил злобный, угрожающий оскал на милую улыбку. Мораль сказки проста и очевидна: как ты относишься к миру, так мир относится к тебе. А вот пример более сложной по форме изложения сказки, смысл которой скрывается под абстрактной метафорой: «Бредёт печальный Тигр по лесу и плачет, встретилась ему смешливая Обезьяна. «О чём грустишь, Тигр?» — интересуется Обезьяна. «Никто меня не любит», — жалуется в ответ Тигр, – «ухожу жить в другое место». «А свои острые и страшные клыки ты с собой прихватишь?» — спрашивает Обезьянка». Такого</w:t>
      </w:r>
      <w:r>
        <w:rPr>
          <w:color w:val="1B1C2A"/>
          <w:sz w:val="28"/>
          <w:szCs w:val="28"/>
        </w:rPr>
        <w:t xml:space="preserve"> рода сказки требуют дополнительного обсуждения и пояснения.</w:t>
      </w:r>
    </w:p>
    <w:p>
      <w:pPr>
        <w:pStyle w:val="Style16"/>
        <w:shd w:fill="FFFFFF" w:val="clear"/>
        <w:spacing w:lineRule="auto" w:line="360" w:before="0" w:after="300"/>
        <w:jc w:val="both"/>
        <w:rPr/>
      </w:pPr>
      <w:r>
        <w:rPr>
          <w:rStyle w:val="StrongEmphasis"/>
          <w:b w:val="false"/>
          <w:sz w:val="28"/>
          <w:szCs w:val="28"/>
        </w:rPr>
        <w:t>Психотерапевтическая сказка — самый сильный жанр, обладающий возможностями исцеления души, несущий глубокую мудрость и утончённую красоту.</w:t>
      </w:r>
      <w:r>
        <w:rPr>
          <w:sz w:val="28"/>
          <w:szCs w:val="28"/>
        </w:rPr>
        <w:t> Часто педагоги и психологи, ищущие сказки, способные принести эмоциональное облегчение, помочь в сложной жизненной ситуации, используют богатство религиозных притч, басен Эзопа, И. Крылова, легенд, былин и мифов.</w:t>
      </w:r>
    </w:p>
    <w:p>
      <w:pPr>
        <w:pStyle w:val="Normal"/>
        <w:shd w:fill="FFFFFF" w:val="clear"/>
        <w:spacing w:lineRule="auto" w:line="360" w:before="0" w:after="300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  <w:lang w:val="ru-RU"/>
        </w:rPr>
        <w:t>Медитативные сказки — обладают расслабляющим воздействием на психику, помогают снять психоэмоциональное напряжение, стремятся укоренить в области бессознательного идеальный образец, на основе которого личность выстаивает взаимоотношения в самим собой, окружающими людьми и миром.</w:t>
      </w:r>
    </w:p>
    <w:p>
      <w:pPr>
        <w:pStyle w:val="Style16"/>
        <w:shd w:fill="FFFFFF" w:val="clear"/>
        <w:spacing w:lineRule="auto" w:line="360" w:before="0" w:after="300"/>
        <w:jc w:val="both"/>
        <w:rPr/>
      </w:pPr>
      <w:r>
        <w:rPr>
          <w:b/>
          <w:sz w:val="28"/>
          <w:szCs w:val="28"/>
        </w:rPr>
        <w:t>В три–четыре года</w:t>
      </w:r>
      <w:r>
        <w:rPr>
          <w:sz w:val="28"/>
          <w:szCs w:val="28"/>
        </w:rPr>
        <w:t xml:space="preserve"> можно отметить следующие </w:t>
      </w:r>
      <w:r>
        <w:rPr>
          <w:b/>
          <w:sz w:val="28"/>
          <w:szCs w:val="28"/>
        </w:rPr>
        <w:t>отличительные черты сказкотерап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ёнок наблюдает за мимикой, жестами взрослого во время индивидуальных или коллективных занятий и учится передавать чувства и эмоции героев сказ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, вокруг которой выстраивается сказочный сюжет, должна быть интересна и актуальна для малыша, вопросы формулируются так, чтобы помочь увидеть и осознать причинно-следственные связ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южеты сказок должны быть простыми и доступными для восприятия ребёнка, стоит помнить, что отделять сказочный мир от реального малыши смогут только в четыре год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ышам трёх–четырёх лет близки и понятны сказки, повествующие о взаимодействии людей и животных. Маленькие фантазёры без труда перевоплощаются в образ животного, с лёгкостью и врождённым артистизмом подражают их повадкам.</w:t>
      </w:r>
    </w:p>
    <w:p>
      <w:pPr>
        <w:pStyle w:val="Style16"/>
        <w:shd w:fill="FFFFFF" w:val="clear"/>
        <w:spacing w:lineRule="auto" w:line="360"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 xml:space="preserve">Цели и задачи </w:t>
      </w:r>
      <w:r>
        <w:rPr>
          <w:b/>
          <w:color w:val="111111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представления детей об окружающем мире посредством введения их в литературную и музыкальную культуру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речи детей, обогащению словаря, развития образного строя и навыков связной реч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социальные навыки : общительность, дружелюбное поведение, стремление делиться впечатлениями от услышанного, увиденного, прочувствованного, потребность радовать близких результатами своего труда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произвольного поведения : внимательности, терпеливости, усердия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ть усвоению детьми нравственных категорий : добро-зло, послушание-непослушание, согласие-вражда, трудолюбие-лень, бескорыстие-жадность, простота-хитрость и правил доброй, совестливой жизн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мотивационной сферы дошкольников, формированию стремления подражать положительным героям сказок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ь детей отличать хорошее от плохого в сказке и в жизни, умение делать нравственный выбор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освоению навыков доброжелательного, внимательного, заботливого поведения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ослушание на основе любви и уважения к родителям и близким людям, терпения, милосердия, умения уступать, помогать друг другу и с благодарностью принимать помощь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активного включения детей в речевую, музыкальную, художественную, игровую деятельность, связанную с образным строем и сюжетом сказк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стетический вкус, умение видеть, ценить и беречь красоту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трудолюбие, привычку заниматься делом, работать старательно и аккуратно, доводить начатое до конца, с уважением относиться к результатам чужого и своего труда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элементарных навыков продуктивной деятельност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представлений детей об эмоциях, развитие умения передавать заданное эмоциональное состояние различными выразительными средствами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различать эмоциональные ощущения и связанные с ними физические состояния: напряженность-расслабленность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36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пособности регулировать процессы возбуждения и торможения, умение быстро переключаться с активной деятельности на пассивную и наоборот.</w:t>
      </w:r>
    </w:p>
    <w:p>
      <w:pPr>
        <w:pStyle w:val="Style16"/>
        <w:shd w:fill="FFFFFF" w:val="clear"/>
        <w:spacing w:lineRule="auto" w:line="360" w:before="0" w:after="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Сказкотерапия включает в себя множество приемов и форм работы, которые позволяют развивать творческое мышление, воображение, внимание и память, координацию движений, позитивную коммунификацию  и адекватную самооценку, в коррекции которых нуждаются дети с проблемами в  развит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мотивации и активизации воспитанников в ходе работы со сказкой можно использовать разные формы работы. Это анализ, рассказывание, сочинение сказок, кукло и имиджтерапия, постановка сказок на сцене и песочнице, рисование «волшебными красками», рассматривание иллюстраций, отгадывание загадок о сказочных героях и т.д..  Работая с ранним  и  младшим  возрастом,  понимаю,  что  не  все  методы  и  приемы  возможно  применять  в  данном  возрас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Работа по сказкотерапии представляет собой </w:t>
      </w:r>
      <w:r>
        <w:rPr>
          <w:b/>
          <w:sz w:val="28"/>
          <w:szCs w:val="28"/>
          <w:lang w:val="ru-RU"/>
        </w:rPr>
        <w:t>синтез современных методов и прием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есные методы (режиссерская игра, комментирование, импровизация, рисование и фантазирование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нтомимические этюды ( покажи, как лиса просила колобка спеть песенку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гимнаст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тмические упражн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ешествия по сказкам пробуждают фантазию и образное мышление, освобождают от стереотипов и шаблонов, дают простор творчеств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оционально разряжаясь, сбрасывая зажимы, «отыгрывая» спрятанные глубоко в подсознании страх, беспокойство, агрессию, чувство вины, поможет детям стать мягче, добрее, увереннее в себе, восприимчивее  к людям  и окружающему ми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ятия по сказкотерапии должны помочь детям оценивать свое психическое состояние, особенности поведения, научить выйти из трудных ситуаций, поверить в силу добра, любви и справедлив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нципы работы со сказками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Каждая сказка обладает своей неповторимостью. Однако взгляд на сказкотерапию как воспитательную систему предполагает общие закономерности работы со сказочным материало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746"/>
        <w:gridCol w:w="3764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нци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ной акцен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ентарии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знанность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знание причинно-следственных связей в развитии сюжет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ние роли каждого  персонажа в развивающихся событиях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вопросы: что  происходит? Почему это происходит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то хотел, чтобы это произошло? Зачем это было ему нужно?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ша задача показать воспитанникам , что одно событие плавно вытекает из другого, даже, несмотря на то, что на первый взгляд это незаметно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о понять место, закономерность появления и назначение каждого персонажа сказки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ожественность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ние того, что одно и то же событие, ситуация могут иметь несколько значений  и смыслов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ша задача показать одну и ту же сказочную ситуацию с нескольких сторон. С одной стороны, это так, с другой стороны иначе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язь с реальностью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ознание того, что каждая сказочная ситуация разворачивает перед нами некий жизненный урок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ша задача кропотливо и терпеливо прорабатывать сказочные ситуации с позиции того, как сказочный урок будет нами использован в реальной жизни, в каких конкретно ситуациях.</w:t>
            </w:r>
          </w:p>
        </w:tc>
      </w:tr>
    </w:tbl>
    <w:p>
      <w:pPr>
        <w:pStyle w:val="Normal"/>
        <w:ind w:left="-360" w:right="-36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36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36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36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366" w:hanging="0"/>
        <w:jc w:val="center"/>
        <w:rPr/>
      </w:pPr>
      <w:r>
        <w:rPr>
          <w:b/>
          <w:sz w:val="28"/>
          <w:szCs w:val="28"/>
          <w:u w:val="single"/>
          <w:lang w:val="ru-RU"/>
        </w:rPr>
        <w:t>Структура  работы по сказкотерапии.</w:t>
      </w:r>
      <w:r>
        <w:rPr/>
        <w:t xml:space="preserve"> </w:t>
      </w:r>
    </w:p>
    <w:tbl>
      <w:tblPr>
        <w:tblW w:w="101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877"/>
        <w:gridCol w:w="5291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36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та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начение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этап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>.Ритуал «входа» в  сказ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ru-RU"/>
              </w:rPr>
            </w:pPr>
            <w:r>
              <w:rPr>
                <w:lang w:val="ru-RU"/>
              </w:rPr>
              <w:t xml:space="preserve">Создать настрой на совместную работу. Войти в сказку.  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Коллективное упражнение. Например, взявшись за руки в кругу все смотрят на свечку; или передают друг другу мячик; или совершается иное «сплачивающее» действие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val="ru-RU"/>
              </w:rPr>
              <w:t>2</w:t>
            </w:r>
            <w:r>
              <w:rPr>
                <w:lang w:val="ru-RU"/>
              </w:rPr>
              <w:t>.Повторе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Вспомнить то, что делали в прошлый раз и какие выводы для себя сделали, какой опыт приобрели, чему научились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едущий задает детям вопросы о том, что было в прошлый раз; что они помнят; использовали ли они опыт в течение тех дней, пока не было занятий; ( для более старшего возраста как им помогло в жизни то, чему они научились в прошлый раз и пр.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val="ru-RU"/>
              </w:rPr>
              <w:t>3</w:t>
            </w:r>
            <w:r>
              <w:rPr>
                <w:lang w:val="ru-RU"/>
              </w:rPr>
              <w:t>.Расшире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Расширить представления ребенка о чем-либо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Педагог  рассказывает и показывает детям новую сказку. Спрашивает, хотят ли они этому научиться, попробовать, помочь какому-либо существу из сказки и пр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4</w:t>
            </w:r>
            <w:r>
              <w:rPr>
                <w:lang w:val="ru-RU"/>
              </w:rPr>
              <w:t>.Закрепле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Приобретение нового опыта, проявление новых качеств личности ребенка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Педагог проводит игры, позволяющие детям приобрести новый опыт; совершаются символические путешествия, превращения и пр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val="ru-RU"/>
              </w:rPr>
              <w:t>5</w:t>
            </w:r>
            <w:r>
              <w:rPr>
                <w:lang w:val="ru-RU"/>
              </w:rPr>
              <w:t>.Интегра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ru-RU"/>
              </w:rPr>
            </w:pPr>
            <w:r>
              <w:rPr>
                <w:lang w:val="ru-RU"/>
              </w:rPr>
              <w:t>Связать новый опыт с реальной жизнью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Педагог  обсуждает и анализирует вместе с детьми, в каких ситуациях их жизни они могут использовать тот опыт, что приобрели сегодня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6</w:t>
            </w:r>
            <w:r>
              <w:rPr>
                <w:lang w:val="ru-RU"/>
              </w:rPr>
              <w:t>.Резюмирова-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ru-RU"/>
              </w:rPr>
            </w:pPr>
            <w:r>
              <w:rPr>
                <w:lang w:val="ru-RU"/>
              </w:rPr>
              <w:t>Обобщить приобретенный опыт, связать его с уже имеющимся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Ведущий подводит итоги занятия. Четко проговаривает последовательность происходящего на занятии, отмечает отдельных детей за их заслуги, подчеркивает значимость приобретенного опыта, проговаривает конкретные ситуации реальной жизни, в которых дети могут использовать новый опыт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b/>
                <w:lang w:val="ru-RU"/>
              </w:rPr>
              <w:t>7</w:t>
            </w:r>
            <w:r>
              <w:rPr>
                <w:lang w:val="ru-RU"/>
              </w:rPr>
              <w:t>.Ритуал «выхода» из сказ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Закрепить новый опыт, подготовить ребенка к взаимодействию в привычной социальной среде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val="ru-RU"/>
              </w:rPr>
              <w:t xml:space="preserve">Повторение ритуала «входа» в занятие с дополнением. Педагог  говорит: «Мы берем с собой все важное, что было сегодня с нами, все, чему мы научились». Ребята протягивают руки в круг, совершают действие как-будто что-то берут из круга, и прикладывают руки к груди. 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-1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-360" w:right="-36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36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366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right="-36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  <w:lang w:val="ru-RU"/>
        </w:rPr>
        <w:t>ПЛАН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29"/>
        <w:gridCol w:w="5189"/>
        <w:gridCol w:w="4820"/>
        <w:gridCol w:w="2693"/>
      </w:tblGrid>
      <w:tr>
        <w:trPr>
          <w:trHeight w:val="2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тоды и при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., литература</w:t>
            </w:r>
          </w:p>
        </w:tc>
      </w:tr>
      <w:tr>
        <w:trPr>
          <w:trHeight w:val="792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Художественные сказ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тереотипность поведения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ить связь между сказочными событиями и поведением в реальной жизни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енсировать недостаток действия в реальной жизни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ывать бдительность и стереотипность поведения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ие вовремя остановиться в процессе испытания себ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Коррекция слуховой памяти, мышления и восприят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вать фантазию, воображение, способность оценивать поступки героев сказок, эмоции детей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ие побороть свои отрицательные черты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ализ, обсуждение,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ование,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роигрывание эпизодов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казки.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ru-RU"/>
              </w:rPr>
              <w:t xml:space="preserve">Беседа, рассказ, осуждение, анализ, рисование, драммотизация. 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каз, осуждение, анализ, этюды ( покажи,   что  мишка  сказал колобку, как колобок ответил  медвед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Курочка Ряба»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Лиса и козел»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Репка»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Колобок»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Колобок»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tbl>
      <w:tblPr>
        <w:tblW w:w="16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29"/>
        <w:gridCol w:w="5420"/>
        <w:gridCol w:w="4878"/>
        <w:gridCol w:w="2710"/>
      </w:tblGrid>
      <w:tr>
        <w:trPr>
          <w:trHeight w:val="2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ч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тоды и прием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., литература</w:t>
            </w:r>
          </w:p>
        </w:tc>
      </w:tr>
      <w:tr>
        <w:trPr>
          <w:trHeight w:val="792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Дидактические сказ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.Мы и природ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ывать разделение добра и зла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зывать у детей эмоции, важные социальные и моральные нормы жизни в отношениях между людьми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ить определенную воспитательную задачу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вать логическое мышление, умение анализировать, сравнивать, обобщать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ь детям представление об основных свойствах воды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буждать интерес, развивать зрительную память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воит причинно-следственные связи, существующие в мире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нинг упражнения, медитация, анализ, обсуждение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нинг  упражнения, медитация, анализ, обсуждение, практическая работа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енинг упражнения, медитация, анализ, лепка, обсуждение, рисование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Сказки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Лисичка сестричка и серый волк»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Лиса и кувшин»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Заяц Коська и Родничок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Грибочев)</w:t>
            </w:r>
          </w:p>
          <w:p>
            <w:pPr>
              <w:pStyle w:val="Normal"/>
              <w:ind w:firstLine="43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Снегурочка»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Снежинка-пушинка»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16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32"/>
        <w:gridCol w:w="5617"/>
        <w:gridCol w:w="4447"/>
        <w:gridCol w:w="3141"/>
      </w:tblGrid>
      <w:tr>
        <w:trPr>
          <w:trHeight w:val="2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ч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тоды и прием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., литература</w:t>
            </w:r>
          </w:p>
        </w:tc>
      </w:tr>
      <w:tr>
        <w:trPr>
          <w:trHeight w:val="71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. Здоровый образ жизн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4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ть представление об основных признаках каждого времени го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ывать бережное отношение к своему организму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вать и корригировать действенно-образное мышление, коммуникативную функцию речи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крывать смысл  важность определенных знаний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0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, тренинг упражнения, рисование, аппликация, игры-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по картинам, беседа, обсуждение, анализ, дидактические игры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ыгрывание эпизодов сказки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Четыре времени года»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О временах года»</w:t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sz w:val="28"/>
                <w:szCs w:val="28"/>
                <w:u w:val="single"/>
                <w:lang w:val="ru-RU"/>
              </w:rPr>
              <w:t>Игр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«Помоги почтальону»</w:t>
            </w:r>
          </w:p>
          <w:p>
            <w:pPr>
              <w:pStyle w:val="Normal"/>
              <w:ind w:firstLine="20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еревце»</w:t>
            </w:r>
          </w:p>
          <w:p>
            <w:pPr>
              <w:pStyle w:val="Normal"/>
              <w:ind w:firstLine="203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Жили –были два микроба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С. Казарян)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Тайна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А. Смирнова)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Грязь-Грязища и Иван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А. Воскресова)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ойдодыр»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Федорино горе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К.И. Чуйковский)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26"/>
        <w:gridCol w:w="5196"/>
        <w:gridCol w:w="4665"/>
        <w:gridCol w:w="2653"/>
      </w:tblGrid>
      <w:tr>
        <w:trPr>
          <w:trHeight w:val="29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ч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тоды и прием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., литература</w:t>
            </w:r>
          </w:p>
        </w:tc>
      </w:tr>
      <w:tr>
        <w:trPr>
          <w:trHeight w:val="74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Психокоррекционные сказ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 xml:space="preserve">1. </w:t>
            </w:r>
            <w:r>
              <w:rPr>
                <w:sz w:val="28"/>
                <w:szCs w:val="28"/>
                <w:u w:val="single"/>
                <w:lang w:val="ru-RU"/>
              </w:rPr>
              <w:t>Страх темноты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. Хвастовство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ять эмоциональное напряжение, умение преодолевать страх темноты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ение оценивать свое психическое состояние, особенность поведения и проявления эмоций.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ть оценивать свои поступки, сравнивать, что хорошо и что плохо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орректировать недостатки воспитания ребенка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ить свое поведение, отношение к сверстникам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каз, обсуждение, анализ, беседа, пантомимика.</w:t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, обсуждение, медитация, анализ,  пантомимик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03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о чебурашку»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(Т.Зинкевич-Светигнив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Малыш-трусиш»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обрая темнота»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казка про девочку Настю, которая боялась темных кладовок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Ю. Кумекова)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отенок-Матросенок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А. Володьки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Зайка-зазнайка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Цыпленок-хвастунишка»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29"/>
        <w:gridCol w:w="5420"/>
        <w:gridCol w:w="4878"/>
        <w:gridCol w:w="2710"/>
      </w:tblGrid>
      <w:tr>
        <w:trPr>
          <w:trHeight w:val="2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ч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тоды и прием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., литература</w:t>
            </w:r>
          </w:p>
        </w:tc>
      </w:tr>
      <w:tr>
        <w:trPr>
          <w:trHeight w:val="71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3.</w:t>
            </w:r>
            <w:r>
              <w:rPr>
                <w:sz w:val="28"/>
                <w:szCs w:val="28"/>
                <w:u w:val="single"/>
                <w:lang w:val="ru-RU"/>
              </w:rPr>
              <w:t>Детские капризы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4.</w:t>
            </w:r>
            <w:r>
              <w:rPr>
                <w:sz w:val="28"/>
                <w:szCs w:val="28"/>
                <w:u w:val="single"/>
                <w:lang w:val="ru-RU"/>
              </w:rPr>
              <w:t>Проблема «драчливости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ть нужные психологические качества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йти связь между сказочными событиями и поведением в реальной жизни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ывать нравственные формы поведения: доброту, дружбу, чуткость к друг другу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орректировать недостатки воспитания ребенка, изменить свое поведение, отношение к сверстникам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ь знания о проблемах и препятствиях, возникающих у человека в жизни, о взаимоотношениях людей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61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, обсуждение, медитация, анализ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61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еда, обсуждение, анализ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Королева капризов»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(А. Смирно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Слоненок с шариками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Н. Никитин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Каприза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Заяц с рюкзаком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А. Смирнова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29"/>
        <w:gridCol w:w="5420"/>
        <w:gridCol w:w="4878"/>
        <w:gridCol w:w="2710"/>
      </w:tblGrid>
      <w:tr>
        <w:trPr>
          <w:trHeight w:val="2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ч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тоды и прием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., литература</w:t>
            </w:r>
          </w:p>
        </w:tc>
      </w:tr>
      <w:tr>
        <w:trPr>
          <w:trHeight w:val="73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Психотерапевти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ческие  сказ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 xml:space="preserve">1. </w:t>
            </w:r>
            <w:r>
              <w:rPr>
                <w:sz w:val="28"/>
                <w:szCs w:val="28"/>
                <w:u w:val="single"/>
                <w:lang w:val="ru-RU"/>
              </w:rPr>
              <w:t>Сказка о добре и зле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2.</w:t>
            </w:r>
            <w:r>
              <w:rPr>
                <w:sz w:val="28"/>
                <w:szCs w:val="28"/>
                <w:u w:val="single"/>
                <w:lang w:val="ru-RU"/>
              </w:rPr>
              <w:t>Проблема развития ребенк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2.</w:t>
            </w:r>
            <w:r>
              <w:rPr>
                <w:sz w:val="28"/>
                <w:szCs w:val="28"/>
                <w:u w:val="single"/>
                <w:lang w:val="ru-RU"/>
              </w:rPr>
              <w:t>Пассивная жизненная позиция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ение добра и зла, победа добра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очь ребенку поддержать бодрость духа и развитие стремления к лучшему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ь преодолевать барьеры, находить выход из трудных ситуаций, разобраться в смысле происходящего, верить в силу добра, любви и справедливости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Обогатить духовный мир ребен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нять психо-эмоциональное напряжение.</w:t>
            </w:r>
          </w:p>
          <w:p>
            <w:pPr>
              <w:pStyle w:val="Normal"/>
              <w:ind w:firstLine="4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 информацию о духовном развитии человека, о стереотипах человеческого поведения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ь понятие о том, что эгоизм может повредить самому себ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ствовать развитию сплоченности детского коллектива, умению управлять своим поведением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дитация, обсуждение, анализ, беседа, пантомимика.</w:t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уждение, анализ, беседа</w:t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уждение, анализ, беседа</w:t>
            </w:r>
          </w:p>
          <w:p>
            <w:pPr>
              <w:pStyle w:val="Normal"/>
              <w:ind w:firstLine="4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03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«Сказка про волшебников и черных магов»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(А. Смирно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Волшебные крыль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«Цветок лепесток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«Голубая фея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В. Буяновская)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Сказк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«Облако и озеро»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В. Буяновская)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36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хема размышления над сказками и  их обсуждение</w:t>
      </w:r>
    </w:p>
    <w:p>
      <w:pPr>
        <w:pStyle w:val="Normal"/>
        <w:ind w:left="-360" w:right="-366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468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кцен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правление размыш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ентар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тем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о понять основные идеи сказки, то есть, что с помощью ее нам хотели передать наши предки, какой опыт, о чем предупредить, чем подбодрить и пр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чем эта сказка? Чему она нас учит? В каких ситуациях нашей жизни нам пригодится то, что мы узнали из сказки? Как конкретно мы это знание будем использовать в своей жизни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ез основную тему нам передаются общие нравственные ценности, стили поведения и взаимодействия с окружающими, общие ответы на общие вопрос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ния героев сказки. Мотивы поступк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о понять видимую и скрытую мотивацию героев сказ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ему герой совершает то или иной поступок? Зачем ему это нужно? Чего  он хотел на самом деле? Зачем один герой был нужен другому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жно размышлять и проводить обсуждение отдельно для каждого героя, или во взаимосвязи героем друг с друго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ния героев сказки. Способы преодоления трудност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о «составить список» способов преодоления трудностей героями сказ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герой решает проблему? Какой способ решения и поведения он выбирает? Активный и пассивный? Все решает и преодолевает сам, или старается передать ответственность другому?  В каких ситуациях нашей жизни эффективен каждый способ решения проблем, преодоление трудностей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я набор способов решения проблем: прямое нападение на врага, хитрость, использование волшебных предметов, групповое решение проблем и др., важно оценить в каких ситуациях реальной жизни мы можем использовать тот или иной способ разрешения трудностей.</w:t>
            </w:r>
          </w:p>
        </w:tc>
      </w:tr>
    </w:tbl>
    <w:p>
      <w:pPr>
        <w:pStyle w:val="Normal"/>
        <w:ind w:left="-360" w:right="-36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342"/>
        <w:gridCol w:w="4393"/>
        <w:gridCol w:w="4565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кцен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правление размышле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просы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ентари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ния героев сказки. Отношение  к окружающему миру и самому себе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о понять общую направленность героя: он созидатель или разрушитель по отношению к окружающему миру, другим героям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приносят поступки героя окружающим, радость, горе, прозрение? В каких ситуациях он созидатель, в каких разрушитель? Как в реальной жизни человека распределяются эти тенденции? Как в жизни каждого из нас распределяются эти тенденции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о при обсуждении развивать гибкий подход к созидательным и разрушительным тенденциям. Проявление базовой тенденции во многом зависит от конкретной ситуации в жизни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уализированные чувства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о осознать какую эмоциональную реакцию вызывает у героя определенная ситуация и почему?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ие чувства вызывает эта сказка?  Какие эпизоды вызывали радостные чувства? Какие грустные? Какие ситуации вызывали страх? Какие ситуации вызывали раздражения? Почему герой реагирует именно так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ышляя над сказкой с позиции чувств, которые она вызывает, можно делать акцент на источники чувств внутри нас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ы и символы в сказках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о осознать какие тенденции, уроки, способы поведения несет в себе каждый герой сказки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то такой Иван-Царевич? Кто такой Колобок? Кто такая Курочка Ряба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жно привлекать  не только собственные рассуждения на тему «Что есть этот образ», но и словари образов, особенно юнгианские.</w:t>
            </w:r>
          </w:p>
        </w:tc>
      </w:tr>
    </w:tbl>
    <w:p>
      <w:pPr>
        <w:pStyle w:val="Normal"/>
        <w:ind w:left="-360" w:right="-36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омежуточный анализ работы по сказкотерапии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зкотерапию проводила примерно один раз в неделю. При проведении занятий использовала разные приемы и формы подачи материала. Это анализ, рассказывание, обсуждение, рисование, лепка, игры-импровизации, пантомимические этюды, ритмизация, упражнения, медитация, дидактические игры и т.д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занятий старалась вовлечь в игру всех детей, вырабатывала у них определенное отношение к миру вещей, ко всему живому, к людям и к самому себ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На первом этапе занятий начала игру с теми, детьми кто сразу откликался на мое предложение, а другие дети не включались в игру, а наблюдали со стороны. И лишь немного позднее у них возникало желание участвовать. Замкнутым детям распределяла роли героев с сильными чертами характера </w:t>
      </w:r>
      <w:r>
        <w:rPr>
          <w:i/>
          <w:sz w:val="28"/>
          <w:szCs w:val="28"/>
          <w:lang w:val="ru-RU"/>
        </w:rPr>
        <w:t>(например: «храбрый заяц», «смелая Даша» и т.п.).</w:t>
      </w:r>
      <w:r>
        <w:rPr>
          <w:sz w:val="28"/>
          <w:szCs w:val="28"/>
          <w:lang w:val="ru-RU"/>
        </w:rPr>
        <w:t xml:space="preserve"> Детям, склонным к упрямству, капризам и ябедничеству распределяла роли героев с отрицательными чертами характера </w:t>
      </w:r>
      <w:r>
        <w:rPr>
          <w:i/>
          <w:sz w:val="28"/>
          <w:szCs w:val="28"/>
          <w:lang w:val="ru-RU"/>
        </w:rPr>
        <w:t>(например: «каприза», «цыпленок-хвастунишка», «кривляка»  и т.п.).</w:t>
      </w:r>
      <w:r>
        <w:rPr>
          <w:sz w:val="28"/>
          <w:szCs w:val="28"/>
          <w:lang w:val="ru-RU"/>
        </w:rPr>
        <w:t xml:space="preserve"> Это давало положительные эффекты: улучшалось настроение, повышался эмоциональный настрой, развивалась  связная речь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у детей появлялось утомление, то занятия прекращала и переключала внимание на другой вид деятельности: лепка из пластилина фигурки героев, сделать зарисовки к наиболее ярким эпизодам сказки, поиграть в кляксы </w:t>
      </w:r>
      <w:r>
        <w:rPr>
          <w:i/>
          <w:sz w:val="28"/>
          <w:szCs w:val="28"/>
          <w:lang w:val="ru-RU"/>
        </w:rPr>
        <w:t>(посмотри, на что из сказки похожа?, сделай кляксу: «капризы», «ведьмы», доброй Настеньки» и т.д.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val="ru-RU"/>
        </w:rPr>
        <w:t>Во время проведения сказкотерапии большое внимание уделяла двигательной активности детей, психогимнастике, что приводило  к расслаблению организма, снятию эмоционального напряжения. Учила передавать ритмизацией природные явления (дождь, гром, снег и т.п.), изображали пантомимические этюды: горе, радость, страх и т.п.</w:t>
      </w:r>
    </w:p>
    <w:p>
      <w:pPr>
        <w:pStyle w:val="Normal"/>
        <w:spacing w:lineRule="auto" w:line="360"/>
        <w:ind w:left="567" w:hanging="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дидактических игр, дети изображали с помощью движений, мимики различных животных. Игры и упражнения, направленные на двигательную активность детей развивали моторику и координацию движений, снимали физическое и психическое напряжение, увеличивали работоспособность детей.</w:t>
      </w:r>
    </w:p>
    <w:p>
      <w:pPr>
        <w:pStyle w:val="Normal"/>
        <w:spacing w:lineRule="auto" w:line="360"/>
        <w:ind w:left="567" w:hanging="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зкотерапию можно повторять через определенные промежутки времени. Наши дети очень любят повторения, знакомые упражнения воспринимаются легче, с большим интересом. При повторении материала использовала творческие игры с элементами поиска, выбора наиболее подходящего варианта решения проблемы: покажи героя, угадай по движению, придумай окончание и  т.п. Даже малоактивные дети с удовольствием выполняли хорошо знакомые задания.</w:t>
      </w:r>
    </w:p>
    <w:p>
      <w:pPr>
        <w:pStyle w:val="Normal"/>
        <w:spacing w:lineRule="auto" w:line="360"/>
        <w:ind w:left="567" w:hanging="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оспринимают все происходящее в сказке, как реальность. Перевоплощаясь в сказочных героев, дети гораздо с большим энтузиазмом и удовольствием выполняют задания, чем, будучи Галей, Леной, Дашей и др.</w:t>
      </w:r>
    </w:p>
    <w:p>
      <w:pPr>
        <w:pStyle w:val="Normal"/>
        <w:spacing w:lineRule="auto" w:line="360"/>
        <w:ind w:left="567" w:hanging="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им девочкам очень нравятся сказки, они с удовольствием погружались в процесс игры, а после окончания высказывали свое отношение к сюжетам сказки, действий других участников, собственных  переживаний и роли каких сказочных героев хотелось бы исполнить повторно.</w:t>
      </w:r>
    </w:p>
    <w:p>
      <w:pPr>
        <w:pStyle w:val="Normal"/>
        <w:spacing w:lineRule="auto" w:line="360"/>
        <w:ind w:left="567" w:hanging="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67" w:hanging="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Литера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lang w:val="ru-RU"/>
        </w:rPr>
        <w:t>Русские народные сказ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О.А. Шарокова  </w:t>
      </w:r>
      <w:r>
        <w:rPr>
          <w:b/>
          <w:i/>
          <w:sz w:val="28"/>
          <w:szCs w:val="28"/>
          <w:lang w:val="ru-RU"/>
        </w:rPr>
        <w:t>“Играем в сказку”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Т.Д. Зинкевич-Евстигнеева  </w:t>
      </w:r>
      <w:r>
        <w:rPr>
          <w:b/>
          <w:i/>
          <w:sz w:val="28"/>
          <w:szCs w:val="28"/>
          <w:lang w:val="ru-RU"/>
        </w:rPr>
        <w:t>“Практикум по сказкотерапии”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Т.Д. Зинкевич-Евстигнеева  </w:t>
      </w:r>
      <w:r>
        <w:rPr>
          <w:b/>
          <w:i/>
          <w:sz w:val="28"/>
          <w:szCs w:val="28"/>
          <w:lang w:val="ru-RU"/>
        </w:rPr>
        <w:t>“Тренинг по сказкотерапии”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А.А. Осипова </w:t>
      </w:r>
      <w:r>
        <w:rPr>
          <w:b/>
          <w:i/>
          <w:sz w:val="28"/>
          <w:szCs w:val="28"/>
          <w:lang w:val="ru-RU"/>
        </w:rPr>
        <w:t>“Общая психокоррекция”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С.О. Николаева </w:t>
      </w:r>
      <w:r>
        <w:rPr>
          <w:b/>
          <w:i/>
          <w:sz w:val="28"/>
          <w:szCs w:val="28"/>
          <w:lang w:val="ru-RU"/>
        </w:rPr>
        <w:t>“Занятия по культуре производства”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-360" w:right="-366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30:00Z</dcterms:created>
  <dc:creator>IoninA</dc:creator>
  <dc:description/>
  <cp:keywords/>
  <dc:language>en-US</dc:language>
  <cp:lastModifiedBy>123</cp:lastModifiedBy>
  <cp:lastPrinted>2007-12-04T14:38:00Z</cp:lastPrinted>
  <dcterms:modified xsi:type="dcterms:W3CDTF">2020-02-08T13:57:00Z</dcterms:modified>
  <cp:revision>57</cp:revision>
  <dc:subject/>
  <dc:title/>
</cp:coreProperties>
</file>