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сопровождение педагогов в период апробации игрового оборудования комплекса "Мозаичный парк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подготовки педагогов к использованию  программно-методического комплекса "Мозаичный парк" в образо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еспечение повышения профессионального уровня педагогических работников по освоению программно-методического комплекса "Мозаичный ПАРК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едрение в образовательную деятельность современных педагогических технолог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ространение опыта работы по реализации программно-методического комплекса дошкольного образования "Мозаичный ПАРК"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й группы по апробации игрового оборудования "Мозаичный парк"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-2020 учебный го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35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ворческо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остава творческ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группы вошли педагоги всех возрастных групп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составление плана работы. Выбор руководителя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встречи педагоги внесли свои предложения в лан. Выбраны руководители творческ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: Евсеева Т.А., старший воспитатель, Сигова Н.Д., воспитат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"Играем с удовольствие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педагогов с ассортиментом и развивающим потенциалом игрового оборудования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его функциональными возможностями. Изучение методических рекоменд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в теории и на практике с методами и приемами работы с игровым оборудование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внесению игрового оборудования в развивающую среду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ознакомления детей с игровым оборудованием, выделение места для игр, комбинирование игровых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ой презентации по итогам практической рабо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"Какие игры выбрали де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гровых предпочтений детей возрастн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дагогов с творческими отчет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"Игровое пол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оценка организации игрового поля (безопасность, эстетичность, практическая значимость, соответствие возрастным особенностям 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, выявление затруднений в организации игрового п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едагогов по разработке методических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тодических рекомендаций по организации игрового поля в группе, плана работы творческой мастерс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 организации игровой деятельности (совместной и самостоятельн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дагога оценить уровень развития игровой компетенции детей, запланировать дальнейшие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ярких моментов. Создание видеофильма о сюжетной игр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просмотры образовательной деятельности с использованием игрового оборудования ПМК "Мозаичный парк" на уровне образовательного учреждения, на районной конференции в рамках ПМО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пыта работы педагогов, распространение лучших практик. Составление методических рекомендаций по организации творческих игр. Поиск новых и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лучших культурных практик для показа на конференции в рамках ПМОФ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Лэпбука по теме "Игровое оборудование ПМК "Мозаичный пар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творческ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ложительных тенденций, затруднений. Определение планов на будуще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18:00Z</dcterms:created>
  <dc:creator>User</dc:creator>
  <dc:description/>
  <dc:language>en-US</dc:language>
  <cp:lastModifiedBy>User</cp:lastModifiedBy>
  <dcterms:modified xsi:type="dcterms:W3CDTF">2020-04-01T10:19:00Z</dcterms:modified>
  <cp:revision>1</cp:revision>
  <dc:subject/>
  <dc:title/>
</cp:coreProperties>
</file>