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Кисловская средняя школа</w:t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Кисловской средней школы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от </w:t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right"/>
        <w:rPr>
          <w:rFonts w:ascii="Times New Roman" w:hAnsi="Times New Roman" w:cs="Times New Roman"/>
          <w:color w:val="262626"/>
          <w:sz w:val="48"/>
          <w:szCs w:val="28"/>
        </w:rPr>
      </w:pPr>
      <w:r>
        <w:rPr>
          <w:rFonts w:cs="Times New Roman" w:ascii="Times New Roman" w:hAnsi="Times New Roman"/>
          <w:color w:val="262626"/>
          <w:sz w:val="4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  <w:t>РАБОЧИЕ ПРОГРАММЫ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  <w:t>Предметная область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center"/>
        <w:rPr/>
      </w:pPr>
      <w:r>
        <w:rPr>
          <w:rFonts w:cs="Times New Roman" w:ascii="Times New Roman" w:hAnsi="Times New Roman"/>
          <w:b/>
          <w:color w:val="262626"/>
          <w:sz w:val="48"/>
          <w:szCs w:val="28"/>
        </w:rPr>
        <w:t>«Филология</w:t>
      </w:r>
      <w:r>
        <w:rPr>
          <w:rFonts w:cs="Times New Roman" w:ascii="Times New Roman" w:hAnsi="Times New Roman"/>
          <w:b/>
          <w:color w:val="262626"/>
          <w:sz w:val="32"/>
          <w:szCs w:val="28"/>
        </w:rPr>
        <w:t>»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  <w:t>Учебный предмет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  <w:t>Иностранный язык</w:t>
      </w:r>
    </w:p>
    <w:p>
      <w:pPr>
        <w:pStyle w:val="Normal"/>
        <w:spacing w:lineRule="auto" w:line="240" w:before="0" w:after="0"/>
        <w:ind w:left="-567" w:firstLine="851"/>
        <w:jc w:val="center"/>
        <w:rPr/>
      </w:pPr>
      <w:r>
        <w:rPr>
          <w:rFonts w:cs="Times New Roman" w:ascii="Times New Roman" w:hAnsi="Times New Roman"/>
          <w:b/>
          <w:color w:val="262626"/>
          <w:sz w:val="48"/>
          <w:szCs w:val="28"/>
        </w:rPr>
        <w:t>(немецкий)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48"/>
          <w:szCs w:val="28"/>
        </w:rPr>
      </w:pPr>
      <w:r>
        <w:rPr>
          <w:rFonts w:cs="Times New Roman" w:ascii="Times New Roman" w:hAnsi="Times New Roman"/>
          <w:b/>
          <w:color w:val="262626"/>
          <w:sz w:val="4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center"/>
        <w:rPr/>
      </w:pPr>
      <w:r>
        <w:rPr>
          <w:rFonts w:cs="Times New Roman" w:ascii="Times New Roman" w:hAnsi="Times New Roman"/>
          <w:b/>
          <w:color w:val="262626"/>
          <w:sz w:val="48"/>
          <w:szCs w:val="28"/>
        </w:rPr>
        <w:t>(Основное среднее образование)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56" w:before="0" w:after="1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Нива 2019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немецкому языку составлена в соответствии с Федеральным законом от 29 декабря 2012 года № 273-ФЗ «Об образовании в Российской Федерации»;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государственным образовательным стандартом 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с учетом совместного проекта издательства «Просвещение» и ищдательства «Корнельсон» (Берлин), предназначенный для школ с изучением немецкого языка как второго иностранног иностранного с 5 класса. Серия «Горизонты» М.М. Аверин, Д. Фредерике, Р. Лутц, М. Збранкова, Москва 2019год</w:t>
      </w:r>
    </w:p>
    <w:p>
      <w:pPr>
        <w:pStyle w:val="Normal"/>
        <w:autoSpaceDE w:val="false"/>
        <w:spacing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ланируемые предметные результаты </w:t>
      </w:r>
    </w:p>
    <w:p>
      <w:pPr>
        <w:pStyle w:val="Normal"/>
        <w:spacing w:before="0" w:after="0"/>
        <w:ind w:left="-567"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с 5 по 9 класс научаться:</w:t>
      </w:r>
    </w:p>
    <w:p>
      <w:pPr>
        <w:pStyle w:val="Normal"/>
        <w:spacing w:before="0" w:after="0"/>
        <w:ind w:left="-567"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компетенция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ворение</w:t>
      </w:r>
    </w:p>
    <w:p>
      <w:pPr>
        <w:pStyle w:val="Normal"/>
        <w:shd w:fill="FFFFFF" w:val="clear"/>
        <w:spacing w:before="0" w:after="0"/>
        <w:ind w:left="-567" w:right="-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иалогическая форма речи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de-DE"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сти диалог-обмен мнениями;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before="0" w:after="0"/>
        <w:ind w:left="-567" w:right="-3" w:hanging="0"/>
        <w:jc w:val="both"/>
        <w:rPr>
          <w:rStyle w:val="Emphasis"/>
        </w:rPr>
      </w:pPr>
      <w:r>
        <w:rPr>
          <w:rStyle w:val="Emphasis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рать и давать интервью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сти диалог-расспрос на основе нелинейного текста (таблицы, диаграммы).</w:t>
      </w:r>
    </w:p>
    <w:p>
      <w:pPr>
        <w:pStyle w:val="Normal"/>
        <w:shd w:fill="FFFFFF" w:val="clear"/>
        <w:spacing w:before="0" w:after="0"/>
        <w:ind w:left="-567" w:right="-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онологическая форма речи: 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ывать события с опорой на зрительную наглядность и/или вербальную опору (ключевые слова, план, вопрос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предметной области "Иностранные языки" должно обеспечить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основную тему в воспринимаемом на слух текст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ение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станавливать текст из разрозненных абзацев или путем добавления выпущенных фрагментов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сьменная речь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4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сать личное письмо в ответ на письмо-стимул с употреблением формул речевого этикета, принятых в стране изучаемого языка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ать краткие сведения о себе и запрашивать аналогичную информацию о друге по переписке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ыражать благодарность, извинения, просьбу; давать совет и т. д. (объемом 120 слов, включая адрес)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ать небольшие письменные высказывания с опорой на образец/план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сать электронное письмо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зарубежному другу в ответ на электронное письмо-стимул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лять план/тезисы устного или письменного сообще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атко излагать в письменном виде результаты проектной деятельност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зыковые навыки и средства оперирования ими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фография и пунктуация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писать изученные слова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и анализировать буквосочетания немецкого языка и их транскрипцию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нетическая сторона речи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блюдать правильное ударение в изученных словах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личать коммуникативные типы предложений по их интонаци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ленить предложение на смысловые группы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ражать модальные значения, чувства и эмоции с помощью интонаци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ть варианты немецкого языка в прослушанных высказываниях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ксическая сторона речи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блюдать существующие в немецком языке нормы лексической сочетаемост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ть различия между явлениями синонимии и антоними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потреблять в речи изученные синонимы и антонимы адекватно ситуации обще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ознавать и употреблять в речи наиболее распространенные фразовые глаголы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ознавать принадлежность слов к частям речи по аффиксам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)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рамматическая сторона речи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,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условные предложения реального характера и нереального характера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существительные с определенным/неопределенным/нулевым артиклем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наречия времени и образа действия и слова, выражающие количество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количественные и порядковые числительны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глаголы в наиболее употребительных временных формах действительного залога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различные грамматические средства для выражения будущего времен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модальные глаголы и их эквиваленты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глаголы в следующих формах страдательного залога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сложноподчиненные предложения распознавать и употреблять в речи сложноподчиненные предложения с союзам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ознавать и употреблять в речи глаголы во временных формах действительного залога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познавать и употреблять в речи глаголы в формах страдательного залога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циокультурные знания и умения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ть родную страну и культуру на немецком языке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нимать социокультурные реалии при чтении и аудировании в рамках изученного материала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ходить сходство и различие в традициях родной страны и страны/стран изучаемого языка.</w:t>
      </w:r>
    </w:p>
    <w:p>
      <w:pPr>
        <w:pStyle w:val="Normal"/>
        <w:shd w:fill="FFFFFF" w:val="clear"/>
        <w:spacing w:before="0" w:after="0"/>
        <w:ind w:left="-567" w:right="-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пенсаторные умения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ьзоваться языковой и контекстуальной догадкой при аудировании и чтении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ть краткую характеристику реальных людей и литературных персонажей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исывать картинку/фото с опорой или без опоры на ключевые слова/план/вопросы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ментировать факты из прочитанного/прослушанного текста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атко высказываться с опорой на нелинейный текст (таблицы)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о излагать результаты выполненной проектной работы.</w:t>
      </w:r>
    </w:p>
    <w:p>
      <w:pPr>
        <w:pStyle w:val="Normal"/>
        <w:shd w:fill="FFFFFF" w:val="clear"/>
        <w:spacing w:before="0" w:after="0"/>
        <w:ind w:left="-567" w:right="-3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-567" w:right="-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, личностные и метапредметные результаты освоения</w:t>
      </w:r>
    </w:p>
    <w:p>
      <w:pPr>
        <w:pStyle w:val="Normal"/>
        <w:autoSpaceDE w:val="false"/>
        <w:spacing w:before="0" w:after="0"/>
        <w:ind w:left="-567"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го предмета</w:t>
      </w:r>
    </w:p>
    <w:p>
      <w:pPr>
        <w:pStyle w:val="Normal"/>
        <w:autoSpaceDE w:val="false"/>
        <w:spacing w:before="0" w:after="0"/>
        <w:ind w:left="-567"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изучения предметной области «иностранные языки» должны отражать: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остижение допорогового уровня иноязычной коммуникативной компетенции.</w:t>
      </w:r>
    </w:p>
    <w:p>
      <w:pPr>
        <w:pStyle w:val="Normal"/>
        <w:shd w:fill="FFFFFF" w:val="clear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autoSpaceDE w:val="false"/>
        <w:spacing w:before="0" w:after="0"/>
        <w:ind w:left="-567"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autoSpaceDE w:val="false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autoSpaceDE w:val="false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Формирование ответственного отношения к учению, готовности и способности, обучающихся к саморазвитию,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.</w:t>
      </w:r>
    </w:p>
    <w:p>
      <w:pPr>
        <w:pStyle w:val="Normal"/>
        <w:autoSpaceDE w:val="false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autoSpaceDE w:val="false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</w:r>
    </w:p>
    <w:p>
      <w:pPr>
        <w:pStyle w:val="Normal"/>
        <w:autoSpaceDE w:val="false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.</w:t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autoSpaceDE w:val="false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)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.</w:t>
      </w:r>
    </w:p>
    <w:p>
      <w:pPr>
        <w:pStyle w:val="Normal"/>
        <w:autoSpaceDE w:val="false"/>
        <w:spacing w:before="0" w:after="0"/>
        <w:ind w:left="-567"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-567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autoSpaceDE w:val="fals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существующие и планировать будущие образовательные результаты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дентифицировать собственные проблемы и определять главную проблему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autoSpaceDE w:val="fals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общий признак двух или нескольких предметов, или явлений и объяснять их сходство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явление из общего ряда других явлений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бализовать эмоциональное впечатление, оказанное на него источником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ть и называть причины события, явления, в том числе возможные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значать символом и знаком предмет и/или явление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абстрактный или реальный образ предмета и/или явления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модель/схему на основе условий задачи и/или способа ее решения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доказательство: прямое, косвенное, от противного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мысловое чтение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ть взаимосвязь описанных в тексте событий, явлений, процессов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юмировать главную идею текста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тически оценивать содержание и форму текста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свое отношение к природной среде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ичинный и вероятностный анализ экологических ситуаций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свое отношение к природе через рисунки, сочинения, модели, проектные работы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необходимые ключевые поисковые слова и запросы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сить полученные результаты поиска со своей деятельностью.</w:t>
      </w:r>
    </w:p>
    <w:p>
      <w:pPr>
        <w:pStyle w:val="Normal"/>
        <w:autoSpaceDE w:val="fals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возможные роли в совместной деятельност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ать определенную роль в совместной деятельност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агать альтернативное решение в конфликтной ситуаци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общую точку зрения в дискусси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решение в ходе диалога и согласовывать его с собеседником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;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Формирование и развитие компетентности в области использования информационно-коммуникационных технологий (далее – ИКТ).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Обучающийся сможет: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информацию с учетом этических и правовых норм;</w:t>
      </w:r>
    </w:p>
    <w:p>
      <w:pPr>
        <w:pStyle w:val="Normal"/>
        <w:autoSpaceDE w:val="false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Содержание учебного предмета</w:t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класс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Знакомство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взаимоотношения в семье, со сверстниками. Внешность человека и черты его характера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Мой класс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Животные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рода. Проблемы экологии.Защита окружающей среды. Климат, погод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Маленькая пауза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Мой школьный день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оровый образ жизни: режим, труда и отдыха, спорт, питание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Хобби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уг и увлечения (чтение, кино, театр и другие виды отдыха и путешествий)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Моя семья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взаимоотношения в семье, со сверстниками.Внешность и черты характера человека. Мир профессий.Проблемы второго выборв профессии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Сколько это стоит?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ранспорт.Покупки. Страна/страны второго иностранного языка и родная страна, их географическое положение, столицы и крупные городла, достопримечательности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Большая пауз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 Применение полученных знаний в рамках решения аутентичных кейсов.</w:t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 класс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Мой дом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ежличностные взаимоотношения в семье, со сверстниками. </w:t>
      </w:r>
    </w:p>
    <w:p>
      <w:pPr>
        <w:pStyle w:val="Normal"/>
        <w:autoSpaceDE w:val="false"/>
        <w:spacing w:before="0" w:after="0"/>
        <w:ind w:left="-567" w:firstLine="142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4"/>
        </w:rPr>
        <w:t>Здоровый образ жизни</w:t>
      </w:r>
    </w:p>
    <w:p>
      <w:pPr>
        <w:pStyle w:val="Normal"/>
        <w:autoSpaceDE w:val="false"/>
        <w:spacing w:before="0" w:after="0"/>
        <w:ind w:left="-709" w:firstLine="14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оровы</w:t>
        <w:tab/>
        <w:t xml:space="preserve"> образ жизни:</w:t>
      </w:r>
      <w:r>
        <w:rPr>
          <w:rFonts w:cs="Times New Roman" w:ascii="Times New Roman" w:hAnsi="Times New Roman"/>
          <w:bCs/>
          <w:sz w:val="28"/>
          <w:szCs w:val="24"/>
        </w:rPr>
        <w:t xml:space="preserve"> режим труда и отдыха, спорт, питание.</w:t>
      </w:r>
    </w:p>
    <w:p>
      <w:pPr>
        <w:pStyle w:val="Normal"/>
        <w:autoSpaceDE w:val="false"/>
        <w:spacing w:before="0" w:after="0"/>
        <w:ind w:left="-567" w:hanging="14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4"/>
        </w:rPr>
        <w:t>Моё свободное время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уг и увлечения (чтение, кино, театр и другие виды отдыха и путешествий)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Маленькая пауза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Это выглядит хорошо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отношения в семье, со сверстниками. Внешность и черты характера человека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Увлечения и вечеринки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уг и увлечения (чтение, кино, театр и другие виды отдыха и путешествий)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Мой город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ана/страны второго иностранного языка и родная страна, географическое положение, столицы и крупные города, достопримечательности, культурные особенности (национальные праздники и знаменательные даты)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Каникулы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кольное образование, школьныая жизнь, изучаемые предметы и отношение к ним. Переписка с зарубежными сверстниками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Большая пауз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 Применение полученных знаний в рамках решения аутентичных кейсов.</w:t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 класс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Как отдыхалось на каникулах?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кольное образование, школьныая жизнь, изучаемые предметы и отношение к ним. Переписка с зарубежными сверстниками.</w:t>
      </w:r>
    </w:p>
    <w:p>
      <w:pPr>
        <w:pStyle w:val="Normal"/>
        <w:autoSpaceDE w:val="false"/>
        <w:spacing w:before="0" w:after="0"/>
        <w:ind w:left="-567" w:firstLine="14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Мои планы</w:t>
      </w:r>
    </w:p>
    <w:p>
      <w:pPr>
        <w:pStyle w:val="Normal"/>
        <w:autoSpaceDE w:val="false"/>
        <w:spacing w:before="0" w:after="0"/>
        <w:ind w:left="-567" w:firstLine="142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ир профессий. Проблемы выбора профессии. Роль иностранного языка в планах на будущее. </w:t>
      </w:r>
    </w:p>
    <w:p>
      <w:pPr>
        <w:pStyle w:val="Normal"/>
        <w:autoSpaceDE w:val="false"/>
        <w:spacing w:before="0" w:after="0"/>
        <w:ind w:left="-567" w:hanging="14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4"/>
        </w:rPr>
        <w:t>Дружба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отношения в семье, со сверстниками. Внешность и черты характера человек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Маленькая пауза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4"/>
        </w:rPr>
        <w:t>Изображение и звук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редства массовой информации и коммуникации (пресса, телевидение, радио, Интернет)</w:t>
      </w:r>
    </w:p>
    <w:p>
      <w:pPr>
        <w:pStyle w:val="Normal"/>
        <w:autoSpaceDE w:val="false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4"/>
        </w:rPr>
        <w:t>Жизнь вместе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отношения в семье, со сверстниками. Внешность и черты характера человека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Мне это нравится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уг и увлечения (чтение, кино, театр и другие виды отдыха и путешествий)</w:t>
      </w:r>
    </w:p>
    <w:p>
      <w:pPr>
        <w:pStyle w:val="Normal"/>
        <w:autoSpaceDE w:val="false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4"/>
        </w:rPr>
        <w:t>Подробнее обо мне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отношения в семье, со сверстниками. Внешность и черты характера человек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Большая пауз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 Применение полученных знаний в рамках решения аутентичных кейсов.</w:t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6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класс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Фитнес и спорт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оровый образ жизни: режим труда и отдыха, спорт, питание.</w:t>
      </w:r>
    </w:p>
    <w:p>
      <w:pPr>
        <w:pStyle w:val="Normal"/>
        <w:autoSpaceDE w:val="false"/>
        <w:spacing w:before="0" w:after="0"/>
        <w:ind w:left="-567" w:firstLine="14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бмен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кольное образование, школьная жизнь, изучаемые предметы и отношение к ним. Переписка с зарубежными сверстниками.</w:t>
      </w:r>
    </w:p>
    <w:p>
      <w:pPr>
        <w:pStyle w:val="Normal"/>
        <w:autoSpaceDE w:val="false"/>
        <w:spacing w:before="0" w:after="0"/>
        <w:ind w:left="-567" w:hanging="14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Наши праздники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ана/страны втиорого иностранного языка и родная стрна, географическое положение, столицы и крупные города, достопримечательности, культурные особенности (национальные праздники и знаменательные даты)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Маленькая пауза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. Берлинский воздух 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ана/страны второго иностранного языка и родная страна, географическое положение, столицы и крупные города, достопримечательности, культурные особенности (национальные праздники и знаменательные даты)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Мир окружающей среды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рода. Проблемы экологии. Защита окружающей среды. Климат, погода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4"/>
        </w:rPr>
        <w:t>Путешествие по Рейну</w:t>
      </w:r>
    </w:p>
    <w:p>
      <w:pPr>
        <w:pStyle w:val="Normal"/>
        <w:autoSpaceDE w:val="false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уг и увлечения (чтение, кино, театр и другие виды отдыха и путешешествия)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Прощальная вечеринка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рода. Проблемы экологии. Защита окружающей среды. Климат, погод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Большая пауз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ектная деятельность в рамках, изучаемых тем раздела. Применение полученных знаний в рамках решения аутентичных кейсов.</w:t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 класс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рофессия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ир профессий. Проблемы выбора профессии. Роль иностранного языка в планах на будущее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4"/>
        </w:rPr>
        <w:t>Жизнь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ана/страны второго иностранного языка и родная страна, географическое положение, столицы и крупные города, достопримечательности, культурные особенности (национальные праздники и знаменательные даты)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4"/>
        </w:rPr>
        <w:t>Будущее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ана/страны второго иностранного языка и родная страна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блемы экологии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отношения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4"/>
        </w:rPr>
        <w:t>Здорово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питание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оровый образ жизни: режим труда и отдыха, спорт, питание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Хорошее самочувствие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оровый образ жизни: режим труда и отдыха, спорт, питание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Политика и я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ана/страны второго иностранного языка и родная страна, географическое положение, столицы и крупные города, достопримечательности, культурные особенности (национальные праздники и знаменательные даты). Выдающиеся люди, их вклад в науку и имровую культуру. Рольиностранного языка в планах на будуще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Планета Земля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рода. Проблемы экологии. Защита окружающей среды. Климат, погода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Красота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жличностные отношения в семье, со сверстниками. Внешность и черты характера человека. Покупки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Шутить изволите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оровый образ жизни: режим труда и отдыха, спорт, питание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уг и увлечения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Техника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кольное образование, школьная жизнь, изучаемые предметы и отношение к ним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уг и увлечения. Роль иностранного языка в планах на будущее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Каменная граница-прочный фундамент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ана/страны второго иностранного языка и родная страна, географическое положение, столицы и крупные города, достопримечательности, культурные особенности (национальные праздники и знаменательные даты). Выдающиеся люди, их вклад в науку и имровую культуру. Рольиностранного языка в планах на будуще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6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4"/>
        </w:rPr>
        <w:t>3. Тематическое планирова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5 класс </w:t>
      </w:r>
      <w:r>
        <w:rPr>
          <w:rFonts w:cs="Times New Roman" w:ascii="Times New Roman" w:hAnsi="Times New Roman"/>
          <w:sz w:val="28"/>
          <w:szCs w:val="24"/>
        </w:rPr>
        <w:t>(68 часов)</w:t>
      </w:r>
    </w:p>
    <w:p>
      <w:pPr>
        <w:pStyle w:val="Normal"/>
        <w:autoSpaceDE w:val="false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Колличество часов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1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Знаком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2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Мо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3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Живо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  часов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4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Маленьк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часов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5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ой день в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 часов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6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вл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6 часов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7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оя сем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2 часов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8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Сколько это сто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 часов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9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Больш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часов</w:t>
            </w:r>
          </w:p>
        </w:tc>
      </w:tr>
    </w:tbl>
    <w:p>
      <w:pPr>
        <w:pStyle w:val="Normal"/>
        <w:autoSpaceDE w:val="false"/>
        <w:spacing w:before="0" w:after="0"/>
        <w:ind w:left="567" w:firstLine="567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       </w:t>
      </w:r>
    </w:p>
    <w:p>
      <w:pPr>
        <w:pStyle w:val="Normal"/>
        <w:autoSpaceDE w:val="false"/>
        <w:spacing w:before="0" w:after="0"/>
        <w:ind w:left="567" w:firstLine="567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6 класс </w:t>
      </w:r>
      <w:r>
        <w:rPr>
          <w:rFonts w:cs="Times New Roman" w:ascii="Times New Roman" w:hAnsi="Times New Roman"/>
          <w:sz w:val="28"/>
          <w:szCs w:val="24"/>
        </w:rPr>
        <w:t>(68 часов)</w:t>
      </w:r>
    </w:p>
    <w:p>
      <w:pPr>
        <w:pStyle w:val="Normal"/>
        <w:autoSpaceDE w:val="false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Колличество часов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1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й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2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Здоровый образ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3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Моё свободное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4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Маленьк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час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5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о выглядит хорош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6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влечения и вечери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7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й 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8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аник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 часов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9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Больш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3 часа</w:t>
            </w:r>
          </w:p>
        </w:tc>
      </w:tr>
    </w:tbl>
    <w:p>
      <w:pPr>
        <w:pStyle w:val="Normal"/>
        <w:autoSpaceDE w:val="false"/>
        <w:spacing w:before="0" w:after="0"/>
        <w:ind w:left="567"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ind w:left="567" w:firstLine="567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7 класс </w:t>
      </w:r>
      <w:r>
        <w:rPr>
          <w:rFonts w:cs="Times New Roman" w:ascii="Times New Roman" w:hAnsi="Times New Roman"/>
          <w:sz w:val="28"/>
          <w:szCs w:val="24"/>
        </w:rPr>
        <w:t>(68 часов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Колличество часов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1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ак отдыхалось на каникулах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2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и пл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3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Друж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4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Маленьк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часа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5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зображение и зв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6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Жизнь вме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7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не это нрави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8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одробнее обо м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 часов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9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Больш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часа</w:t>
            </w:r>
          </w:p>
        </w:tc>
      </w:tr>
    </w:tbl>
    <w:p>
      <w:pPr>
        <w:pStyle w:val="Normal"/>
        <w:autoSpaceDE w:val="false"/>
        <w:spacing w:before="0" w:after="0"/>
        <w:ind w:left="567"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ind w:left="567" w:firstLine="567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8 класс </w:t>
      </w:r>
      <w:r>
        <w:rPr>
          <w:rFonts w:cs="Times New Roman" w:ascii="Times New Roman" w:hAnsi="Times New Roman"/>
          <w:sz w:val="28"/>
          <w:szCs w:val="24"/>
        </w:rPr>
        <w:t>(68 часов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Колличество часов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1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итнес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2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3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ши празд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4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Маленьк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часа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5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рлинский возду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6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ир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7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утешествие по Рей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8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щальная вечер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 часов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9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Большая пау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3 часа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ind w:left="567" w:firstLine="567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9класс </w:t>
      </w:r>
      <w:r>
        <w:rPr>
          <w:rFonts w:cs="Times New Roman" w:ascii="Times New Roman" w:hAnsi="Times New Roman"/>
          <w:sz w:val="28"/>
          <w:szCs w:val="24"/>
        </w:rPr>
        <w:t>(66 часов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Колличество часов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1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фе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2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Жиз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3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Будущ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4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Здорово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 часов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5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Хорошее самочув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6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литика и 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7: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ета Зем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8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ас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 часов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9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Шутить изво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 часов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лок 10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Тех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 часов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лок 11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аменная граница-прочный фунд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часов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67"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before="0" w:after="0"/>
        <w:ind w:left="567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Ы ОЦЕНКИ ЗНАНИЙ, УМЕНИЙ, НАВЫКОВ, </w:t>
      </w:r>
    </w:p>
    <w:p>
      <w:pPr>
        <w:pStyle w:val="Normal"/>
        <w:shd w:fill="FFFFFF" w:val="clear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ХСЯ  ПО ИНОСТРАННОМУ ЯЗЫКУ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ставится в том случае, если обучающиеся не пытались понять смысла иноязычной речи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ворение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Normal"/>
        <w:shd w:fill="FFFFFF" w:val="clear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      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ставится в том случае, если обучающиеся не пытались осуществить или высказать свои мысли на иностранном языке.                      </w:t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ение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, не влияющих на понимание этого текста, в объёме, предусмотренном заданием, чтение обучающихся   соответствовало   программным   требованиям   для   данн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shd w:fill="FFFFFF" w:val="clear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метка «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ставится в том случае, если обучающиеся не могут произносить звуки согласно фонетической транскрипции иностранного языка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FontStyle17">
    <w:name w:val="Font Style17"/>
    <w:qFormat/>
    <w:rPr>
      <w:rFonts w:ascii="Corbel" w:hAnsi="Corbel" w:cs="Corbel"/>
      <w:b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mbria" w:cs="Times New Roman"/>
      <w:sz w:val="24"/>
      <w:szCs w:val="24"/>
    </w:rPr>
  </w:style>
  <w:style w:type="paragraph" w:styleId="Style18">
    <w:name w:val="Буллит"/>
    <w:basedOn w:val="Normal"/>
    <w:qFormat/>
    <w:pPr>
      <w:suppressAutoHyphens w:val="true"/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zxx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 w:before="0" w:after="0"/>
      <w:ind w:hanging="302"/>
      <w:jc w:val="both"/>
    </w:pPr>
    <w:rPr>
      <w:rFonts w:ascii="Corbel" w:hAnsi="Corbel" w:eastAsia="Times New Roman" w:cs="Corbe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Times New Roman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55:00Z</dcterms:created>
  <dc:creator>ADMIN</dc:creator>
  <dc:description/>
  <cp:keywords/>
  <dc:language>en-US</dc:language>
  <cp:lastModifiedBy>User</cp:lastModifiedBy>
  <cp:lastPrinted>2018-12-29T13:21:00Z</cp:lastPrinted>
  <dcterms:modified xsi:type="dcterms:W3CDTF">2020-02-12T09:09:00Z</dcterms:modified>
  <cp:revision>214</cp:revision>
  <dc:subject/>
  <dc:title/>
</cp:coreProperties>
</file>