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НТЕГРИРОВАННОЕ ЗАНЯТИЕ  «НЕПОСЛУШНЫЕ БАШМАЧКИ»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Цель занятия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Игровое обучение осознанному музыкальному движению в пространстве; эмоциональное развитие детей; развитие креативности и воображения, способности к элементарной театральной импровизации.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Задачи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развивать навыки осознанного движения детей под музыку в пространстве: вперед,      назад, вправо, влево, вверх, вниз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1105" w:hanging="745"/>
        <w:jc w:val="both"/>
        <w:rPr/>
      </w:pPr>
      <w:r>
        <w:rPr/>
        <w:t>создать условия для творческого исследования движе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720" w:hanging="360"/>
        <w:jc w:val="both"/>
        <w:rPr/>
      </w:pPr>
      <w:r>
        <w:rPr/>
        <w:t xml:space="preserve">развивать способность к быстрому переключению и перевоплощению в различные образы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создать условия для эмоционально-психологического раскрепощения детей во   время занят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разработать методику целостного музыкально-игрового занятия по освоению детьми движений в пространств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>
          <w:i/>
        </w:rPr>
        <w:t xml:space="preserve">Занятие не требует от детей специальной подготовки в части движения. Однако музыкальные номера нужно выучить заранее, без специальной долгой тренировки. </w:t>
      </w:r>
    </w:p>
    <w:p>
      <w:pPr>
        <w:pStyle w:val="Normal"/>
        <w:jc w:val="both"/>
        <w:rPr>
          <w:i/>
          <w:i/>
        </w:rPr>
      </w:pPr>
      <w:r>
        <w:rPr>
          <w:i/>
        </w:rPr>
        <w:t>Конечным итогом веселых приключений кота Тома становится общий танец на дне рождения его друга Барсика, движения которого незаметно были выучены по ходу этой забавной истории, а так же игра в оркестре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Жил-был кот, и звали его Том. Это был совершенно необыкновенный кот. Во-первых, он умел ходить на двух лапах, совсем как люди. А во-вторых, он прилетел из Америки на самолете на день рождения своего друга Барсика. </w:t>
      </w:r>
    </w:p>
    <w:p>
      <w:pPr>
        <w:pStyle w:val="Normal"/>
        <w:jc w:val="both"/>
        <w:rPr/>
      </w:pPr>
      <w:r>
        <w:rPr/>
        <w:t xml:space="preserve">В тот день утром он сладко спал, свернувшись на ковре клубочком, и сладко мурлыкал. (Все дети лежат на ковре и мурлычут.)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вучит «Колыбельная» И. Филиппа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Вдруг в комнате громко пробили часы: «Бом! Бом! Бом!» (кассета «Звуки окружающего мира»), и Том лениво потянулся, сладко зевнул и решил, что пора вставать. </w:t>
      </w:r>
    </w:p>
    <w:p>
      <w:pPr>
        <w:pStyle w:val="Normal"/>
        <w:jc w:val="both"/>
        <w:rPr/>
      </w:pPr>
      <w:r>
        <w:rPr/>
        <w:t xml:space="preserve">Он быстро привел себя в порядок: пригладил шерстку, почистил коготки и ушки, расчесал свой пышный хвост, посмотрелся в зеркало и надел галстук-бабочку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ндивидуальная пантомима каждого из детей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Перед выходом из дома он взял узелок с гостинцами, куда он положил кусочек заморской колбаски, и легкой походкой отправился в путь. Барсик жил в деревне, поэтому дорога Тома шла по лесной тропинке. Так он шел впереди вперед, нес узелок и посматривал по сторонам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Легким шагом» Э. Арро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Вдруг Том остановился как вкопанный. Перед ним, прямо на середине дороги стояли такие красивые башмачки, каких он никогда не видел! Сами они были золотые, с большим серебряным бантом и сверкающими застежками. Они были так прекрасны, что кот тут же решил надеть их. Они оказались ему как раз впору, но... Как только кот собрался идти дальше случи непредвиденное: башмачки пошли назад. Назад и назад... Быстрее и быстрее, быстрее и быстрее, пока кот не упал. (Все дети падают на пол). Том растерянно поднялся, не понимая, что произошло. Он отряхнул шерстку, причесал усы, подкрутил хвост, поправил бантик на шее — и снова отправился в путь. Но башмачки вдруг зашагали боком: только вправо да вправо, вправо да вправо, а затем влево-влево-влево, они заставляли Тома подниматься на носочки вверх и опускаться вниз. Вверх- вниз! Вверх-вниз! Вверх-вниз! Вверх к солнцу – вниз на землю, заставляли его кружиться и кружиться все быстрее и быстрее, пока кот снова не упал на землю. (Все падают на пол). «Какие непослушные башмачки!» — подумал он, и решил снять эти красивые, но такие непослушные башмачки. Без всякого сожаления он поставил их сбоку на дорожке и отправился в гости босиком.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Легким шагом шел он по тропинке с узелком в лапах, как вдруг увидел на дорожке красивые белые перчатки. Том всегда мечтал, чтобы у него были белые лапки, поэтому он тут же их надел. Он аккуратно расправил перчатки между когтями, полюбовался ими и только хотел взять свой узелок, как тут лапы стали выделывать против его воли странные вещи. Они хлопали разные ритмы, то в ладоши, то по коленям, то еще щелкали пальцами, а язык при этом приговаривал в такт (звучащие жесты с речевой поддержкой). «Еще и перчатки заколдованные!» — подумал Том. А потом он вдруг почувствовал, что его лапы дирижируют музыкой, и получается это у него совсем неплохо!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лька «Анна» И. Штрауса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Но все-таки он торопился на день рождения Барсика, поэтому снял белые перчатки и с большим сожалением положил их на траву. Том красиво выпрямил спинку, навострил уши, поправил бабочку на шее, взял узелок и пошел бодрой походкой вперед. Шел он, шел — и вдруг увидел под кустом бутылку с молоком. Только сейчас Том понял, как проголодался и устал от всех этих приключений с башмаками и перчатками. Он с радостью сел на землю и выпил полбутылки молока. На душе у кота стало так радостно, что он встал и запел песню про жизнь свою кошачью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Два кота»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Том очень удивился, потому что раньше он совсем не любил петь, а тут в лесу у него прорезался такой красивый голос! «Наверно, молоко тоже волшебное»,— подумал он и допил его до конца. Тут он вдруг почувствовал, что ноги его пошли в пляс, помогая исполнению песни. Теперь он не только пел, но и танцевал, как на сцене. Бутылка из-под молока превратилась в замечательный микрофон, и Том распевал, танцуя на лужайке. Его задние лапы легко двигались то вперед, то назад, вбок и вверх-вниз, кружились в разные стороны, а передние лапки прихлопывали в ладоши, украшая его песенку.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Когда Том закончил петь, наступила тишина... Он прислушался и как будто услышал что-то необычное... «Стоп! Я что-то слышу». Но вокруг ничего и никого не было. </w:t>
      </w:r>
    </w:p>
    <w:p>
      <w:pPr>
        <w:pStyle w:val="Normal"/>
        <w:jc w:val="both"/>
        <w:rPr/>
      </w:pPr>
      <w:r>
        <w:rPr/>
        <w:t xml:space="preserve">Том снова поискал вокруг, проверил ближние кусты. Стон! Здесь кто-то есть. Но опять ничего не было видно. Только тихий звук доносился неизвестно откуда: топ-топ, топ-топ... (деревянная коробочка или палочки). Тут кот резко обернулся назад и увидел, что прямо по дорожке топают за ним волшебные башмачки, а в них лежат красивые белые перчатки. Он решил их взять, но башмачки стали от него убегать: то вперед, то назад, то в сторону, а затем закружились, как заводные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Но наконец Том изловчился и схватил их! (Звук барабана или тарелки). Он с радостью надел золотые башмачки на задние лапы, затем надел красивые белые перчатки на передние, расправил их между когтями и скомандовал: </w:t>
      </w:r>
    </w:p>
    <w:p>
      <w:pPr>
        <w:pStyle w:val="Normal"/>
        <w:jc w:val="both"/>
        <w:rPr/>
      </w:pPr>
      <w:r>
        <w:rPr/>
        <w:t xml:space="preserve">«А теперь только вперед, к моему другу Барсику!» — и бодрой походкой пошел вперед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Легким шагом» Э. Арро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Удивительно, но башмачки теперь его слушались, и очень скоро Том уже поздравлял своего друга Барсика с днем рождения. На дне рождения гости танцевали кошачий танец, в котором надо было сначала красиво идти боком вправо, затем влево, затем идти вперед в круг и назад из круга. А в заключение танца все кружились парами и под музыку хлопали в ладоши. Том очень обрадовался, потому что понял, как многому его научили волшебные башмачки и чудесные белые перчатки.</w:t>
      </w:r>
    </w:p>
    <w:p>
      <w:pPr>
        <w:pStyle w:val="Normal"/>
        <w:jc w:val="center"/>
        <w:rPr>
          <w:i/>
          <w:i/>
        </w:rPr>
      </w:pPr>
      <w:r>
        <w:rPr>
          <w:i/>
        </w:rPr>
        <w:t>Общий танец с использованием движений, освоенных на занят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Ножка»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Все гости Барсика умели играть на музыкальных инструментах, поэтому Том для друга приготовил сюрприз: он дирижировал оркестром, а управлять дирижерской палочкой ему помогали красивые белые перчатки, так что получалась чудесная музыка. Его друг от удовольствия во время исполнения мурлыкал, и все подумали, что это был особый редкий музыкальный инструмент под названием «мур-мур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Шумовой оркестр. Полька «Анна» И. Штрауса</w:t>
      </w:r>
    </w:p>
    <w:p>
      <w:pPr>
        <w:pStyle w:val="Normal"/>
        <w:jc w:val="both"/>
        <w:rPr/>
      </w:pPr>
      <w:r>
        <w:rPr/>
        <w:t xml:space="preserve">Ну, а в заключение занятия спойте с детьми песню Б. Кравченко «Вот какие башмачки», выученную ранее на музыкальных занятиях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от такая история..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708"/>
        </w:tabs>
        <w:ind w:left="1105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4T12:26:00Z</dcterms:created>
  <dc:creator>Геша</dc:creator>
  <dc:description/>
  <cp:keywords/>
  <dc:language>en-US</dc:language>
  <cp:lastModifiedBy>Windows User</cp:lastModifiedBy>
  <dcterms:modified xsi:type="dcterms:W3CDTF">2020-04-01T06:00:00Z</dcterms:modified>
  <cp:revision>7</cp:revision>
  <dc:subject/>
  <dc:title>МАСТЕР-КЛАСС                                                                                            ИНТЕГРИРОВАННОЕ ЗАНЯТИЕ  «НЕПОСЛУШНЫЕ БАШМАЧКИ»</dc:title>
</cp:coreProperties>
</file>