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19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right="2419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ерите правильный ответ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К какому уровню биологической организации относят кость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клеточному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тканевому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органному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системе органов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другое решение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В состав предплечья входят кости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плечевая и локтева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локтевая и лучева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лучевая и кости запясть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кости запястья и локтева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кости запястья и предплюс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ind w:left="312" w:hanging="23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келете головы (А) и туловища (Б) есть кости: ключица (1), позвонок (2), верхнечелюстная (3), копчиковая (4), теменная (5), грудина (6), ребро (7), лопатка (8), слезная (9), тазовая (10). Вы</w:t>
        <w:softHyphen/>
        <w:t>пишите букву (А, Б) и рядом с ней соответствующие циф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ind w:left="8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рудном отделе позвоночника число позвонков равно: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2506" w:leader="none"/>
          <w:tab w:val="left" w:pos="4704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7;</w:t>
        <w:tab/>
        <w:t>в) 12;</w:t>
        <w:tab/>
        <w:t>д) 16.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2506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10;</w:t>
        <w:tab/>
        <w:t>г) 14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Кость черепа, с которой соединена нижнечелюстная кость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затылочная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исочная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теменная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скуловая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верхнечелюстная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Число пар ребер, непосредственно сочлененных с грудиной: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2496" w:leader="none"/>
          <w:tab w:val="left" w:pos="4690" w:leader="none"/>
        </w:tabs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3;</w:t>
        <w:tab/>
        <w:t>в) 7;</w:t>
        <w:tab/>
        <w:t>д) 12.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2496" w:leader="none"/>
        </w:tabs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5;</w:t>
        <w:tab/>
        <w:t>г) 10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53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Лонное соединение между двумя тазовыми костям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подвижное (сустав)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полуподвижное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неподвижное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Плечевой сустав образован костями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плечевой и ключице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ключицей и лопатко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лопаткой и плечево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плечевой, ключицей и лопатко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плечевой и лучевой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Сухожилия мышц состоят из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гладких мышечных волокон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643" w:hanging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гладких и поперечно-полосатых мышечных</w:t>
        <w:br/>
        <w:t>волокон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643" w:hanging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поперечно-полосатых мышечных волокон и во</w:t>
        <w:softHyphen/>
        <w:t>локнистой соединительной ткан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643" w:hanging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гладких мышечных волокон и волокнистой</w:t>
        <w:br/>
        <w:t>соединительной ткан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волокнистой соединительной ткани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  <w:tab/>
        <w:t>Сухожилиям мышц свойственны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658" w:hanging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способность к активному сокращению и упругость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упругость и слабовыраженная растяжимость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658" w:hanging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слабовыраженная растяжимость и ярко выра</w:t>
        <w:softHyphen/>
        <w:t>женная способность к сокращению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  <w:tab/>
        <w:t>Осанка человека в значительной мере определяется: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4003" w:leader="none"/>
        </w:tabs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строением скелета;</w:t>
        <w:tab/>
        <w:t>в) все верно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звитием мышц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ind w:left="317" w:hanging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</w:t>
        <w:tab/>
        <w:t>Исходной для формирования всей скелетной мускулатуры у</w:t>
        <w:br/>
        <w:t>человека является:</w:t>
      </w:r>
    </w:p>
    <w:p>
      <w:pPr>
        <w:sectPr>
          <w:type w:val="nextPage"/>
          <w:pgSz w:orient="landscape" w:w="17118" w:h="14300"/>
          <w:pgMar w:left="1565" w:right="1242" w:gutter="0" w:header="0" w:top="1440" w:footer="0" w:bottom="1270"/>
          <w:pgNumType w:fmt="decimal"/>
          <w:cols w:num="2" w:equalWidth="false" w:sep="false">
            <w:col w:w="6232" w:space="566"/>
            <w:col w:w="66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ктодерма;    б) мезодерма;     в) эндодер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419" w:firstLine="2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ерите правильный отв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ind w:left="317" w:right="403" w:hanging="2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ло костей в скелете пальцев верхней конечности равно: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) 10;     б) 12;     в) 13;     г) 14;     д) 1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ind w:left="317" w:hanging="2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келете пояса верхних (А) и пояса нижних (Б) конечностей</w:t>
        <w:br/>
        <w:t>есть кости: локтевая (1), лопатка (2), тазовая (3), грудина (4), ключица (5), ребро (6), плечевая (7). Выпишите букву (А, Б) и рядом с ней соответствующую цифру (или цифр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ind w:left="317" w:right="403" w:hanging="2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шейном отделе позвоночника число позвонков равно: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) 6;    б) 7;     в) 8;     г) 9;    д) 10.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Соединение нижнечелюстной кости с височной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подвижное (сустав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полу подвижное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неподвижно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Примеры длинных трубчатых костей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плечевая и фаланги пальце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фаланги пальцев и грудина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грудина и ребро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ребро и бедренная кость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бедренная кость и плечевая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Локтевой сустав образован костям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Courier New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лечевой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ктевой</w:t>
      </w:r>
      <w:r>
        <w:rPr>
          <w:rFonts w:cs="Courier New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Courier New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лучевой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ктевой</w:t>
      </w:r>
      <w:r>
        <w:rPr>
          <w:rFonts w:cs="Courier New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Courier New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лучевой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ечевой</w:t>
      </w:r>
      <w:r>
        <w:rPr>
          <w:rFonts w:cs="Courier New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Courier New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лучевой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лечевой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локтевой</w:t>
      </w:r>
      <w:r>
        <w:rPr>
          <w:rFonts w:cs="Courier New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Courier New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лечевой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лучевой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локтевой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ховидной</w:t>
      </w:r>
      <w:r>
        <w:rPr>
          <w:rFonts w:cs="Courier New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288" w:hanging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Кости, в которых с возрастом человека происходит замена</w:t>
        <w:br/>
        <w:t>красного костного мозга на желтый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ребро и грудина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грудина и большая берцова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большая берцовая и бедренная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бедренная и лопатка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лопатка и плечевая.</w:t>
      </w:r>
    </w:p>
    <w:p>
      <w:pPr>
        <w:pStyle w:val="Normal"/>
        <w:shd w:fill="FFFFFF" w:val="clear"/>
        <w:ind w:left="283" w:right="48"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83" w:right="48"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83" w:right="48"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83" w:right="48"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83" w:right="48"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83" w:right="48" w:hanging="2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283" w:right="48" w:hanging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Как правило, мышцы тела действуют неизолированно. При дви</w:t>
        <w:softHyphen/>
        <w:t>жении тела в работу включается несколько мышц. Мышцы, производящие одинаковую работу, называют:</w:t>
      </w:r>
    </w:p>
    <w:p>
      <w:pPr>
        <w:pStyle w:val="Normal"/>
        <w:shd w:fill="FFFFFF" w:val="clear"/>
        <w:ind w:left="293" w:right="22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а) антагонистами; б) синергистами.</w:t>
      </w:r>
    </w:p>
    <w:p>
      <w:pPr>
        <w:pStyle w:val="Normal"/>
        <w:shd w:fill="FFFFFF" w:val="clear"/>
        <w:ind w:left="302" w:right="38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Мышцы, вызывающие разгибание предплечья (в локтевом суставе)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Courier New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трехглавая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углавая</w:t>
      </w:r>
      <w:r>
        <w:rPr>
          <w:rFonts w:cs="Courier New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Courier New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вуглавая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ечевая</w:t>
      </w:r>
      <w:r>
        <w:rPr>
          <w:rFonts w:cs="Courier New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Courier New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лечевая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ктевая</w:t>
      </w:r>
      <w:r>
        <w:rPr>
          <w:rFonts w:cs="Courier New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Courier New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локтевая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хглавая</w:t>
      </w:r>
      <w:r>
        <w:rPr>
          <w:rFonts w:cs="Courier New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дельтовидная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  <w:tab/>
        <w:t>В скелетной мышце нервы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автономной нервной системы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соматической нервной системы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автономной и соматической нервной системы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312" w:hanging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  <w:tab/>
        <w:t>К какому уровню биологической организации относят скелетную мышцу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клеточному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тканевому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органному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все неверно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312" w:hanging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</w:t>
        <w:tab/>
        <w:t>Внешние факторы, способствующие нарушению осанки у школь</w:t>
        <w:softHyphen/>
        <w:t>ников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несоответствие парты длине тела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682" w:hanging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неправильное положение тела при сидении за</w:t>
        <w:br/>
        <w:t>партой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682" w:hanging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длительные асимметричные движения тела</w:t>
        <w:br/>
        <w:t>при выполнении физической работы;</w:t>
      </w:r>
    </w:p>
    <w:p>
      <w:pPr>
        <w:sectPr>
          <w:type w:val="nextPage"/>
          <w:pgSz w:orient="landscape" w:w="16670" w:h="14373"/>
          <w:pgMar w:left="1117" w:right="567" w:gutter="0" w:header="0" w:top="1310" w:footer="0" w:bottom="1304"/>
          <w:pgNumType w:fmt="decimal"/>
          <w:cols w:num="2" w:equalWidth="false" w:sep="false">
            <w:col w:w="6396" w:space="204"/>
            <w:col w:w="72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2" w:leader="none"/>
        </w:tabs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все верно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ерите правильный ответ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350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яс нижних конечностей образован двумя тазовыми костями.</w:t>
        <w:br/>
        <w:t>Каждая из них — это результат срастания: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вух костей;</w:t>
        <w:tab/>
        <w:t>б) трех костей;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етырех костей;        г) пяти костей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350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Кость, не имеющая суставного соединения с другими костями</w:t>
        <w:br/>
        <w:t>скелета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тазова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061210</wp:posOffset>
                </wp:positionH>
                <wp:positionV relativeFrom="paragraph">
                  <wp:posOffset>19050</wp:posOffset>
                </wp:positionV>
                <wp:extent cx="1584960" cy="414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)</w:t>
                              <w:tab/>
                              <w:t>подъязычна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)</w:t>
                              <w:tab/>
                              <w:t>нижнечелюстна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32.65pt;mso-wrap-distance-left:1.9pt;mso-wrap-distance-right:1.9pt;mso-wrap-distance-top:0pt;mso-wrap-distance-bottom:0pt;margin-top:1.5pt;mso-position-vertical-relative:text;margin-left:16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7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)</w:t>
                        <w:tab/>
                        <w:t>подъязычная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7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д)</w:t>
                        <w:tab/>
                        <w:t>нижнечелюстна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локтевая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плечев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ind w:left="346" w:hanging="2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сти свободной верхней конечности и ее пояса (А) и кости свободной нижней конечности и ее пояса (Б): плечевая (1), ребро (2), локтевая (3), таранная (4), лобковая (5), бедренная (6), подвздошная (7), лопатка (8), малая берцовая (9), фалан</w:t>
        <w:softHyphen/>
        <w:t>ги (10), кости запястья (11), седалищная (12). Выпишите букву (А, Б) и рядом с ней напишите соответствующие циф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ind w:left="346" w:hanging="2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естец (крестцовый отдел позвоночника) — опора для тазо</w:t>
        <w:softHyphen/>
        <w:t>вых костей, с которыми он соединен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неподвижно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полуподвижно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суставом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346" w:hanging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Разные отделы позвоночника содержат различное число по</w:t>
        <w:softHyphen/>
        <w:t>звонков: 12, 7, 5, 3—5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таблицу по приведенному образцу и заполните ее, вписав в соответствующую графу нужную цифр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018"/>
        <w:gridCol w:w="1008"/>
        <w:gridCol w:w="1018"/>
        <w:gridCol w:w="1162"/>
        <w:gridCol w:w="1171"/>
      </w:tblGrid>
      <w:tr>
        <w:trPr>
          <w:trHeight w:val="8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звоноч</w:t>
              <w:softHyphen/>
              <w:t>ник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ейны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дно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ич</w:t>
              <w:softHyphen/>
              <w:t>ны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тцо</w:t>
              <w:softHyphen/>
              <w:t>вы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чико</w:t>
              <w:softHyphen/>
              <w:t>вый</w:t>
            </w:r>
          </w:p>
        </w:tc>
      </w:tr>
      <w:tr>
        <w:trPr>
          <w:trHeight w:val="1123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звон</w:t>
              <w:softHyphen/>
              <w:t>к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25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В образовании тазобедренного сустава участвуют кости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бедренная и лобковая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бедренная и седалищная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бедренная и подвздошная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бедренная, подвздошная и седалищная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691" w:hanging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бедренная, подвздошная, седалищная и лобков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360" w:right="960" w:hanging="2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костей скелета пальцев нижней конечности: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) 11;     б) 12;     в) 13;     г) 14;     д) 1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ind w:left="12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елет ладони образован костями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запястья и пясти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запясть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пясти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другое решение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360" w:hanging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Мышцы, участвующие в супинировании предплечья (в повороте предплечья таким образом, что ладонь обращена вперед или кверху)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супинатор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плечевая мышца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двуглавая мышца плеча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трехглавая мышца плеча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3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другое решение.</w:t>
      </w:r>
    </w:p>
    <w:p>
      <w:pPr>
        <w:pStyle w:val="Normal"/>
        <w:shd w:fill="FFFFFF" w:val="clear"/>
        <w:ind w:left="403" w:right="10" w:hanging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Мышцы, участвующие в пронации предплечья (в повороте пред</w:t>
        <w:softHyphen/>
        <w:t>плечья таким образом, что ладонь становится обращенной на</w:t>
        <w:softHyphen/>
        <w:t>зад или вниз)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круглый пронатор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квадратный пронатор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двуглавая мышца плеча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трехглавая мышца плеча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другое решение.</w:t>
      </w:r>
    </w:p>
    <w:p>
      <w:pPr>
        <w:pStyle w:val="Normal"/>
        <w:shd w:fill="FFFFFF" w:val="clear"/>
        <w:ind w:left="418" w:right="480" w:hanging="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Число костей, образующих пояс верхних конечностей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) 2;     б) 4;     в) 5;      г) 6;      д) 8.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ind w:left="67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</w:r>
    </w:p>
    <w:sectPr>
      <w:type w:val="nextPage"/>
      <w:pgSz w:orient="landscape" w:w="16838" w:h="11906"/>
      <w:pgMar w:left="1440" w:right="1704" w:gutter="0" w:header="0" w:top="446" w:footer="0" w:bottom="360"/>
      <w:pgNumType w:fmt="decimal"/>
      <w:cols w:num="2" w:equalWidth="false" w:sep="false">
        <w:col w:w="6393" w:space="850"/>
        <w:col w:w="64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06:00Z</dcterms:created>
  <dc:creator>Женя</dc:creator>
  <dc:description/>
  <dc:language>en-US</dc:language>
  <cp:lastModifiedBy>Женя</cp:lastModifiedBy>
  <cp:lastPrinted>2004-10-26T17:42:00Z</cp:lastPrinted>
  <dcterms:modified xsi:type="dcterms:W3CDTF">2004-10-26T13:43:00Z</dcterms:modified>
  <cp:revision>5</cp:revision>
  <dc:subject/>
  <dc:title/>
</cp:coreProperties>
</file>