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Style18"/>
        <w:spacing w:lineRule="auto" w:line="276"/>
        <w:ind w:firstLine="567"/>
        <w:jc w:val="both"/>
        <w:rPr/>
      </w:pPr>
      <w:r>
        <w:rPr/>
        <w:t>Рабочая программа учебного предмета "Окружающий мир" составлена на основе программы учебного курса начального общего образования по окружающему миру (раздел 2 пункт 2 ООП НОО МАОУ СОШ № 38 г. Калининграда) в соответствии с приказом Министерства образования и науки Российской Федерации № 373 от 06.10.2009 года с изменениями и дополнениями от 26.11.2010 г., 22.09.2011 г., 18.12.2012 г., 29.12.2014 г., 18.05.2015 г., 31.12.2015 г.</w:t>
      </w:r>
    </w:p>
    <w:p>
      <w:pPr>
        <w:pStyle w:val="Style18"/>
        <w:ind w:firstLine="567"/>
        <w:jc w:val="both"/>
        <w:rPr/>
      </w:pPr>
      <w:r>
        <w:rPr/>
        <w:t>Программа предназначена для учащихся общеобразовательных учреждений четвертого года обуч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 – </w:t>
      </w:r>
      <w:r>
        <w:rPr>
          <w:rFonts w:cs="Times New Roman" w:ascii="Times New Roman" w:hAnsi="Times New Roman"/>
          <w:bCs/>
          <w:sz w:val="24"/>
          <w:szCs w:val="24"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при изучении предмета "Окружающий мир" являютс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sz w:val="24"/>
          <w:szCs w:val="24"/>
        </w:rPr>
        <w:t xml:space="preserve">ребёнк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активности, развитие универсальных учебных действий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нируемые результаты изучения курса «Окружающий мир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 ученика начн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ормироваться</w:t>
      </w:r>
      <w:r>
        <w:rPr>
          <w:rFonts w:cs="Times New Roman" w:ascii="Times New Roman" w:hAnsi="Times New Roman"/>
          <w:sz w:val="24"/>
          <w:szCs w:val="24"/>
        </w:rPr>
        <w:t>: интерес к окружающему миру, желание его познавать; осознание новой социальной роли; ориентации на соблюдение моральных норм п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 ученика могут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быть сформированы</w:t>
      </w:r>
      <w:r>
        <w:rPr>
          <w:rFonts w:cs="Times New Roman" w:ascii="Times New Roman" w:hAnsi="Times New Roman"/>
          <w:sz w:val="24"/>
          <w:szCs w:val="24"/>
        </w:rPr>
        <w:t>: элементы гражданского самосознания – осознание себя членом общества, государства; личный опыт общения с людьми и природой на основе общечеловеческих ценност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границы собственных знаний и понимать перспективы дальнейшей учеб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значкам- заголовкам, по заданиям понимать и принимать учебную задач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и учеб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контроль за усво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успехи своего учебного тру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представленную в разных формах, в том числе изобразительной, модельной; сравнивать информацию, представленную разными способами; переводить информацию изобразительной и модельной формы в словесну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ловари и другую справочную литератур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начальные формы проектной исследова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моделями для изучения строения природных объектов, объяснения природных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вать речь как способ общения люд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небольшие монологические сообщения и представлять их одноклассни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упать в учебное сотрудничество с учителем и одноклассниками, осваивать различные способы взаимной помощ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 концу обучения в четвертом классе учащиеся научатся: 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признаки живого организма, характерные для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ровать в учебных и игровых ситуациях правила безопасного поведения в среде обит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положительные и отрицательные качества человека; приводить примеры (жизненные и из художественной литературы) проявления доброты, честности, смелости и др.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модели, изображающие Землю (глобус, план, карту); в соответствии с учебной задачей находить на географической и исторической карты объекты; оценивать масштаб, условные обозначения на карте, плане; 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характерные особенности природных зон России, особенности почв своей местности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рассказ-описание о странах-соседях России; 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год, век, арабские и римские цифры, пользоваться терминами «историческое время», «эпоха», «столетие»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обытия, персоналии с принадлежностью к конкретной исторической эпохе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имена наиболее известных правителей разных исторических эпох (в рамках изученного), рассказывать об их вкладе в развитие общества и его культуры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(называть) символы царской власти, символы современной России. Называть имя Президента современной России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основные события культурной жизни России (в разные исторические эпохи), называть их даты (в рамках изученного);</w:t>
      </w:r>
    </w:p>
    <w:p>
      <w:pPr>
        <w:pStyle w:val="Normal"/>
        <w:tabs>
          <w:tab w:val="clear" w:pos="708"/>
          <w:tab w:val="left" w:pos="11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ывать имена выдающихся деятелей, писателей, композиторов разных исторических эпо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 концу обучения в четвертом классе учащиеся получат возможность  научиться: </w:t>
      </w:r>
    </w:p>
    <w:p>
      <w:pPr>
        <w:pStyle w:val="Normal"/>
        <w:tabs>
          <w:tab w:val="clear" w:pos="708"/>
          <w:tab w:val="left" w:pos="107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 житейской практике правила здорового образа жизни, соблюдать правила гигиены и физической культуры; различать полезные и вредные привычки;</w:t>
      </w:r>
    </w:p>
    <w:p>
      <w:pPr>
        <w:pStyle w:val="Normal"/>
        <w:tabs>
          <w:tab w:val="clear" w:pos="708"/>
          <w:tab w:val="left" w:pos="107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эмоциональное состояние окружающих людей и в соответствии с ним строить общение;</w:t>
      </w:r>
    </w:p>
    <w:p>
      <w:pPr>
        <w:pStyle w:val="Normal"/>
        <w:tabs>
          <w:tab w:val="clear" w:pos="708"/>
          <w:tab w:val="left" w:pos="107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вать причины отдельных событий в жизни страны (войны, изменения государственного устройства, события в культурной жизни) (в рамках изученного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комплект для учащихся: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й мир: учебник для 4 кл. в 2 частях. Виноградова Н. Ф., – М.: Вентана-Граф, 2014.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градова Н. Ф. Окружающий мир. Рабочая тетрадь. 4 кл. Ч. 1, 2. – М.: Вентана-Граф,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3-4 классы: методика обучения. М.: Вентана-Граф, 2012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 окружающего мира 4 класса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держании учебного предмета интегрируются естественнонаучные, гуманитарные и практические знания о природе, человеке и обществе, что позволяет учащимся представить целостный и в то же время многогранный образ мира с его взаимосвязями и взаимозависимостям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заданий сформирована с учетом возрастных возможностей, психофизиологических и индивидуальных особенностей восприятия окружающего мира третьеклассниками. Система заданий для первичного закрепления и контроля способствует индивидуализации и дифференциации обучения, предоставляет учащимся возможность самооценки, самоконтроля, саморазвит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построения процесса изучения окружающего мира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 Программа предусматривает проведение уроков обобщения. Их цель: оживить знания школьника, систематизировать их, создать стройную картину определенного исторического периода развития нашего государства. Особенно важны уроки обобщения в четвертом классе, именно здесь систематизируются знания, полученные за все четыре года обучения, и создается возможность четко представить обобщенное видение исторических эпох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ставлены следующие ведущие </w:t>
      </w:r>
      <w:r>
        <w:rPr>
          <w:rFonts w:cs="Times New Roman" w:ascii="Times New Roman" w:hAnsi="Times New Roman"/>
          <w:i/>
          <w:sz w:val="24"/>
          <w:szCs w:val="24"/>
        </w:rPr>
        <w:t>содержательные лин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 и другие люди: может ли человек жить один, как нужно относиться к другим людям, правила культурного поведения и почему их нужно выполня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 и мир природы: что такое природа, может ли человек жить без природы, почему люди должны беречь природу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тория родной страны: как рождалось и развивалось наше государство, какие важнейшие события произошли в его истории, как развивалась экономика, техника, культура и искусство в нашей стране. </w:t>
      </w:r>
    </w:p>
    <w:p>
      <w:pPr>
        <w:pStyle w:val="Style18"/>
        <w:ind w:firstLine="567"/>
        <w:jc w:val="both"/>
        <w:rPr/>
      </w:pPr>
      <w:r>
        <w:rPr>
          <w:b/>
          <w:i/>
        </w:rPr>
        <w:t>Реализация духовно-нравственного компонента</w:t>
      </w:r>
      <w:r>
        <w:rPr>
          <w:rFonts w:eastAsia="NewtonCSanPin-Regular;Arial Unicode MS"/>
        </w:rPr>
        <w:t xml:space="preserve"> происходит через формирование </w:t>
      </w:r>
      <w:r>
        <w:rPr/>
        <w:t xml:space="preserve">понимания того, что каждый человек является частью живой природы и частью человеческого общества; осознание факта, что от человека зависит неразумное загрязнение окружающего его природы, уничтожение  исторической памяти о прошлом Родины и родного края или сохранение красоты и многообразия природы, наследия предков; </w:t>
      </w:r>
      <w:r>
        <w:rPr>
          <w:rFonts w:eastAsia="NewtonCSanPin-Regular;Arial Unicode MS"/>
        </w:rPr>
        <w:t xml:space="preserve">формирование опыта нравственного поведения благодаря наглядным примерам, желанию походить на идеал, образец поведения. </w:t>
      </w:r>
    </w:p>
    <w:p>
      <w:pPr>
        <w:pStyle w:val="Normal"/>
        <w:spacing w:before="0" w:after="0"/>
        <w:ind w:firstLine="567"/>
        <w:jc w:val="both"/>
        <w:rPr>
          <w:rStyle w:val="Zag11"/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 уроках окружающего мира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решаются следующи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задачи духовно-нравственного развития и воспитания обучающих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: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- получение первоначальных представлений о Конституции Российской Федерации, ознакомление с государственной символикой – Гербом, Флагом Российской Федерации, гербом и флагом Калининградской области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- ознакомление с обязанностями гражданина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 xml:space="preserve">- </w:t>
      </w:r>
      <w:r>
        <w:rPr>
          <w:rStyle w:val="Zag11"/>
          <w:rFonts w:eastAsia="@Arial Unicode MS"/>
          <w:b/>
          <w:color w:val="000000"/>
          <w:lang w:val="ru-RU"/>
        </w:rPr>
        <w:t>знакомство с важнейшими событиями в истории нашей страны, содержанием и значением государственных праздников;</w:t>
      </w:r>
    </w:p>
    <w:p>
      <w:pPr>
        <w:pStyle w:val="Zag2"/>
        <w:tabs>
          <w:tab w:val="clear" w:pos="708"/>
          <w:tab w:val="left" w:pos="624" w:leader="dot"/>
        </w:tabs>
        <w:spacing w:lineRule="auto" w:line="276" w:before="0" w:after="0"/>
        <w:jc w:val="both"/>
        <w:rPr/>
      </w:pPr>
      <w:r>
        <w:rPr>
          <w:rStyle w:val="Zag11"/>
          <w:rFonts w:eastAsia="@Arial Unicode MS"/>
          <w:b/>
          <w:color w:val="000000"/>
          <w:lang w:val="ru-RU"/>
        </w:rPr>
        <w:t>- усвоение элементарных представлений об экокультурных ценностях, о традициях этического отношения к природе в культуре народов России, нормах экологической этики, об экологически грамотном взаимодействии человека с природой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м средств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данной программы является авторский УМК "Окружающий мир" Н. Ф. Виноградовой, являющийся составной частью УМК "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", входящий в федеральный перечень учебников, утвержденных приказом Министерства образования и науки Российской Федерации от 31.03.2014 № 253 с изменениями в соответствии с приказами № 576 от 08.06.2015 № 576 и № 38 от 26.01.2016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урок (в соответствии с учебным планом школы 68 часа в течение второго года обучения, включая 17 часов на изучение модулей: внутрипредметный модуль "Наш край" – 10 часов, метапредметный образовательный модуль (7 часов): образовательный модуль "Проектно-практические задачи" – 2 часа, образовательный модуль "Предметная неделя" – 2 часа, образовательный модуль "Иллюстрирование и моделирование текстов" – 3 часа), который проводится согласно расписанию, составленному в соответствии СанПиН 2.4.2.2821-10 от 29.12.2010 года.</w:t>
      </w:r>
    </w:p>
    <w:p>
      <w:pPr>
        <w:pStyle w:val="Osnova"/>
        <w:spacing w:lineRule="auto" w:line="240"/>
        <w:ind w:firstLine="567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Метапредметный моду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ет собой организованную деятельность младших школьников по решению учебной задачи. </w:t>
      </w:r>
      <w:r>
        <w:rPr>
          <w:rFonts w:cs="Times New Roman" w:ascii="Times New Roman" w:hAnsi="Times New Roman"/>
          <w:sz w:val="24"/>
          <w:szCs w:val="24"/>
        </w:rPr>
        <w:t xml:space="preserve">Младшему школьнику важно посмотреть на предмет или явление действительности с разных сторон: в логическом и эмоциональном плане в художественном произведении и научно-познавательной статье, с точки зрения биолога, художника слова, живописца, музыканта, актера, режиссёра, скульптора и т.д. В связи с этим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модуля является создание определенного продукта в соответствии с тематикой модуля и с использованием средств предметов, являющихся ключевыми в его рамка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одуля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мотивации учебной деятельности через нестандартные формы проведения урока – это необычно, значит интересно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онятий, которые используются в разных предметных областях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ыслительных операци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межпредметных связей и их применение при работе с разными видами текст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ция учебных предметов на одном уроке и объединение предметов по темам, способам, понятиям в ходе решения ряда общих задач. </w:t>
      </w:r>
    </w:p>
    <w:p>
      <w:pPr>
        <w:pStyle w:val="Style21"/>
        <w:spacing w:before="0" w:after="0"/>
        <w:ind w:firstLine="567"/>
        <w:jc w:val="both"/>
        <w:rPr/>
      </w:pPr>
      <w:r>
        <w:rPr>
          <w:rStyle w:val="StrongEmphasis"/>
        </w:rPr>
        <w:t>Цель внутрипредметного модуля «Наш край (краеведение)»</w:t>
      </w:r>
      <w:r>
        <w:rPr/>
        <w:t xml:space="preserve"> формирование основ этнического самосознания ученика и расширение собственного культурного опыта на основе ознакомления с родным краем;</w:t>
      </w:r>
    </w:p>
    <w:p>
      <w:pPr>
        <w:pStyle w:val="Style21"/>
        <w:spacing w:before="0" w:after="0"/>
        <w:ind w:firstLine="567"/>
        <w:jc w:val="both"/>
        <w:rPr/>
      </w:pPr>
      <w:r>
        <w:rPr>
          <w:rStyle w:val="StrongEmphasis"/>
        </w:rPr>
        <w:t>Основные задачи модуля:</w:t>
      </w:r>
    </w:p>
    <w:p>
      <w:pPr>
        <w:pStyle w:val="Style21"/>
        <w:spacing w:before="0" w:after="0"/>
        <w:jc w:val="both"/>
        <w:rPr/>
      </w:pPr>
      <w:r>
        <w:rPr/>
        <w:t>- познакомить обучающихся с понятиями краеведение и патриотизм;</w:t>
      </w:r>
    </w:p>
    <w:p>
      <w:pPr>
        <w:pStyle w:val="Style21"/>
        <w:spacing w:before="0" w:after="0"/>
        <w:jc w:val="both"/>
        <w:rPr/>
      </w:pPr>
      <w:r>
        <w:rPr/>
        <w:t>- развивать наблюдательность, самостоятельность и инициативу;</w:t>
      </w:r>
    </w:p>
    <w:p>
      <w:pPr>
        <w:pStyle w:val="Style21"/>
        <w:spacing w:before="0" w:after="0"/>
        <w:jc w:val="both"/>
        <w:rPr/>
      </w:pPr>
      <w:r>
        <w:rPr/>
        <w:t xml:space="preserve">- воспитывать у учащихся культуру и этику общения; </w:t>
      </w:r>
    </w:p>
    <w:p>
      <w:pPr>
        <w:pStyle w:val="Style21"/>
        <w:spacing w:before="0" w:after="0"/>
        <w:jc w:val="both"/>
        <w:rPr/>
      </w:pPr>
      <w:r>
        <w:rPr/>
        <w:t>- воспитывать бережное отношение к природе, родному краю.</w:t>
      </w:r>
    </w:p>
    <w:p>
      <w:pPr>
        <w:pStyle w:val="Style21"/>
        <w:spacing w:before="0" w:after="0"/>
        <w:jc w:val="both"/>
        <w:rPr/>
      </w:pPr>
      <w:r>
        <w:rPr/>
        <w:t>- учить устанавливать причинные связи, делать выводы, развивать умение сравнивать и мыслить логически, развивать воображение, фантазию, творческие способности, обогащать речь и словарный запас.</w:t>
      </w:r>
    </w:p>
    <w:p>
      <w:pPr>
        <w:pStyle w:val="Style21"/>
        <w:spacing w:before="0" w:after="0"/>
        <w:jc w:val="both"/>
        <w:rPr/>
      </w:pPr>
      <w:r>
        <w:rPr/>
        <w:t>- способствовать повышению активности родителей в воспитании у ребенка любви к родному кра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бое внимание уделяется развитию таких качеств учащихся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особности видеть многообразие мира в системе взаимосвязей и взаимозависимостей, что, в свою очередь способствует проявлению творческих способ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бственного познавательного опыта в обобщенном виде с помощью наглядных средств (эталонов, символов, условных заместителей, моде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исково-познавательной деятельности, мыслительных, моделирующих, преобразующих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ициативы, сообразительности, пытливости, самостоятельности, оценочного и критического отношения к мир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используются ролевые, дидактические игры, занятия в музеях, на пришкольном участке, в парке, ботаническом саду, зоопарке, на улицах города, экскурсии. Учебно-познавательная деятельность учащихся на уроке может быть индивидуальной, в парах, в проектной группе и фронтальн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достижения результатов и система оценивания базируются на системе оценивания планируемых результатов (раздел 1 пункт 3 ООП НОО МАОУ СОШ № 38 г. Калининграда). </w:t>
      </w:r>
      <w:r>
        <w:rPr>
          <w:rFonts w:cs="Times New Roman" w:ascii="Times New Roman" w:hAnsi="Times New Roman"/>
          <w:iCs/>
          <w:sz w:val="24"/>
          <w:szCs w:val="24"/>
        </w:rPr>
        <w:t>В четвертом классе используется текущий контроль в виде индивидуального и фронтального опроса на материале изучаемого материала. Проводятся проверочные работы по разделам. Используются тестовые задания. Итоговый контроль в конце года в виде контрольн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н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1 «Организм челове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2 «Опасност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3 «Россия и её сосед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4 «Родная стра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5 «Гражданин и государство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7371"/>
        <w:gridCol w:w="1453"/>
      </w:tblGrid>
      <w:tr>
        <w:trPr>
          <w:trHeight w:val="48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. Человек – живое существ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center" w:pos="15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Нервная сис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система организма человек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ая систем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оказания первой медицинской помощи»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II. Человек – часть природы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человека от животн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рождения до старост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чества человека. Доброта. Справедливость. Смелость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Родная страна: от края до края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 Зона арктических пустынь и тундр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 Тайга и зона смешанных лес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 Степи и пустын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 Росси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Состав почвы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ородов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и её соседи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V. Человек – творец культурных ценностей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исьменност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колы и книги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искусство до 18 ве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оссии 18 век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русской культуры (19 век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России 20 век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V. Человек – защитник своего Отечеств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усь боролась с половцами. Битва на Чудском озере. Куликовская битв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-1945 годов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VI. Гражданин и государств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и государство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ика России.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ипредметный модуль "Наш край (краеведение)":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ешествие по карте Калининградской области (2)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мволы нашей области: герб, флаг, гимн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езные ископаемые, добываемые на территории области (2)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и нашей области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никновение названий населенных пунктов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ость населения области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менитые люди Калинин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мятные места воинской славы на территории области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оектно-практические задачи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и 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прекрасен это мир – посмотри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й модуль "Предметная неделя" (по выбор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ш уникальны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скрыто под корой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айны Вс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дивительный мир птиц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i/>
              </w:rPr>
              <w:t>Метапредметный модуль «Иллюстрирование и моделирование текста»:</w:t>
            </w:r>
            <w:r>
              <w:rPr>
                <w:b/>
              </w:rPr>
              <w:t xml:space="preserve">  </w:t>
              <w:br/>
            </w:r>
            <w:r>
              <w:rPr/>
              <w:t>- Тише едешь, дальше будешь</w:t>
              <w:br/>
              <w:t>- Братья наши меньшие</w:t>
              <w:br/>
              <w:t>- Хочу все знат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м человека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асности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я и ее соседи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ная страна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жданин и государство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C8">
    <w:name w:val="c8"/>
    <w:qFormat/>
    <w:rPr/>
  </w:style>
  <w:style w:type="character" w:styleId="C1">
    <w:name w:val="c1"/>
    <w:basedOn w:val="Style12"/>
    <w:qFormat/>
    <w:rPr/>
  </w:style>
  <w:style w:type="character" w:styleId="C30">
    <w:name w:val="c30"/>
    <w:basedOn w:val="Style12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  <w:ind w:firstLine="851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33:00Z</dcterms:created>
  <dc:creator>Вилутите</dc:creator>
  <dc:description/>
  <dc:language>en-US</dc:language>
  <cp:lastModifiedBy>АДМИН</cp:lastModifiedBy>
  <cp:lastPrinted>2017-09-18T08:49:00Z</cp:lastPrinted>
  <dcterms:modified xsi:type="dcterms:W3CDTF">2020-04-01T14:33:00Z</dcterms:modified>
  <cp:revision>2</cp:revision>
  <dc:subject/>
  <dc:title>МУНИЦИПАЛЬНОЕ ОБЩЕОБРАЗОВАТЕЛЬНОЕ УЧРЕЖДЕНИЕ</dc:title>
</cp:coreProperties>
</file>