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-2 младш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ое планирование на сентябрь-октябрь- ноябрь месяц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ы:«Чистота залог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нь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141"/>
        <w:gridCol w:w="33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звития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мений, навык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полноценному физическому развитию детей, обогащать двигательный опыт детей, поддерживать потребность в самостоятельной двигательной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екоторыми видам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ение детей к здоровому образу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сохранять устойчивое положение тела, правильную оса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тремление играть в подвижные игры с простым содержанием, несложными движениям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  (см. комплекс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после сна (см. комплекс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кочки на коч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цель: закреплять умение прыгать на двух ногах с предм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ерешагни через ручеек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развивать равновесие, координацию движ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лнышко и дожд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: развивать ловкость, реакцию на сигна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Попади в ворот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цель: закреплять умение прокатывать мяч в горизонтальную це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«Здоровье в порядке, спасибо зарядке!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е о безопасном поведении детей осенью, приобщаем к правилам безопасного поведения на дорогах. Формируем умения соблюдать правила безопасного обращения с предметам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</w:rPr>
              <w:t>Чтение художественной литературы по безопас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с помощью взрослого приводить себя в порядок. Продолжать обучать детей порядку одевания, разде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ять здоровье детей, формировать предпосылки ЗО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учить намыливать руки и мыть их прямыми движениями, учить отжимать руки после мытья. Закрепляем умение вытирать своим полотенцем и вешать его на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ок «Дети моют ру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Игры, беседы, рассматривание картинок по ЗО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Чтение:потешки «Водичка,водичка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 литературы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приучать детей слушать сказки, авторски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интерес к книге, привлекать к посильному участию в рассказывании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к сказ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ть детям возможность договаривать слова, фразы при чтении знакомых стихотво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ации сказки «Колоб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стихотворения «Девочка чумаз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фолькл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: «Водичка, води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шак « Сказка о глупом мышон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ковского «Мойдоды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выбирать одинаковые по цвету предметы из четырёх предлож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ем умение собирать матрёш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ем знание имен родителей и ближайших родственников, учить выражать свое отношение к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себе как человеке; об основных частях тела чело века, их назначении. Закреплять знание своего имени, имен членов семьи. Формировать навык называть воспитателя по имени и отчеству. Формировать первичное понимание того, что такое хорошо и что такое плох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ые представления о здоровом образе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представления о животных, знакомить с классификацией животных, формировать исследовательский интерес в ходе простейших опытов в природе, формировать элементарные математически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фотограф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 Я люблю свою маму», « Моя бабушка самая хорош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и «Врач» (кто нас лечит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 игра «Поликли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ос умойс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еседа с детьми «Если хочешь быть зд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зор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знакомить детей с предметами ближайшего окру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ем знания об овощах : внешний вид, названия, некоторые ка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знания о домашних птицах: куры, гуси; учить различать по внешнему виду, передавать издаваемые ими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видеть разницу между взрослыми птицами и детеныш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первый снег. Дать понятие : стало холодно, скоро з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: А. Плещеева « Осень наступил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ое упражнение:  « Угадай на вкус»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вощ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: « Кто как кричит», « Мамы и дет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иллюстраций в тем. папке «Умывальные принадлежност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развивать интерес к музыке. Формируем способность воспринимать и воспроизводить движения, показываемые взрослым ( хлопать, притопывать ногой)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- дидактические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ослушивание детски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: « Мы топаем ногами»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творчество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ов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их задумываться над тем, что они нарисовали, на что это похоже. Вызывать чувство радости от штрихов и линий, которые дети нарисовали сами. Побуждать к дополнению нарисованного изображения характерными деталями; к осознанному повторению ранее получившихся штрихов, линий, пятен, фор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эстетическое восприятие окружающих предметов. Учить различать цвета карандашей, фломастеров, правильно называть их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авильную позу при рисовании (сидеть свободно, не наклоняться низко над листом бумаги).Формируем умение бережно, относиться к материалам, правильно их использовать. Формируем умение  держать карандаш и кисть свободно; карандаш – тремя пальцами выше отточенного конца, кисть – чуть выше железного наконечника; набирать краску на кисть, макая её ворсом в баночку. Снимать лишнюю краску, прикасаясь ворсом к краю баночки; промывать кисть после рисования и осушать, легко прижимая к салфет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п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ть у детей интерес к лепке. Знакомить с пластическими материалами: глиной, пластилином. Учить детей аккуратно пользоваться материала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 детей отламывать комочки пластилина от большого куска, раскатывая комочек между ладонями прямыми движениями, лепить палочки, колбаски, соединять концы палочки, плотно прижимая их друг к другу (колечко, бараночка, колесо и др.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раскатывать комочек пластилина круговыми движениями ладоней (шарик, яблоко, ягода и др.), сплющивать комочек между ладонями (лепёшки, печенье, пряники), украшать их. Учить соединять две вылепленные формы в один предмет: палочка и шарик (погремушка или грибок и т.п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чать детей к аккуратному обращению с материалами: класть пластилин и вылепленные предметы на дощечку или специальную заго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Воздушные шар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Ладо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ти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Морк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Витамины в бан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Бук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к  целенаправленному игровому действию с игрушками и воспитателем в игре семья, поликли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отрицательное отношение к грубости, жадности; развивать умение играть не ссорясь, помогать друг другу и вместе радоваться успех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Назови сем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Водичка, водичка, умой моё личи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алыш и мама» - учить находить и правильно называть детенышей живот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ришел Миша к докто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укла Таня собирается на прогул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созидательное отношение к окружающему миру и желание участвовать в посильном тру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интерес к труду взрослых. Расширять круг наблюдения за трудом взрослых. Привлекать детей к выполнению простейших трудов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ручен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ое упражнения: « Как мы умеем ставить стульчики», « Вот какой у нас порядок»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к общению на близкие ребёнку темы из личного опыта, побуждать активно откликаться на вопросы и предложения взрослого всеми доступными средствами ,обогатить словарь детей новыми словами, способствовать развитию грамматического строя, учить строить диалог с воспитателем 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сюжетно – ролевых играх, совместно с воспитателем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 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: « Постели простынку», « Укрой куклу одеялом» , « Покачать куклу , спой ей песен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: « Уложим куклу спать», « Угостим куклу чаем», « У нас поряд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 Поликлини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Е. Крылов « Как лечили петух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 « Витаминки для петуш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 Как доктор лечит дет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ация сказки «Колоб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1:16:00Z</dcterms:created>
  <dc:creator>User</dc:creator>
  <dc:description/>
  <dc:language>en-US</dc:language>
  <cp:lastModifiedBy>PAVILION</cp:lastModifiedBy>
  <dcterms:modified xsi:type="dcterms:W3CDTF">2017-11-01T21:16:00Z</dcterms:modified>
  <cp:revision>2</cp:revision>
  <dc:subject/>
  <dc:title/>
</cp:coreProperties>
</file>