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О ФРАЗ ПОХВАЛЫ РЕБЕНК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4925</wp:posOffset>
                </wp:positionH>
                <wp:positionV relativeFrom="page">
                  <wp:posOffset>1078230</wp:posOffset>
                </wp:positionV>
                <wp:extent cx="5300980" cy="8835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980" cy="883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8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4171"/>
                              <w:gridCol w:w="4177"/>
                            </w:tblGrid>
                            <w:tr>
                              <w:trPr>
                                <w:trHeight w:val="12401" w:hRule="atLeast"/>
                              </w:trPr>
                              <w:tc>
                                <w:tcPr>
                                  <w:tcW w:w="41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осхитительно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Хорошо делаешь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то внушительно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вероятно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лично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восходно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красной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разительно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ффектно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олодец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Хорошо придумано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ы преуспеваешь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трясающе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троумно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езупречная работа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о, что надо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плохо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Чудесно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зумительно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трудился на совесть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Хорошо организовано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то лучше, чем когда-либо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Хороший ответ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ы это заслужил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то воля божья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игинально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следующий раз будет лучше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идишь, какие у тебя способности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рудящийся не будет постыжен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у, это событие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Я знала, что ты можешь это сделать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Хорошо получается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егодня намного лучше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идишь, ты сам справился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ы умеешь работать головой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разу видно, что ты хорошо подготовился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ы выполняешь задание, просто играя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ы на правильно пути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то на высшем уровне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дорово! С тебя можно брать пример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кой прогресс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то мне нравится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обыкновенно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лестяще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тим можно гордиться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чательно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расота!</w:t>
                                  </w:r>
                                </w:p>
                              </w:tc>
                              <w:tc>
                                <w:tcPr>
                                  <w:tcW w:w="41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 слов, чтобы оценить твою работу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этом есть своя «изюминка»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ы настоящий мастер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то гениально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ы творчески подошел!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 тебя светлая голова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 такое приятно смотреть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чаровательно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разу видно, что ты умеешь думать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умный ответ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оящая работа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то достойно похвалы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вои родители могут гордиться тобой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хватывающе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Чувствуется твоя проницательность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читай, что ты преодолел новую высоту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ы доказал, что хорошо мыслишь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дуюсь, глядя на тебя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от таким будь каждый день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ожная работа, но ты выполнил ее отлично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ы обладаешь необыкновенной трудоспособностью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тебе есть трудолюбие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ы потрудился даже больше, чем требовалось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восходно выполнено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чательно придумано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алант родился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сли хочешь – можешь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сто чудесно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еликолепно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то - победа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то – настоящая находка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ировой стандарт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ерно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сто прелесть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ница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то просто удивительная работа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ак держать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учшего и желать нельзя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ы на пути к успеху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работа, а загляденье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ильно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жден летать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то твое высшее достижение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pt;height:695.7pt;mso-wrap-distance-left:0pt;mso-wrap-distance-right:9pt;mso-wrap-distance-top:0pt;mso-wrap-distance-bottom:0pt;margin-top:84.9pt;mso-position-vertical-relative:page;margin-left:-2.75pt;mso-position-horizontal-relative:margin">
                <v:fill opacity="0f"/>
                <v:textbox inset="0in,0in,0in,0in">
                  <w:txbxContent>
                    <w:tbl>
                      <w:tblPr>
                        <w:tblW w:w="8348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4171"/>
                        <w:gridCol w:w="4177"/>
                      </w:tblGrid>
                      <w:tr>
                        <w:trPr>
                          <w:trHeight w:val="12401" w:hRule="atLeast"/>
                        </w:trPr>
                        <w:tc>
                          <w:tcPr>
                            <w:tcW w:w="41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осхитительно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Хорошо делаешь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то внушительно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вероятно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лично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восходно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красной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разительно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ффектно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лодец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Хорошо придумано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ы преуспеваешь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трясающе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троумно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езупречная работа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о, что надо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плохо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Чудесно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зумительно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трудился на совесть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Хорошо организовано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то лучше, чем когда-либо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Хороший ответ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ы это заслужил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то воля божья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игинально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следующий раз будет лучше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идишь, какие у тебя способности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рудящийся не будет постыжен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у, это событие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Я знала, что ты можешь это сделать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Хорошо получается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егодня намного лучше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идишь, ты сам справился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ы умеешь работать головой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разу видно, что ты хорошо подготовился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ы выполняешь задание, просто играя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ы на правильно пути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то на высшем уровне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дорово! С тебя можно брать пример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кой прогресс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то мне нравится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обыкновенно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лестяще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тим можно гордиться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чательно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расота!</w:t>
                            </w:r>
                          </w:p>
                        </w:tc>
                        <w:tc>
                          <w:tcPr>
                            <w:tcW w:w="41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 слов, чтобы оценить твою работу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этом есть своя «изюминка»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ы настоящий мастер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то гениально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ы творчески подошел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 тебя светлая голова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 такое приятно смотреть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чаровательно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разу видно, что ты умеешь думать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умный ответ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оящая работа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то достойно похвалы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вои родители могут гордиться тобой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хватывающе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Чувствуется твоя проницательность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читай, что ты преодолел новую высоту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ы доказал, что хорошо мыслишь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дуюсь, глядя на тебя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от таким будь каждый день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ожная работа, но ты выполнил ее отлично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ы обладаешь необыкновенной трудоспособностью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тебе есть трудолюбие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ы потрудился даже больше, чем требовалось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восходно выполнено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чательно придумано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алант родился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сли хочешь – можешь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сто чудесно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еликолепно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то - победа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то – настоящая находка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ировой стандарт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ерно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сто прелесть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ница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то просто удивительная работа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ак держать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учшего и желать нельзя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ы на пути к успеху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работа, а загляденье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ильно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жден летать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то твое высшее достижение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basedOn w:val="Style14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0:36:00Z</dcterms:created>
  <dc:creator>АДМИН</dc:creator>
  <dc:description/>
  <dc:language>en-US</dc:language>
  <cp:lastModifiedBy>АДМИН</cp:lastModifiedBy>
  <dcterms:modified xsi:type="dcterms:W3CDTF">2020-04-01T10:36:00Z</dcterms:modified>
  <cp:revision>2</cp:revision>
  <dc:subject/>
  <dc:title/>
</cp:coreProperties>
</file>