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ПОУ МО «Московский областной медицинский колледж №5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ий филиа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РАССМОТРЕН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на заседании ЦМК профессиональных модуле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Протокол№__от «___»________20__г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Председатель ЦМК______И.О. Иноземцева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kern w:val="0"/>
          <w:sz w:val="40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40"/>
          <w:szCs w:val="28"/>
          <w:lang w:eastAsia="ar-SA" w:bidi="ar-S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теме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МДК 04.03. Технология оказания медицинских услуг</w:t>
      </w:r>
    </w:p>
    <w:p>
      <w:pPr>
        <w:pStyle w:val="Normal"/>
        <w:widowControl/>
        <w:suppressAutoHyphens w:val="false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  <w:lang w:eastAsia="ru-RU" w:bidi="ar-SA"/>
        </w:rPr>
        <w:t>ОКАЗАНИЕ ПЕРВОЙ ПОМОЩИ ПОСТРАДАВШЕМУ ПРИ ОБМОРОКЕ, КОЛЛАПСЕ, ОДЫШК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ПМ.04.Выполнение работ по профессии младшая медицинская сестра по уходу за больными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пециальность: 34.02.01 Сестринское дело (базовая подготовка)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Составитель: преподаватель </w:t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Кислицына Ю.В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keepNext w:val="true"/>
        <w:widowControl/>
        <w:spacing w:lineRule="auto" w:line="360"/>
        <w:rPr>
          <w:rFonts w:ascii="Times New Roman" w:hAnsi="Times New Roman" w:cs="Times New Roman"/>
          <w:b/>
          <w:b/>
          <w:iCs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iCs/>
          <w:kern w:val="0"/>
          <w:sz w:val="28"/>
          <w:szCs w:val="28"/>
          <w:lang w:eastAsia="ar-SA" w:bidi="ar-SA"/>
        </w:rPr>
      </w:r>
    </w:p>
    <w:p>
      <w:pPr>
        <w:pStyle w:val="Normal"/>
        <w:keepNext w:val="true"/>
        <w:widowControl/>
        <w:spacing w:lineRule="auto" w:line="360"/>
        <w:rPr>
          <w:rFonts w:ascii="Times New Roman" w:hAnsi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Подольск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202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Обморок - внезапная, кратковременная потеря сознания, которая наступает из-за нарушения кровообращения головного мозга человека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 обмороке человек может находится как несколько секунд, так и несколько минут. Зачастую человек сам приходит в чувство, спустя некоторое время. Сам обморок не является заболеванием, это симптом болезни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 w:bidi="ar-SA"/>
        </w:rPr>
        <w:t>Причины обморока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 w:bidi="ar-SA"/>
        </w:rPr>
        <w:t>1) испуг, неожиданна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сильная резкая боль, нервное потрясение. Из-за них может произойти резкое снижение артериального давления, вследствие чего наступает снижение кровотока, нарушение кровоснабжения головного мозга, что и приводит к обмороку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) Слабость организма, тем более, если она сопровождается нервным истощением. Общая слабость организма, которая может возникнуть из-за голода, плохого питания или постоянного волнения, может послужить причиной снижения артериального давления и обморока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) Пребывание в помещении с малым количеством кислорода. Недостаток кислорода может возникнуть из-за плохой вентиляции, если в помещении сильно накурено или в нем находится очень много людей. В такой ситуации мозг не получает нужного количества кислорода, вследствие чего и наступает обморок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4) Если долгое время находится в положении стоя не двигаясь. Отсутствие движения приводит к застою крови в области ног, и уменьшает ее поступление в головной мозг. В результате происходит обморок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 w:bidi="ar-SA"/>
        </w:rPr>
        <w:t>Симптомы и признаки обморока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8"/>
          <w:szCs w:val="28"/>
          <w:lang w:eastAsia="ru-RU" w:bidi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ратковременная потеря сознания, потерпевший падает. Лежа в горизонтальном положении, у пострадавшего происходит улучшение кровоснабжения мозга, и спустя некоторое время он приходит в чувство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дыхательные пути свободны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- дышит пострадавший поверхностно и редко; 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определяется редкий и слабый пульс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возникает головокружение, тошнота, шум в ушах, слабость, пелена перед глазами, холодный пот, онемение конечностей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казание первой помощи при обмороке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) если с дыханием у пострадавшего все в порядке (дыхательные пути свободны, прощупывается пульс), нужно уложить его в устойчивое положение с приподнятыми ногами и опущенной головой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) оказывая первую помощь, расстегните у потерпевшего сдавливающие части одежды, такие как воротник или пояс, обеспечить доступ свежего воздух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) если пострадавший не пришел в себя в течение нескольких минут, вероятнее всего это не обморок, и ему необходима помощь врачей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4) дать вдохнуть пары нашатырного спирта, для возбуждения дыхательного центр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5) контролировать пульс, дыхание, размер зрачков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6) после того, как пострадавший пришел в себя напоите пришедшего в себя пострадавшего горячим чаем. После этого помогите ему приподняться и сесть. Не нужно спешить, и сразу поднимать его на ноги. Если у очнувшегося после обморока наблюдается обморочное состояние, снова уложите его, приподняв ноги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Коллапс –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острая сосудистая недостаточность, при которой значительно уменьшается масса крови, циркулирующей в организме, и падает общий сосудистый тонус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Коллапс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частую способен привести к смертельному исходу, поэтому так важно оказать первую медицинскую помощь при его приступах. Такие страшные последствия обусловлены тем, что головной мозг перестаёт получать в достаточном количестве кислорода, которые доставляется к нему через кровообращение. 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ичины коллапса могут быть очень разными – от перенесённых заболеваний до возрастных особенностей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 w:bidi="ar-SA"/>
        </w:rPr>
        <w:t>Причины сердечно-сосудистого коллапса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) большая потеря крови, которая может быть следствием разрыва какого-нибудь внутреннего органа или серьёзными наружными травмами тел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) резкое изменение положения тела лежачего пациент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) различные перенесенные инфекционные заболевания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4) интоксикация организма (передозировка различных лекарств или пищевое отравление)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5) нарушения ритма сердц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6) обезвоживание организм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7) сильный удар электрическим током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8) высокая температура окружающей среды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9) сильные дозы ионизирующего излучения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изнаки коллапса достаточно ярко выражены и их 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нельз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 спутать с симптомами какого-либо иного сердечно-сосудистого заболевания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изнаки коллапса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) самочувствие ухудшается внезапно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) резкая головная боль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) потемнение в глазах – зрачки больного расширяются, шум в ушах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4) неприятные ощущения в области сердц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5) слабость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6) резкое снижение артериального давления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7) кожные покровы моментально бледнеют, холоднеют и становятся влажными, а затем наблюдается цианоз (посинение кожных покровов)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8) черты лица резко заостряются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9) дыхание частое и поверхностное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0) пульс прощупывается слабо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1) низкая температура тел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2) возможно потеря сознания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3) больной покрывается липким потом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ервая помощь при коллапсе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) обеспечить пострадавшему полный покой и придать горизонтальное положение в постели без подголовника с приподнятыми ногами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) избавить пациента от узкой, стесняющей одежды,  расстегните все манжеты, пуговицы, воротник, ремень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) вызвать скорую помощь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4) обеспечить пациенту приток свежего воздух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5) согреть пациент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6) если коллапс вызван большой кровопотерей, нужно как можно быстрее остановить кровотечение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помните больному нельзя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) давать больному корвалол, валокардин, но-шпу, валидол, нитроглицерин – расширяют кровеносные сосуды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) давать воду, медикаменты, если больной находится в бессознательном состоянии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) приводить больного в чувство резкими пощечинами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Одышка –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нарушение частоты, глубины или ритма дыхания либо патологическое повышение работы дыхательных мышц, в связи с препятствием выдоху или вдоху, сопровождающиеся, как правило, субъективно тягостными ощущениями нехватки воздуха, затрудненного дыхания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Виды одышки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- физиологическая, возникает при физических нагрузках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опадая в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 w:bidi="ar-SA"/>
          </w:rPr>
          <w:t>кровь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, адреналин заставляет организм пропускать через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 w:bidi="ar-SA"/>
          </w:rPr>
          <w:t>легкие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 много воздуха, вызывая определенное состояние – гипервентиляцию. При серьезных переживаниях усиливается сердечный ритм и перистальтика кишечника. Вызванная эмоциями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 w:bidi="ar-SA"/>
          </w:rPr>
          <w:t>одышка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 безопасна для здоровья, однако при панических атаках (а не простой одышке от волнения) лучше обратиться к специалисту, например, психотерапевту. Не надо терпеть, испытывая психологический дискомфорт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патологическая, возникает при заболеваниях органов дыхания, различают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) инспираторная (затруднение вдоха в результате забивания бронхов слизью и мокротой или при опухолях легких)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) экспираторная (затруднение выдоха в результате спазмов мускулатуры бронхов, что возникает при бронхиальной астме)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ервая помощь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) во время приступа пациента надо удобно посадить в постели или в кресле, обеспечить приток свежего воздух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) освободить от одежды, который ему мешает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) срочно вызвать врача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4) оказывать психологическую поддержку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5) рекомендуется поставить банки и горчичники;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6) обеспечить теплым щелочным питьем (молоко с содой)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ВОПРОСЫ ДЛЯ САМОПОДГОТОВКИ К ПРАКТИЧЕСКОМУ ЗАНЯТИЮ (КОНТРОЛЬ ИСХОДНОГО УРОВНЯ ЗНАНИЙ)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Дайте определение обморок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Дайте определение коллапс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Дайте определение одышк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Первая помощь при обморок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Первая помощь при одышке.</w:t>
      </w:r>
    </w:p>
    <w:p>
      <w:pPr>
        <w:pStyle w:val="Style21"/>
        <w:shd w:fill="FCFCFC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вая помощь при коллапсе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ПРОБЛЕМНО-СИТУАЦИОННЫЕ ЗАДАЧИ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ЗАДАЧА №1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ремя взятия крови на биохимический анализ больной 18 лет внезапно потерял сознание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Объективно:</w:t>
      </w:r>
      <w:r>
        <w:rPr>
          <w:rFonts w:eastAsia="Times New Roman" w:cs="Times New Roman" w:ascii="Times New Roman" w:hAnsi="Times New Roman"/>
          <w:sz w:val="28"/>
        </w:rPr>
        <w:t xml:space="preserve"> кожные покровы бледные, обычной влажности, пульс 100 уд. в мин, ритмичный, слабого наполнения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дания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</w:rPr>
        <w:t>1. Определит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неотложное состояние. Ответ обоснуйте.  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 Составьте алгоритм неотложной помощи при данном состоянии. Ответ обоснуйте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ДАЧА №2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кануне вечером в терапевтическое отделение поступила пациентка с диагнозом: лакунарная ангина. Температура при поступлении 39,9°С. Утром медицинская сестра зашла в палату для измерения температуры. Пациент лежит на полу, в сознании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 </w:t>
      </w:r>
      <w:r>
        <w:rPr>
          <w:rFonts w:eastAsia="Times New Roman" w:cs="Times New Roman" w:ascii="Times New Roman" w:hAnsi="Times New Roman"/>
          <w:b/>
          <w:sz w:val="28"/>
        </w:rPr>
        <w:t>Задания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</w:rPr>
        <w:t>1. Определит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неотложное состояние. Ответ обоснуйте.  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 Составьте алгоритм неотложной помощи при данном состоянии. Ответ обоснуйте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ЗАДАЧА №3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терапевтическое отделение поступил пациент с обострением бронхиальной астмы. Приступ бронхиальной астмы не купируется уже несколько часов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 </w:t>
      </w:r>
      <w:r>
        <w:rPr>
          <w:rFonts w:eastAsia="Times New Roman" w:cs="Times New Roman" w:ascii="Times New Roman" w:hAnsi="Times New Roman"/>
          <w:b/>
          <w:sz w:val="28"/>
        </w:rPr>
        <w:t>Задания: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</w:rPr>
        <w:t>1. Определит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неотложное состояние. Ответ обоснуйте.  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 Составьте алгоритм неотложной помощи при данном состоянии. Ответ обоснуйте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 xml:space="preserve">ТЕСТОВЫЕ ЗАДАНИЯ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ДЛЯ ЗАКРЕПЛЕНИЯ ИЗУЧЕННОГО МАТЕРИАЛА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Инструкция к заданиям 1-6: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берите один правильный ответ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Острая сосудистая недостаточность характеризуется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) повышением АД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) резким снижением тонуса сосудов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) брадикардией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) сухостью кожных покровов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Кратковременная потеря сознания, связанная с уменьшение притока крови к головному мозгу, называется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) коллапсом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) шоком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) обмороком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) гипертоническим кризом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Приступы удушья, сопровождающее чувством нехватки воздуха, одышкой инспираторного характера, появление пены изо рта, характерны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) бронхиальной астмы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) отека легких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) инфаркта миокарда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) анафилактическом шоке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Для приступа удушья при бронхиальной астме характерно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) клокочущее дыхание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) наличие пенистой розовой мокроты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) экспираторная одышка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) наличие акроцианоза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Для оказания помощи пострадавшему в состоянии обморока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) уложить пострадавшего на спину, под голову подложить валик из одежды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) уложить пострадавшего на бок, под голову подложить валик из одежды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) уложить пострадавшего на спину, приподнять ноги, опустить голову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) уложить пациента на живот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 Коллапс – это проявление острой недостаточности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коронарной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левожелудочковой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правожелудочковой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сосудистой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струкция к заданиям 7-10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полните предложение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рушение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 w:bidi="ar-SA"/>
          </w:rPr>
          <w:t>частоты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 и глубины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 w:bidi="ar-SA"/>
          </w:rPr>
          <w:t>дыхания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, сопровождающееся чувством нехватки воздуха – это ______________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8. Критический спад температуры – это _________________________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9. В обмороке человек может находится как _____, так и несколько __________.</w:t>
      </w:r>
    </w:p>
    <w:p>
      <w:pPr>
        <w:pStyle w:val="Normal"/>
        <w:widowControl/>
        <w:pBdr>
          <w:bottom w:val="single" w:sz="6" w:space="13" w:color="D6DDB9"/>
        </w:pBdr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0. Одышка – возникающая при значительной физической нагрузке, называется ________________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outlineLvl w:val="3"/>
    </w:pPr>
    <w:rPr>
      <w:rFonts w:ascii="Times New Roman" w:hAnsi="Times New Roman" w:eastAsia="Times New Roman" w:cs="Times New Roman"/>
      <w:b/>
      <w:bCs/>
      <w:kern w:val="0"/>
      <w:sz w:val="24"/>
      <w:lang w:val="en-US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Style14">
    <w:name w:val="Название Знак"/>
    <w:qFormat/>
    <w:rPr>
      <w:rFonts w:ascii="Arial Black" w:hAnsi="Arial Black" w:eastAsia="Times New Roman" w:cs="Times New Roman"/>
      <w:b/>
      <w:sz w:val="36"/>
      <w:szCs w:val="20"/>
    </w:rPr>
  </w:style>
  <w:style w:type="character" w:styleId="Style15">
    <w:name w:val="Подзаголовок Знак"/>
    <w:qFormat/>
    <w:rPr>
      <w:rFonts w:ascii="Calibri Light" w:hAnsi="Calibri Light" w:eastAsia="Times New Roman" w:cs="Mangal;Courier New"/>
      <w:i/>
      <w:iCs/>
      <w:color w:val="4472C4"/>
      <w:spacing w:val="15"/>
      <w:kern w:val="2"/>
      <w:sz w:val="24"/>
      <w:szCs w:val="21"/>
      <w:lang w:bidi="hi-I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Arial" w:hAnsi="Arial" w:eastAsia="SimSun;宋体" w:cs="Mangal;Courier New"/>
      <w:kern w:val="2"/>
      <w:sz w:val="20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SimSun;宋体" w:cs="Mangal;Courier New"/>
      <w:kern w:val="2"/>
      <w:sz w:val="20"/>
      <w:szCs w:val="24"/>
      <w:lang w:bidi="hi-I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87">
    <w:name w:val="c87"/>
    <w:basedOn w:val="Style12"/>
    <w:qFormat/>
    <w:rPr/>
  </w:style>
  <w:style w:type="character" w:styleId="C9">
    <w:name w:val="c9"/>
    <w:basedOn w:val="Style12"/>
    <w:qFormat/>
    <w:rPr/>
  </w:style>
  <w:style w:type="character" w:styleId="C37">
    <w:name w:val="c37"/>
    <w:basedOn w:val="Style12"/>
    <w:qFormat/>
    <w:rPr/>
  </w:style>
  <w:style w:type="character" w:styleId="C1">
    <w:name w:val="c1"/>
    <w:basedOn w:val="Style12"/>
    <w:qFormat/>
    <w:rPr/>
  </w:style>
  <w:style w:type="character" w:styleId="C83">
    <w:name w:val="c83"/>
    <w:basedOn w:val="Style12"/>
    <w:qFormat/>
    <w:rPr/>
  </w:style>
  <w:style w:type="character" w:styleId="C11">
    <w:name w:val="c11"/>
    <w:basedOn w:val="Style12"/>
    <w:qFormat/>
    <w:rPr/>
  </w:style>
  <w:style w:type="character" w:styleId="C27">
    <w:name w:val="c27"/>
    <w:basedOn w:val="Style12"/>
    <w:qFormat/>
    <w:rPr/>
  </w:style>
  <w:style w:type="character" w:styleId="C8">
    <w:name w:val="c8"/>
    <w:basedOn w:val="Style12"/>
    <w:qFormat/>
    <w:rPr/>
  </w:style>
  <w:style w:type="character" w:styleId="C68">
    <w:name w:val="c68"/>
    <w:basedOn w:val="Style12"/>
    <w:qFormat/>
    <w:rPr/>
  </w:style>
  <w:style w:type="character" w:styleId="C73">
    <w:name w:val="c73"/>
    <w:basedOn w:val="Style12"/>
    <w:qFormat/>
    <w:rPr/>
  </w:style>
  <w:style w:type="character" w:styleId="C55">
    <w:name w:val="c55"/>
    <w:basedOn w:val="Style12"/>
    <w:qFormat/>
    <w:rPr/>
  </w:style>
  <w:style w:type="character" w:styleId="C34">
    <w:name w:val="c34"/>
    <w:basedOn w:val="Style12"/>
    <w:qFormat/>
    <w:rPr/>
  </w:style>
  <w:style w:type="character" w:styleId="C89">
    <w:name w:val="c8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13">
    <w:name w:val="c13"/>
    <w:basedOn w:val="Style12"/>
    <w:qFormat/>
    <w:rPr/>
  </w:style>
  <w:style w:type="character" w:styleId="C60">
    <w:name w:val="c60"/>
    <w:basedOn w:val="Style12"/>
    <w:qFormat/>
    <w:rPr/>
  </w:style>
  <w:style w:type="character" w:styleId="C53">
    <w:name w:val="c53"/>
    <w:basedOn w:val="Style12"/>
    <w:qFormat/>
    <w:rPr/>
  </w:style>
  <w:style w:type="character" w:styleId="C66">
    <w:name w:val="c66"/>
    <w:basedOn w:val="Style12"/>
    <w:qFormat/>
    <w:rPr/>
  </w:style>
  <w:style w:type="character" w:styleId="C28">
    <w:name w:val="c28"/>
    <w:basedOn w:val="Style12"/>
    <w:qFormat/>
    <w:rPr/>
  </w:style>
  <w:style w:type="character" w:styleId="C23">
    <w:name w:val="c23"/>
    <w:basedOn w:val="Style12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Arial Black" w:hAnsi="Arial Black" w:eastAsia="Times New Roman" w:cs="Times New Roman"/>
      <w:b/>
      <w:kern w:val="0"/>
      <w:sz w:val="36"/>
      <w:szCs w:val="20"/>
      <w:lang w:val="en-US" w:bidi="ar-SA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Times New Roman" w:cs="Times New Roman"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Calibri Light"/>
      <w:i/>
      <w:iCs/>
      <w:color w:val="4472C4"/>
      <w:spacing w:val="15"/>
      <w:sz w:val="24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36">
    <w:name w:val="c3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19">
    <w:name w:val="c1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61">
    <w:name w:val="c6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104">
    <w:name w:val="c10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49">
    <w:name w:val="c4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52">
    <w:name w:val="c5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80">
    <w:name w:val="c8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natural-medicine.ru/tags/%25D0%25BA%25D1%2580%25D0%25BE%25D0%25B2%25D1%258C/&amp;sa=D&amp;ust=1488742721333000&amp;usg=AFQjCNFhNKS_NNC5hhhlsFqy_BYVA_lxwQ" TargetMode="External"/><Relationship Id="rId3" Type="http://schemas.openxmlformats.org/officeDocument/2006/relationships/hyperlink" Target="https://www.google.com/url?q=http://natural-medicine.ru/tags/%25D0%25BB%25D0%25B5%25D0%25B3%25D0%25BA%25D0%25B8%25D0%25B5/&amp;sa=D&amp;ust=1488742721334000&amp;usg=AFQjCNGzEgXwi7uCEU0-xFJfqLl9DFs8OA" TargetMode="External"/><Relationship Id="rId4" Type="http://schemas.openxmlformats.org/officeDocument/2006/relationships/hyperlink" Target="https://www.google.com/url?q=http://natural-medicine.ru/tags/%25D0%25BE%25D0%25B4%25D1%258B%25D1%2588%25D0%25BA%25D0%25B0/&amp;sa=D&amp;ust=1488742721334000&amp;usg=AFQjCNFQoniU2NVgefqKGO7-SKwF0vVweA" TargetMode="External"/><Relationship Id="rId5" Type="http://schemas.openxmlformats.org/officeDocument/2006/relationships/hyperlink" Target="https://www.google.com/url?q=http://ru.wikipedia.org/wiki/%25D0%25A7%25D0%25B0%25D1%2581%25D1%2582%25D0%25BE%25D1%2582%25D0%25B0_%25D0%25B4%25D1%258B%25D1%2585%25D0%25B0%25D1%2582%25D0%25B5%25D0%25BB%25D1%258C%25D0%25BD%25D1%258B%25D1%2585_%25D0%25B4%25D0%25B2%25D0%25B8%25D0%25B6%25D0%25B5%25D0%25BD%25D0%25B8%25D0%25B9&amp;sa=D&amp;ust=1488742721592000&amp;usg=AFQjCNEGEnoHbC7XcwPSbbhgxvnjRcMvIg" TargetMode="External"/><Relationship Id="rId6" Type="http://schemas.openxmlformats.org/officeDocument/2006/relationships/hyperlink" Target="https://www.google.com/url?q=http://ru.wikipedia.org/wiki/%25D0%2594%25D1%258B%25D1%2585%25D0%25B0%25D0%25BD%25D0%25B8%25D0%25B5&amp;sa=D&amp;ust=1488742721593000&amp;usg=AFQjCNFPpzYHzmV6vYh-PurEsX92YDgtuw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51:00Z</dcterms:created>
  <dc:creator>M video</dc:creator>
  <dc:description/>
  <dc:language>en-US</dc:language>
  <cp:lastModifiedBy>USER</cp:lastModifiedBy>
  <dcterms:modified xsi:type="dcterms:W3CDTF">2020-04-01T07:51:00Z</dcterms:modified>
  <cp:revision>2</cp:revision>
  <dc:subject/>
  <dc:title/>
</cp:coreProperties>
</file>