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юджетное учреждение профессион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нты-Мансийского автономного округа-Югры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24"/>
          <w:szCs w:val="24"/>
        </w:rPr>
        <w:t>«Нижневартовский социально-гуманитарный колледж»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24"/>
          <w:szCs w:val="24"/>
        </w:rPr>
        <w:t>БУ «Нижневартовский социально-гуманитарный колледж»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П Р И К А З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2 марта 2020 года</w:t>
        <w:tab/>
        <w:t xml:space="preserve">                   </w:t>
        <w:tab/>
        <w:t xml:space="preserve">                                                    № 88-ОД </w:t>
      </w:r>
    </w:p>
    <w:p>
      <w:pPr>
        <w:pStyle w:val="Normal"/>
        <w:jc w:val="center"/>
        <w:rPr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>г. Нижневартовск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оведении административного 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я знаний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ложением </w:t>
      </w:r>
      <w:r>
        <w:rPr>
          <w:rStyle w:val="FontStyle20"/>
          <w:rFonts w:cs="Times New Roman" w:ascii="Times New Roman" w:hAnsi="Times New Roman"/>
          <w:sz w:val="28"/>
          <w:szCs w:val="28"/>
        </w:rPr>
        <w:t xml:space="preserve">о формах, периодичности и порядке проведения текущего контроля успеваемости и промежуточной аттестации </w:t>
      </w:r>
      <w:r>
        <w:rPr>
          <w:rFonts w:cs="Times New Roman" w:ascii="Times New Roman" w:hAnsi="Times New Roman"/>
          <w:sz w:val="28"/>
          <w:szCs w:val="28"/>
        </w:rPr>
        <w:t xml:space="preserve">в БУ «Нижневартовский социально-гуманитарный колледж»,  Положением </w:t>
      </w:r>
      <w:r>
        <w:rPr>
          <w:rStyle w:val="FontStyle20"/>
          <w:rFonts w:cs="Times New Roman" w:ascii="Times New Roman" w:hAnsi="Times New Roman"/>
          <w:sz w:val="28"/>
          <w:szCs w:val="28"/>
        </w:rPr>
        <w:t xml:space="preserve">о фондах оценочных средств в БУ «Нижневартовский социально-гуманитарный колледж», утвержденными </w:t>
      </w:r>
      <w:r>
        <w:rPr>
          <w:rFonts w:cs="Times New Roman" w:ascii="Times New Roman" w:hAnsi="Times New Roman"/>
          <w:sz w:val="28"/>
          <w:szCs w:val="28"/>
        </w:rPr>
        <w:t>приказом директора от 18 марта 2018 года №82-ОД,</w:t>
      </w:r>
      <w:r>
        <w:rPr>
          <w:rStyle w:val="FontStyle20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 целью оценки остаточных знаний и сформированности общих и профессиональных компетенций обучающихся 1-4 курсов по учебным дисциплинам и междисциплинарным курсам,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28"/>
          <w:szCs w:val="28"/>
        </w:rPr>
        <w:t>ПРИКАЗЫВАЮ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сти административный контроль знаний студентов 1-4 курсов по специальностям в период с 16.03.2020 г. по 31.03.2020 г.</w:t>
      </w:r>
    </w:p>
    <w:p>
      <w:pPr>
        <w:pStyle w:val="Normal"/>
        <w:ind w:left="12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2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2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937250" cy="527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9" r="-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риказу БУ «Нижневартовский </w:t>
      </w:r>
    </w:p>
    <w:p>
      <w:pPr>
        <w:pStyle w:val="Normal"/>
        <w:jc w:val="right"/>
        <w:rPr>
          <w:rFonts w:ascii="Times New Roman" w:hAnsi="Times New Roman" w:cs="Times New Roman"/>
          <w:shd w:fill="FFFF00" w:val="clear"/>
        </w:rPr>
      </w:pPr>
      <w:r>
        <w:rPr>
          <w:rFonts w:cs="Times New Roman" w:ascii="Times New Roman" w:hAnsi="Times New Roman"/>
        </w:rPr>
        <w:t>социально-гуманитарный колледж»</w:t>
      </w:r>
    </w:p>
    <w:p>
      <w:pPr>
        <w:pStyle w:val="Normal"/>
        <w:ind w:right="-6"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2.03.2020 года  № 88-ОД</w:t>
      </w:r>
    </w:p>
    <w:p>
      <w:pPr>
        <w:pStyle w:val="Normal"/>
        <w:ind w:right="-6" w:firstLine="708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учебных дисциплин по группам и специальностям, определенных для административного контроля знаний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8.02.02 Страховое дело (по отраслям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6.02.01 Документационное обеспечение управления и архивовед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8.02.01 Экономика и бухгалтерский учет (по отраслям)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заведующий отделением Барауля Т.С.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8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134"/>
        <w:gridCol w:w="1560"/>
        <w:gridCol w:w="1842"/>
        <w:gridCol w:w="850"/>
        <w:gridCol w:w="1277"/>
        <w:gridCol w:w="1984"/>
        <w:gridCol w:w="1927"/>
        <w:gridCol w:w="2893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п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подгрупп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подгрупп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учебного занят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кабин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О преподавател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О преподавателя (готовит КОСЫ)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О ассистент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С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.03.2020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УД.01 Русский язы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ухова Н.Г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ухова Н.Г.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ремеева О.С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.03.2020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УД.03 Матема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гитова Г.А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гитова Г.А.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ак Е.В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.03.2020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УД.05 Истор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ляков О.В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ляков О.В.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имова Н.С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8СД/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.03.2020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ГСЭ.03 Психология об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3/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елкова И.В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елкова И.В.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идова Т.П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8СД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.03.2020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ГСЭ.03 Психология об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3/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елкова И.В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елкова И.В.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идова Т.П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8СД/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.03.2020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ГСЭ.04 Иностранный язы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 4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Щербакова И.В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ркова Л.И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Щербакова И.В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ркова Л.И.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рауля Т.С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8СД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.03.2020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ГСЭ.04 Иностранный язы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 4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Щербакова И.В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ркова Л.И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Щербакова И.В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ркова Л.И.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рауля Т.С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С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3.2020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СЭ.04 Иностранный язы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ербакова И.В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ербакова И.В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рауля Т.С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.032020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УД.01 Русский язы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орисенко Л.В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орисенко Л.В.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ухова Н.Г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.03.2020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УД.03 Матема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гитова Г.А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гитова Г.А.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ак Е.В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.03.2020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УД.05 Истор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лимова Н.С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лимова Н.С.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ляков О.В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8Д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.03.2020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ГСЭ.02 Истор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ляков О.В. 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ляков О.В.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лимова Н.С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8Д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.03.2020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ГСЭ.02 Истор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ляков О.В. 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ляков О.В.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лимова Н.С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8Д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3.2020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СЭ.04 Иностранный язы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ербакова И.В.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ербакова И.В.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Барауля Т.С.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102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  <w:color w:val="333333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Style13">
    <w:name w:val="Основной текст Знак"/>
    <w:qFormat/>
    <w:rPr>
      <w:sz w:val="28"/>
    </w:rPr>
  </w:style>
  <w:style w:type="character" w:styleId="Appleconvertedspace">
    <w:name w:val="apple-converted-space"/>
    <w:basedOn w:val="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20">
    <w:name w:val="Font Style20"/>
    <w:qFormat/>
    <w:rPr>
      <w:rFonts w:ascii="Arial" w:hAnsi="Arial" w:cs="Arial"/>
      <w:sz w:val="18"/>
      <w:szCs w:val="1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Основной текст (4)_"/>
    <w:qFormat/>
    <w:rPr>
      <w:spacing w:val="10"/>
      <w:sz w:val="17"/>
      <w:szCs w:val="1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 Math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  <w:lang w:val="en-US"/>
    </w:rPr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ambria Math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Aa">
    <w:name w:val="aa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26" w:before="840" w:after="0"/>
      <w:jc w:val="both"/>
    </w:pPr>
    <w:rPr>
      <w:rFonts w:ascii="Times New Roman" w:hAnsi="Times New Roman" w:cs="Times New Roman"/>
      <w:spacing w:val="10"/>
      <w:sz w:val="17"/>
      <w:szCs w:val="17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19:33:00Z</dcterms:created>
  <dc:creator>teplova_la</dc:creator>
  <dc:description/>
  <cp:keywords/>
  <dc:language>en-US</dc:language>
  <cp:lastModifiedBy>Ирина</cp:lastModifiedBy>
  <cp:lastPrinted>2020-03-06T08:32:00Z</cp:lastPrinted>
  <dcterms:modified xsi:type="dcterms:W3CDTF">2020-03-31T19:33:00Z</dcterms:modified>
  <cp:revision>2</cp:revision>
  <dc:subject/>
  <dc:title/>
</cp:coreProperties>
</file>