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КАРТ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ОЗНАВАТЕЛЬНОГО ТВОРЧЕСКОГО ПОИСК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ИССЛЕДОВАТЕЛЬСКОГО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2"/>
          <w:szCs w:val="32"/>
        </w:rPr>
        <w:t>«Такая полезная крупа!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ип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знавательно-творче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Участник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, воспитатели, родител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а О. А, Александрова Н. 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66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1"/>
        <w:gridCol w:w="4394"/>
        <w:gridCol w:w="1559"/>
        <w:gridCol w:w="1560"/>
        <w:gridCol w:w="708"/>
        <w:gridCol w:w="1843"/>
      </w:tblGrid>
      <w:tr>
        <w:trPr>
          <w:trHeight w:val="4313" w:hRule="exact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76" w:before="0" w:after="0"/>
              <w:jc w:val="center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19"/>
              <w:shd w:fill="FFFFFF" w:val="clear"/>
              <w:spacing w:lineRule="auto" w:line="276" w:before="0" w:after="0"/>
              <w:jc w:val="center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9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9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КТУАЛЬ-НОСТЬ ПРОЕКТА</w:t>
            </w:r>
          </w:p>
          <w:p>
            <w:pPr>
              <w:pStyle w:val="Normal"/>
              <w:shd w:fill="FFFFFF" w:val="clear"/>
              <w:spacing w:lineRule="exact" w:line="239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ЦЕЛЬ:</w:t>
            </w:r>
            <w:r>
              <w:rPr/>
              <w:t xml:space="preserve"> обогатить знания детей о крупах, как о ценном и полезном продукте для роста детского организма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202805" cy="3091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2805" cy="309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3"/>
                                  </w:tblGrid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11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1111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11111"/>
                                            <w:sz w:val="28"/>
                                            <w:szCs w:val="28"/>
                                          </w:rPr>
                                          <w:t xml:space="preserve">ЗАДАЧИ: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11111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11111"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Формировать у детей исследовательские навыки (поиск информации в различных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сточниках)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11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Развивать умение работать в коллективе, желание делиться информацие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участвовать в совместной опытно-экспериментальной деятельност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11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Формировать у детей осознанное отношение к здоровому питанию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11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Cs w:val="false"/>
                                            <w:color w:val="11111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Сформировать у детей представление о принципах рационального питания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б их значении для развития и здоровья челове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11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Развивать любознательность у детей, интереса к исследовательской деятель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ности, активности, умения анализировать свою деятельность, делать выбор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spacing w:lineRule="auto" w:line="276" w:before="0" w:after="0"/>
                                          <w:rPr>
                                            <w:rFonts w:ascii="Times New Roman" w:hAnsi="Times New Roman" w:cs="Times New Roman"/>
                                            <w:color w:val="11111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11111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.15pt;height:243.4pt;mso-wrap-distance-left:9pt;mso-wrap-distance-right:9pt;mso-wrap-distance-top:0pt;mso-wrap-distance-bottom:0pt;margin-top:0.05pt;mso-position-vertical-relative:text;margin-left:-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3"/>
                            </w:tblGrid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1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111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8"/>
                                      <w:szCs w:val="28"/>
                                    </w:rPr>
                                    <w:t xml:space="preserve">ЗАДАЧИ: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1111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ормировать у детей исследовательские навыки (поиск информации в различных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точниках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1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Развивать умение работать в коллективе, желание делиться информацие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участвовать в совместной опытно-экспериментальн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Формировать у детей осознанное отношение к здоровому питанию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1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Cs w:val="false"/>
                                      <w:color w:val="11111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Сформировать у детей представление о принципах рационального питан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б их значении для развития и здоровья челове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1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Развивать любознательность у детей, интереса к исследовательской деятель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ности, активности, умения анализировать свою деятельность, делать выбор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color w:val="11111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11111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8" w:hRule="exact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 xml:space="preserve">Обязательным и незаменимым продуктом детского питания является каша. Она по своему химическому составу и биологическим свойствам имеет исключительное место среди продуктов растительного происхождения, используемое в питании детей всех возрастных групп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 xml:space="preserve">К сожалению, не все дети с удовольствием едят молочные каши и блюда, приготовленные на основе круп. Дети не понимают значимости данных продуктов в развитии организма человека. Поэтому мы, взрослые, должны помочь детям раскрыть ценные качества круп, их значимость для развития детского организма. 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5402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8"/>
                <w:szCs w:val="28"/>
              </w:rPr>
              <w:t>НАИМЕНОВАНИЕ ЭТА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18"/>
                <w:sz w:val="28"/>
                <w:szCs w:val="28"/>
              </w:rPr>
              <w:t>. Подготовительный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6"/>
              </w:rPr>
              <w:t>1)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ставили план мероприятий по реализации проекта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али цикл мероприятий, посвящённых изучению свойств крупы.</w:t>
            </w:r>
          </w:p>
          <w:p>
            <w:pPr>
              <w:pStyle w:val="TextBody"/>
              <w:rPr/>
            </w:pPr>
            <w:r>
              <w:rPr>
                <w:rFonts w:eastAsia="MS Mincho;ＭＳ 明朝" w:cs="Times New Roman" w:ascii="Times New Roman" w:hAnsi="Times New Roman"/>
                <w:b/>
                <w:spacing w:val="-18"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spacing w:val="-18"/>
                <w:sz w:val="28"/>
                <w:szCs w:val="28"/>
              </w:rPr>
              <w:t xml:space="preserve">. Деятельностный </w:t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b/>
                <w:b/>
                <w:color w:val="111111"/>
                <w:spacing w:val="-18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111111"/>
                <w:spacing w:val="-18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MS Mincho;ＭＳ 明朝" w:cs="Times New Roman"/>
                <w:b/>
                <w:b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Рисование «Моя любимая каша»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8"/>
                <w:lang w:eastAsia="en-US"/>
              </w:rPr>
            </w:pPr>
            <w:r>
              <w:rPr>
                <w:b/>
                <w:szCs w:val="26"/>
              </w:rPr>
              <w:t>2)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>Лепка из соленого теста или пластилина хлебобулочных изделий.</w:t>
            </w:r>
          </w:p>
          <w:p>
            <w:pPr>
              <w:pStyle w:val="Normal"/>
              <w:spacing w:before="0" w:after="0"/>
              <w:contextualSpacing/>
              <w:rPr>
                <w:szCs w:val="26"/>
              </w:rPr>
            </w:pPr>
            <w:r>
              <w:rPr>
                <w:b/>
                <w:szCs w:val="26"/>
              </w:rPr>
              <w:t>3)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Игра «Советы хозяюшк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8"/>
                <w:lang w:eastAsia="en-US"/>
              </w:rPr>
            </w:pPr>
            <w:r>
              <w:rPr>
                <w:b/>
                <w:color w:val="111111"/>
                <w:szCs w:val="26"/>
              </w:rPr>
              <w:t>4</w:t>
            </w:r>
            <w:r>
              <w:rPr>
                <w:color w:val="111111"/>
                <w:szCs w:val="26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 xml:space="preserve"> Беседа «Овсяная каша и её полезные свойства»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111111"/>
                <w:szCs w:val="26"/>
              </w:rPr>
            </w:pPr>
            <w:r>
              <w:rPr>
                <w:b/>
                <w:color w:val="000000"/>
                <w:sz w:val="28"/>
                <w:szCs w:val="28"/>
              </w:rPr>
              <w:t>5)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</w:rPr>
              <w:t>Развивающая игра «Реклама полезных каш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 w:val="false"/>
                <w:color w:val="000000"/>
                <w:sz w:val="28"/>
                <w:szCs w:val="28"/>
              </w:rPr>
              <w:t>. Заключительный этап: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111111"/>
                <w:szCs w:val="26"/>
              </w:rPr>
              <w:t>1)</w:t>
            </w: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 xml:space="preserve"> Сюжетно-ролевая игра «Завтрак в детском сад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11111"/>
                <w:szCs w:val="26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</w:rPr>
              <w:t>Фотовыставка «Я готовлю завтрак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11111"/>
                <w:szCs w:val="2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z w:val="28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8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</w:rPr>
              <w:t>СРОКИ РЕАЛ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10.0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-24.0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03-27.03</w:t>
            </w:r>
          </w:p>
        </w:tc>
      </w:tr>
      <w:tr>
        <w:trPr>
          <w:trHeight w:val="426" w:hRule="exac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2"/>
                <w:szCs w:val="22"/>
              </w:rPr>
              <w:t>СОДЕРЖАНИЕ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№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МЕРОПРИЯТИЯ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В РЕЖИМЕ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СРОКИ РЕАЛИЗАЦИ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ОТВЕТСТВЕННЫЙ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>Просмотр презентации  по теме «Пшеница, блюда из пшеницы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10.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а Н.Е. 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>Лепка из соленого теста или пластилина хлебобулочных издел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10.0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 О.А.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 xml:space="preserve">Чтение сказки «Колосок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ша из топора», «Горшочек каш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Д.Н.Мамин-Сибиряк «Притча о молочке, овсяной Кашке и сером котике Мурк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24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Н.Е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>Беседа «Овсяная каша и её полезные свойст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24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 О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iCs w:val="false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Игра «Советы хозяю</w:t>
            </w:r>
            <w:r>
              <w:rPr>
                <w:lang w:eastAsia="en-US"/>
              </w:rPr>
              <w:t>ш</w:t>
            </w: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03-24.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а Н.Е 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Презентация по теме «Гречневая каша и её поль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-24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 О.А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Рисование «Моя любимая каша»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3-24.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Н.Е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в. игра «Реклама полезных каш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.03-27.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 О.А.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iCs w:val="false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Сюжетно-ролевая игра «Завтрак в семь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.03-27.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Н.Е.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</w:rPr>
              <w:t>Фотовыставка «Я готовлю завтрак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.03-27.0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ева О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Н.Е.</w:t>
            </w:r>
          </w:p>
        </w:tc>
      </w:tr>
      <w:tr>
        <w:trPr>
          <w:trHeight w:val="701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ормы взаимодействия с семьей и социальными партнерам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азать формы)</w:t>
            </w:r>
            <w:r>
              <w:rPr>
                <w:rFonts w:cs="Times New Roman" w:ascii="Times New Roman" w:hAnsi="Times New Roman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ение в родительском уголке рубрики «Вкусные рецепты»</w:t>
            </w:r>
          </w:p>
        </w:tc>
      </w:tr>
      <w:tr>
        <w:trPr>
          <w:trHeight w:val="507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 итогового мероприятия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отовыставка</w:t>
            </w:r>
          </w:p>
        </w:tc>
      </w:tr>
      <w:tr>
        <w:trPr>
          <w:trHeight w:val="553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тогового мероприятия проекта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Я готовлю завтра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9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Ожидаемый результат по проекту:</w:t>
            </w:r>
            <w:r>
              <w:rPr>
                <w:color w:val="55555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 отношении педагогов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8"/>
                <w:szCs w:val="28"/>
              </w:rPr>
              <w:t xml:space="preserve"> Создание материально - технической базы для плодотворной работы по данной теме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8"/>
                <w:szCs w:val="28"/>
              </w:rPr>
              <w:t xml:space="preserve"> Повышение педагогического мастерства в организации проведения воспитательно-образовательного процесса с детьми, использование и внедрение новой педагогической технологии: технология продуктивного чтения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 отношении родителей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8"/>
                <w:szCs w:val="28"/>
              </w:rPr>
              <w:t xml:space="preserve"> Повышение вовлеченности родителей в воспитательно-образовательный процесс, общественную жизнь ДО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вилась потребность у  родителей в здоровом образе жизни и положительных эмоци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 отношении дет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или свои знания о крупах и продуктах, получаемых из круп, узнали, что каша– не только вкусный, но и ценный продукт для детского пит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обрели умения и навыки исследовательской деятельности: искать и собирать информацию, анализировать, систематизировать и делать выводы, появились навыки взаимовыручки, поддержки и тесного общения со взрослыми и сверстни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сился интерес к познанию окружающего мир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ind w:right="356" w:hanging="0"/>
              <w:rPr>
                <w:rFonts w:ascii="Calibri" w:hAnsi="Calibri" w:cs="Calibri"/>
                <w:b/>
                <w:b/>
                <w:iCs w:val="false"/>
                <w:color w:val="000000"/>
              </w:rPr>
            </w:pPr>
            <w:r>
              <w:rPr>
                <w:rFonts w:cs="Calibri" w:ascii="Calibri" w:hAnsi="Calibri"/>
                <w:b/>
                <w:iCs w:val="false"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грация образовательных областей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b/>
              </w:rPr>
              <w:t>Речевое развитие:</w:t>
            </w:r>
            <w:r>
              <w:rPr>
                <w:sz w:val="28"/>
                <w:szCs w:val="22"/>
                <w:lang w:eastAsia="en-US"/>
              </w:rPr>
              <w:t xml:space="preserve"> Беседа «Овсяная каша и её полезные свойства»</w:t>
            </w:r>
          </w:p>
        </w:tc>
      </w:tr>
      <w:tr>
        <w:trPr>
          <w:trHeight w:val="207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:</w:t>
            </w: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</w:tr>
      <w:tr>
        <w:trPr>
          <w:trHeight w:val="263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оциально – коммуникативное разви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sz w:val="28"/>
                <w:szCs w:val="22"/>
                <w:lang w:eastAsia="en-US"/>
              </w:rPr>
              <w:t>Сюжетно-ролевая игра «Завтрак в семье»</w:t>
            </w:r>
          </w:p>
        </w:tc>
      </w:tr>
      <w:tr>
        <w:trPr>
          <w:trHeight w:val="401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Х/э развитие: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Рисование «Моя любимая каша»                                      </w:t>
            </w:r>
          </w:p>
        </w:tc>
      </w:tr>
      <w:tr>
        <w:trPr>
          <w:trHeight w:val="274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sz w:val="28"/>
                <w:szCs w:val="28"/>
                <w:lang w:eastAsia="en-US"/>
              </w:rPr>
              <w:t>Просмотр презентации  по теме «Пшеница. Блюда из пшеницы»</w:t>
            </w:r>
          </w:p>
        </w:tc>
      </w:tr>
      <w:tr>
        <w:trPr>
          <w:trHeight w:val="263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етодическое оснащение проекта:</w:t>
            </w:r>
            <w:r>
              <w:rPr>
                <w:rFonts w:cs="Times New Roman" w:ascii="Times New Roman" w:hAnsi="Times New Roman"/>
                <w:iCs w:val="false"/>
                <w:color w:val="000000"/>
              </w:rPr>
              <w:t xml:space="preserve"> интернет,</w:t>
            </w:r>
            <w:r>
              <w:rPr>
                <w:rFonts w:cs="Times New Roman" w:ascii="Times New Roman" w:hAnsi="Times New Roman"/>
                <w:iCs w:val="false"/>
                <w:color w:val="000000"/>
                <w:sz w:val="22"/>
                <w:szCs w:val="22"/>
              </w:rPr>
              <w:t xml:space="preserve"> иллюстрации, наглядный материал, презентация</w:t>
            </w:r>
          </w:p>
        </w:tc>
      </w:tr>
      <w:tr>
        <w:trPr>
          <w:trHeight w:val="420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тение художественной литерату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лосок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ша из топора», «Горшочек каши», Д.Н.Мамин-Сибиряк «Притча о молочке, овсяной Кашке и сером котике Мурке».</w:t>
            </w:r>
          </w:p>
        </w:tc>
      </w:tr>
      <w:tr>
        <w:trPr>
          <w:trHeight w:val="360" w:hRule="atLeast"/>
        </w:trPr>
        <w:tc>
          <w:tcPr>
            <w:tcW w:w="11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о специалистами:</w:t>
            </w:r>
            <w:r>
              <w:rPr>
                <w:rFonts w:cs="Times New Roman" w:ascii="Times New Roman" w:hAnsi="Times New Roman"/>
              </w:rPr>
              <w:t xml:space="preserve">  ----------------------------------------</w:t>
            </w:r>
          </w:p>
        </w:tc>
      </w:tr>
      <w:tr>
        <w:trPr>
          <w:trHeight w:val="177" w:hRule="atLeast"/>
        </w:trPr>
        <w:tc>
          <w:tcPr>
            <w:tcW w:w="11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footerReference w:type="default" r:id="rId2"/>
      <w:type w:val="nextPage"/>
      <w:pgSz w:w="11906" w:h="16838"/>
      <w:pgMar w:left="90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34">
    <w:name w:val="c34"/>
    <w:basedOn w:val="Style14"/>
    <w:qFormat/>
    <w:rPr/>
  </w:style>
  <w:style w:type="character" w:styleId="C4">
    <w:name w:val="c4"/>
    <w:basedOn w:val="Style14"/>
    <w:qFormat/>
    <w:rPr/>
  </w:style>
  <w:style w:type="character" w:styleId="C18">
    <w:name w:val="c18"/>
    <w:basedOn w:val="Style14"/>
    <w:qFormat/>
    <w:rPr/>
  </w:style>
  <w:style w:type="character" w:styleId="C17">
    <w:name w:val="c17"/>
    <w:basedOn w:val="Style14"/>
    <w:qFormat/>
    <w:rPr/>
  </w:style>
  <w:style w:type="character" w:styleId="C16">
    <w:name w:val="c16"/>
    <w:basedOn w:val="Style14"/>
    <w:qFormat/>
    <w:rPr/>
  </w:style>
  <w:style w:type="character" w:styleId="Style15">
    <w:name w:val="Верхний колонтитул Знак"/>
    <w:qFormat/>
    <w:rPr>
      <w:rFonts w:ascii="Arial" w:hAnsi="Arial" w:cs="Arial"/>
      <w:iCs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iCs/>
      <w:sz w:val="18"/>
      <w:szCs w:val="18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23">
    <w:name w:val="c23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iCs w:val="false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18:00Z</dcterms:created>
  <dc:creator>user</dc:creator>
  <dc:description/>
  <dc:language>en-US</dc:language>
  <cp:lastModifiedBy>1</cp:lastModifiedBy>
  <cp:lastPrinted>2019-05-14T14:11:00Z</cp:lastPrinted>
  <dcterms:modified xsi:type="dcterms:W3CDTF">2020-04-01T17:18:00Z</dcterms:modified>
  <cp:revision>2</cp:revision>
  <dc:subject/>
  <dc:title>ИНФОРМАЦИОННАЯ КАРТА ПРОЕКТА</dc:title>
</cp:coreProperties>
</file>