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общеобразовательное учреждение</w:t>
      </w:r>
    </w:p>
    <w:p>
      <w:pPr>
        <w:pStyle w:val="Style17"/>
        <w:jc w:val="center"/>
        <w:rPr/>
      </w:pPr>
      <w:r>
        <w:rPr>
          <w:rStyle w:val="1"/>
          <w:color w:val="000000"/>
          <w:sz w:val="28"/>
          <w:szCs w:val="28"/>
        </w:rPr>
        <w:t>«Комплекс средняя общеобразовательная школа - детский сад»</w:t>
      </w:r>
    </w:p>
    <w:p>
      <w:pPr>
        <w:pStyle w:val="Style17"/>
        <w:jc w:val="center"/>
        <w:rPr/>
      </w:pPr>
      <w:r>
        <w:rPr>
          <w:rStyle w:val="1"/>
          <w:color w:val="000000"/>
          <w:sz w:val="28"/>
          <w:szCs w:val="28"/>
        </w:rPr>
        <w:t>(МАОУ «КСОШ-ДС»)</w:t>
      </w:r>
    </w:p>
    <w:p>
      <w:pPr>
        <w:pStyle w:val="Normal"/>
        <w:spacing w:lineRule="auto" w:line="240" w:before="0" w:after="0"/>
        <w:jc w:val="center"/>
        <w:rPr>
          <w:rStyle w:val="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СЛЕДОВАТЕЛЬСКИЙ ПРОЕК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 Свойства в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втор проекта: Светлицкая Алиса, 6 лет</w:t>
      </w:r>
    </w:p>
    <w:p>
      <w:pPr>
        <w:pStyle w:val="Normal"/>
        <w:spacing w:lineRule="auto" w:line="240" w:before="0" w:after="0"/>
        <w:ind w:firstLine="496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Руководители: Баженова Ю.В</w:t>
      </w:r>
    </w:p>
    <w:p>
      <w:pPr>
        <w:pStyle w:val="Normal"/>
        <w:spacing w:lineRule="auto" w:line="240" w:before="0" w:after="0"/>
        <w:ind w:firstLine="496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sz w:val="28"/>
          <w:szCs w:val="28"/>
        </w:rPr>
        <w:t>г. Пыть-Ях</w:t>
      </w:r>
      <w:r>
        <w:rPr>
          <w:rFonts w:cs="Times New Roman" w:ascii="Times New Roman" w:hAnsi="Times New Roman"/>
          <w:sz w:val="28"/>
          <w:szCs w:val="28"/>
        </w:rPr>
        <w:t xml:space="preserve"> 2017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ид проекта: </w:t>
      </w:r>
      <w:r>
        <w:rPr>
          <w:rFonts w:cs="Times New Roman" w:ascii="Times New Roman" w:hAnsi="Times New Roman"/>
          <w:sz w:val="28"/>
          <w:szCs w:val="28"/>
        </w:rPr>
        <w:t>исследователь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ип проекта:</w:t>
      </w:r>
      <w:r>
        <w:rPr>
          <w:rFonts w:cs="Times New Roman" w:ascii="Times New Roman" w:hAnsi="Times New Roman"/>
          <w:sz w:val="28"/>
          <w:szCs w:val="28"/>
        </w:rPr>
        <w:t xml:space="preserve"> краткосрочный (1 неделя) с 13.11.2017 г.-17.11.2017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астники проекта:</w:t>
      </w:r>
      <w:r>
        <w:rPr>
          <w:rFonts w:cs="Times New Roman" w:ascii="Times New Roman" w:hAnsi="Times New Roman"/>
          <w:sz w:val="28"/>
          <w:szCs w:val="28"/>
        </w:rPr>
        <w:t xml:space="preserve"> дети 6 лет, родители, воспитател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сширять кругозор дошкольников, формировать интерес к познавательно-исследовательской деятельности, расширять представления детей об обитателях морей и океанов, воспитывать бережное отношение к воде, как к источнику жизни на земл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и систематизировать знания детей о воде и ее свойствах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Развивать познавательные способности детей, формировать умение проявлять самостоятельность при получении знаний во время опытов и экспериментов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формированию представлений о воде как среде обитания  растений и животных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ить представления о том, как вода влияет на жизнь и здоровье человека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бережное отношение к воде, осознания необходимости беречь ее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родолжать знакомить детей с основными правилами гигиены и поведения на воде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заимодействие  с родителями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Анкетирование для родителей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2. Папка-передвижка для родителей «Как научить детей охранять природные ресурсы»</w:t>
      </w:r>
    </w:p>
    <w:p>
      <w:pPr>
        <w:pStyle w:val="Normal"/>
        <w:spacing w:lineRule="auto" w:line="240" w:before="0" w:after="0"/>
        <w:ind w:firstLine="705"/>
        <w:rPr/>
      </w:pPr>
      <w:r>
        <w:rPr>
          <w:rFonts w:cs="Times New Roman" w:ascii="Times New Roman" w:hAnsi="Times New Roman"/>
          <w:sz w:val="28"/>
          <w:szCs w:val="28"/>
        </w:rPr>
        <w:t>3.Консультация для родителей «Полезные свойства воды для человеческого организма»;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ind w:firstLine="7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Электронная консультация для родителей «Закаливание водой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лан реализации проект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 этап. Подготовительный.</w:t>
      </w:r>
    </w:p>
    <w:p>
      <w:pPr>
        <w:pStyle w:val="Normal"/>
        <w:spacing w:lineRule="auto" w:line="240" w:before="0" w:after="0"/>
        <w:ind w:firstLine="708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предметно-развивающей среды в группе согласно теме проект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бор детской и методической литературы, иллюстраций для реализации проект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бор информации для оформления родительского уголк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полнение «Центра экспериментирования» необходимыми материалам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суждение на родительском собрании о начале проекта, о целях и задачах проекта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сультация «Полезные свойства воды для человеческого организма»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кетирование родителей по вопросам экологического воспитания детей 6 лет;</w:t>
      </w:r>
    </w:p>
    <w:p>
      <w:pPr>
        <w:pStyle w:val="Normal"/>
        <w:spacing w:lineRule="auto" w:line="240" w:before="0" w:after="0"/>
        <w:ind w:left="360" w:firstLine="348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2 этап. Основной.</w:t>
      </w:r>
    </w:p>
    <w:p>
      <w:pPr>
        <w:pStyle w:val="Normal"/>
        <w:spacing w:lineRule="auto" w:line="240" w:before="0" w:after="0"/>
        <w:ind w:left="360" w:firstLine="348"/>
        <w:rPr/>
      </w:pPr>
      <w:r>
        <w:rPr/>
        <w:t>1 день:</w:t>
      </w:r>
    </w:p>
    <w:tbl>
      <w:tblPr>
        <w:tblW w:w="100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6520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-коммуникативное развит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 «Мир воды», просмотр и обсуждение мультфильмов «Секреты воды», «Ручеек и заяц Коська»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чевое развит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ение художественной литературы Л.Муур «Крошка Енот и Тот, кто живет в воде», Н.А. Рыжова «Волшебница вода» (экологическая сказка), С. Сахаров «Кто в море живет?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зическое развит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и «Караси и щуки»; п/и «Рыбки», физкультминутка «Капелька», пальчиковая гимнастика «Ручеек», дыхательная гимнастика «Снежинки»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вательное развит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Д по экологическому воспитанию «Берегите воду», опыт-эксперимент «Свойства воды» (Приложение 1), д\и «Как мы используем воду»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удожественно-эстетическое развит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труирование из бумаги «Кораблик», свободное рисование на тему «Берегите воду»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Style w:val="Appleconvertedspace"/>
          <w:rFonts w:cs="Times New Roman" w:ascii="Times New Roman" w:hAnsi="Times New Roman"/>
          <w:sz w:val="28"/>
          <w:szCs w:val="28"/>
        </w:rPr>
        <w:t>2 день:</w:t>
      </w:r>
    </w:p>
    <w:tbl>
      <w:tblPr>
        <w:tblW w:w="100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6520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-коммуникативное развит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смотр и обсуждение мультфильмов из цикла «Смешарики» «Капля», «Круговорот воды в природе», просмотр энциклопедии «Морские обитатели»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чевое развит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ение и обсуждение произведений: «Живая вода». Польская сказка, Г. Люшина «Капелька», Н. А. Рыжова «Жила-была река»(экологическая сказка)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зическое развит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и «Рыбки», п/и «Море и берег», дыхательная гимнастика «Снежинки»,  физкультминутка «Капелька», пальчиковая гимнастика «Ручеек»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вательное развит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ыт-эксперимент «Испарение», «Тонет не тонет» , д\и «Круговорот воды в природе»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удожественно-эстетическое развит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Д лепка сюжетная по представлению «На дне морском»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ыкова И.А. Изобразительная деятельность в детском саду: планирование, конспекты занятий, методические рекомендации. Подготовительная к школе группа. – М.: «Карапуз-Дидактик», 2009 г. стр 13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день:</w:t>
      </w:r>
    </w:p>
    <w:tbl>
      <w:tblPr>
        <w:tblW w:w="100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6520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-коммуникативное развит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смотр и обсуждение мультфильмов из серии «Лунтик и его друзья» «Капельки дождя», «Растения пью воду», беседа «Мир воды»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чевое развит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ение и обсуждение произведений: Н. А. Рыжова «История одного пруда», «Жила – была Река», «Как люди речку обидели» (экологические сказки)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зическое развит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и «Караси и щуки», п/и «Ходят капельки по кругу», физкультминутка «Капелька», пальчиковая гимнастика «Ручеек», дыхательная гимнастика «Снежинки»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вательное развит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ыт-эксперимент «Вода ползет вверх», опыт-эксперимент «Три состояния воды» (Приложение 2), познавательная викторина «Вода» (Приложение 3)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удожественно-эстетическое развит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Д рисование декоративное с элементами аппликации и письма «Рыбки играют, рыбки сверкают»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ыкова И.А. Изобразительная деятельность в детском саду: планирование, конспекты занятий, методические рекомендации. Подготовительная к школе группа. – М.: «Карапуз-Дидактик», 2009 г. стр 13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/>
        <w:t>4 день:</w:t>
      </w:r>
    </w:p>
    <w:tbl>
      <w:tblPr>
        <w:tblW w:w="100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6520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-коммуникативное развит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 «Кому в природе нужна вода», сюжетно-ролевая игра «Рыбки в пруду»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чевое развит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гадывание загадок про воду, природные явления, связанные с водой; заучивание пословиц о воде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зическое развит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и «Мы водные животные», п/и «Море и берег», дыхательная гимнастика «Снежинки»,  физкультминутка «Капелька», пальчиковая гимнастика «Ручеек»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вательное развит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ыт-эксперимент «Цветной лед», опыт-эксперимент «Поднимающаяся вода», рассматривание и обсуждение детской энциклопедии «Вода вокруг нас»,  д/и «Аквариум»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удожественно-эстетическое развит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ободное рисование на тему «Обитатели дна морского», конструирование из бумаги «Лягушка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/>
        <w:t>5 день:</w:t>
      </w:r>
    </w:p>
    <w:tbl>
      <w:tblPr>
        <w:tblW w:w="100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6520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-коммуникативное развит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 «Зачем вода нужна человеку?», просмотр и обсуждение видеоурока «Как нужно беречь воду?», мультфильма «В порту»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чевое развит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ение и обсуждение произведений Н.А. Рыжова «Чей дом лучше», «Травинка путешественница»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зическое развит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и «Ходят капельки по кругу», п/и «Рыбки», дыхательная гимнастика «Снежинки», физкультминутка «Капелька», пальчиковая гимнастика «Ручеек», заучивание поговорок о воде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вательное развит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вое мероприятие: НОД по экологическому воспитанию «Вода вокруг нас» (Приложение 4)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удожественно-эстетическое развит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игами «Рыбки в аквариуме», раскрашивание картинок «Правила поведения на воде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en-BZ" w:eastAsia="ru-RU"/>
        </w:rPr>
        <w:t>III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этап. Итоговый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ведение итогов проектной деятельн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итогового мероприятия – открытая непосредственно-образовательная деятельность по экологическому воспитанию «</w:t>
      </w:r>
      <w:r>
        <w:rPr>
          <w:rFonts w:cs="Times New Roman" w:ascii="Times New Roman" w:hAnsi="Times New Roman"/>
          <w:sz w:val="28"/>
          <w:szCs w:val="28"/>
        </w:rPr>
        <w:t>Вода вокруг на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альбома «Вода»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товыставка «Вода вокруг нас»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рекомендаций для родителей экологическому воспитанию детей 6 лет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отчет о проведении экологического проекта «Сбережем природу»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ланируемые  результаты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зультате реализации данного проекта у воспитанников сформируется бережное и экономное отношение к водным ресурсам, овладеют несложными способами экспериментирования с водой. У детей появятся исследовательские умения, соответствующие возрасту (будут задавать вопросы природоведческого характера, устанавливать причинно-следственные связи, появится потребность получать ответы на вопросы экспериментальным путем). У детей будет сформированы знания о простейших свойствах воды и о том, как их можно применить в повседневной жизни, углубятся знания о морских обитателях. Повысится воспитательная компетентность родителей в экологическом образовании дошкольников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№1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tLeast" w:line="238" w:before="0" w:after="1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войства воды</w:t>
      </w:r>
    </w:p>
    <w:p>
      <w:pPr>
        <w:pStyle w:val="Style16"/>
        <w:spacing w:lineRule="atLeast" w:line="238" w:before="0" w:after="150"/>
        <w:rPr/>
      </w:pPr>
      <w:r>
        <w:rPr>
          <w:sz w:val="28"/>
          <w:szCs w:val="28"/>
        </w:rPr>
        <w:t>Вода может растворять разные вещества. Если в пробирку насыпать измельченный мел, то вода станет мутной, так как мел растворился в воде. Именно поэтому невозможно встретить в природе "чистую" воду, то есть воду, в которой не растворены какие-либо вещества. Воду можно очистить с помощью фильтра. Если положить в воронку бумажную салфетку или вату и пропустить через нее воду, в которой растворен мел, то можно увидеть, что вода стала более чистой. Если сделать это еще несколько раз, вода станет совсем прозрачной. Но вода способна растворить не все вещества. Если влить в пробирку с водой растительное масло, оно не смешается с водой, а будет плавать на ее поверхности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tLeast" w:line="238" w:before="0" w:after="15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spacing w:lineRule="atLeast" w:line="238" w:before="0" w:after="150"/>
        <w:jc w:val="right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>Приложение №2</w:t>
      </w:r>
      <w:r>
        <w:rPr>
          <w:rStyle w:val="StrongEmphasis"/>
          <w:sz w:val="28"/>
          <w:szCs w:val="28"/>
        </w:rPr>
        <w:t>.  </w:t>
      </w:r>
    </w:p>
    <w:p>
      <w:pPr>
        <w:pStyle w:val="Style16"/>
        <w:spacing w:lineRule="atLeast" w:line="238" w:before="0" w:after="150"/>
        <w:rPr>
          <w:sz w:val="28"/>
          <w:szCs w:val="28"/>
        </w:rPr>
      </w:pPr>
      <w:r>
        <w:rPr>
          <w:rStyle w:val="StrongEmphasis"/>
          <w:sz w:val="28"/>
          <w:szCs w:val="28"/>
        </w:rPr>
        <w:t>Три состояния воды</w:t>
      </w:r>
    </w:p>
    <w:p>
      <w:pPr>
        <w:pStyle w:val="Style16"/>
        <w:spacing w:lineRule="atLeast" w:line="238" w:before="0" w:after="150"/>
        <w:rPr/>
      </w:pPr>
      <w:r>
        <w:rPr>
          <w:sz w:val="28"/>
          <w:szCs w:val="28"/>
        </w:rPr>
        <w:t>Вода – единственное вещество на Земле, которое существует сразу в разных состояниях: вода может быть жидкой, при охлаждении переходит в твердое состояние – лед, а при нагревании превращается из жидкости в пар.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№3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Познавательная викторина «Вода»</w:t>
      </w:r>
    </w:p>
    <w:p>
      <w:pPr>
        <w:pStyle w:val="Style16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150"/>
        <w:rPr>
          <w:sz w:val="28"/>
          <w:szCs w:val="28"/>
        </w:rPr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> выявить уровень эрудиции учащихся в знании природы. </w:t>
        <w:br/>
      </w:r>
      <w:r>
        <w:rPr>
          <w:sz w:val="28"/>
          <w:szCs w:val="28"/>
          <w:u w:val="single"/>
        </w:rPr>
        <w:t>Задачи:</w:t>
      </w:r>
      <w:r>
        <w:rPr>
          <w:sz w:val="28"/>
          <w:szCs w:val="28"/>
        </w:rPr>
        <w:t> </w:t>
        <w:br/>
        <w:t>развитие экологического и эстетического воспитания; </w:t>
        <w:br/>
        <w:t>формирование знаний о водном мире;</w:t>
        <w:br/>
        <w:t>знакомство со свойствами воды; </w:t>
        <w:br/>
        <w:t>формирование целостного взгляда на природу, ответственного отношения к окружающей среде. </w:t>
        <w:br/>
        <w:br/>
        <w:br/>
      </w:r>
      <w:r>
        <w:rPr>
          <w:b/>
          <w:bCs/>
          <w:sz w:val="28"/>
          <w:szCs w:val="28"/>
        </w:rPr>
        <w:t>Ход игры - викторины:</w:t>
      </w:r>
    </w:p>
    <w:p>
      <w:pPr>
        <w:pStyle w:val="Style16"/>
        <w:spacing w:before="0" w:after="150"/>
        <w:rPr>
          <w:sz w:val="28"/>
          <w:szCs w:val="28"/>
        </w:rPr>
      </w:pPr>
      <w:r>
        <w:rPr>
          <w:sz w:val="28"/>
          <w:szCs w:val="28"/>
          <w:u w:val="single"/>
        </w:rPr>
        <w:t>Для проведения игры-викторины группа делится на 2 команды.</w:t>
      </w:r>
    </w:p>
    <w:p>
      <w:pPr>
        <w:pStyle w:val="Style16"/>
        <w:spacing w:before="0" w:after="150"/>
        <w:rPr>
          <w:sz w:val="28"/>
          <w:szCs w:val="28"/>
        </w:rPr>
      </w:pPr>
      <w:r>
        <w:rPr>
          <w:sz w:val="28"/>
          <w:szCs w:val="28"/>
          <w:u w:val="single"/>
        </w:rPr>
        <w:t>Дети придумывают название своей команды.</w:t>
      </w:r>
    </w:p>
    <w:p>
      <w:pPr>
        <w:pStyle w:val="Style16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Конкурс 1. «Представление команд»</w:t>
      </w:r>
    </w:p>
    <w:p>
      <w:pPr>
        <w:pStyle w:val="Style16"/>
        <w:spacing w:before="0" w:after="150"/>
        <w:rPr>
          <w:sz w:val="28"/>
          <w:szCs w:val="28"/>
        </w:rPr>
      </w:pPr>
      <w:r>
        <w:rPr>
          <w:sz w:val="28"/>
          <w:szCs w:val="28"/>
        </w:rPr>
        <w:t>(по очереди идёт представление команд)</w:t>
      </w:r>
    </w:p>
    <w:p>
      <w:pPr>
        <w:pStyle w:val="Style16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Конкурс 2. «Загадки. Загадки? Загадки!!!»</w:t>
      </w:r>
    </w:p>
    <w:p>
      <w:pPr>
        <w:pStyle w:val="Style16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оспитатель загадывает загадки о воде в ее разных состояниях, дети отгадывают.</w:t>
      </w:r>
    </w:p>
    <w:p>
      <w:pPr>
        <w:pStyle w:val="Style16"/>
        <w:spacing w:before="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Конкурс 3. «Свойства воды»</w:t>
      </w:r>
    </w:p>
    <w:p>
      <w:pPr>
        <w:pStyle w:val="Style16"/>
        <w:spacing w:before="0" w:after="150"/>
        <w:rPr>
          <w:sz w:val="28"/>
          <w:szCs w:val="28"/>
        </w:rPr>
      </w:pPr>
      <w:r>
        <w:rPr>
          <w:sz w:val="28"/>
          <w:szCs w:val="28"/>
        </w:rPr>
        <w:t>Командам предлагается по очереди назвать свойства воды.</w:t>
      </w:r>
    </w:p>
    <w:p>
      <w:pPr>
        <w:pStyle w:val="Style16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Конкурс 4. «Правила бережного обращения к воде»</w:t>
      </w:r>
    </w:p>
    <w:p>
      <w:pPr>
        <w:pStyle w:val="Style16"/>
        <w:spacing w:before="0" w:after="15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оманды обдумывают и составляют правила бережного отношения к воде.</w:t>
      </w:r>
    </w:p>
    <w:p>
      <w:pPr>
        <w:pStyle w:val="Style16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Конкурс 5. «Конкурс рисунков».</w:t>
      </w:r>
    </w:p>
    <w:p>
      <w:pPr>
        <w:pStyle w:val="Style16"/>
        <w:spacing w:before="0" w:after="150"/>
        <w:rPr>
          <w:sz w:val="28"/>
          <w:szCs w:val="28"/>
        </w:rPr>
      </w:pPr>
      <w:r>
        <w:rPr>
          <w:sz w:val="28"/>
          <w:szCs w:val="28"/>
        </w:rPr>
        <w:t>Команды получают ватманы, тряпочки, губки и краски.</w:t>
      </w:r>
    </w:p>
    <w:p>
      <w:pPr>
        <w:pStyle w:val="Style16"/>
        <w:spacing w:before="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Задание:</w:t>
      </w:r>
      <w:r>
        <w:rPr>
          <w:sz w:val="28"/>
          <w:szCs w:val="28"/>
        </w:rPr>
        <w:t> нарисовать коллективный рисунок на тему: </w:t>
      </w:r>
      <w:r>
        <w:rPr>
          <w:b/>
          <w:bCs/>
          <w:sz w:val="28"/>
          <w:szCs w:val="28"/>
        </w:rPr>
        <w:t>«Что спрятано на дне морском?»</w:t>
      </w:r>
      <w:r>
        <w:rPr>
          <w:sz w:val="28"/>
          <w:szCs w:val="28"/>
        </w:rPr>
        <w:t> Используется нетрадиционная техника рисования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рганизация опытно-экспериментальной деятельности детей 2-7 лет: тематическое планирование, рекомендации, конспекты занятий. Авторы-сост. Е.А.Мартынова, И.Н. Сучова, Волгоград: - Учитель, 2011 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Тугушева Г.А., Чистякова А.Е. Экспериментальная деятельность детей среднего и старшего дошкольного возраста. – СПб.:  «Детство-пресс», 2007 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ыкова И.А. Изобразительная деятельность в детском саду: планирование, конспекты занятий, методические рекомендации. Подготовительная к школе группа. – М.: «КАРАПУЗ-ДИДАКТИК», 2009 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№1"/>
    <w:qFormat/>
    <w:rPr>
      <w:rFonts w:ascii="Times New Roman" w:hAnsi="Times New Roman" w:cs="Times New Roman"/>
      <w:spacing w:val="0"/>
      <w:sz w:val="29"/>
      <w:szCs w:val="29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10:40:00Z</dcterms:created>
  <dc:creator>Пользователь Windows</dc:creator>
  <dc:description/>
  <cp:keywords/>
  <dc:language>en-US</dc:language>
  <cp:lastModifiedBy>79324353877</cp:lastModifiedBy>
  <cp:lastPrinted>2017-02-19T19:59:00Z</cp:lastPrinted>
  <dcterms:modified xsi:type="dcterms:W3CDTF">2020-04-01T12:23:00Z</dcterms:modified>
  <cp:revision>16</cp:revision>
  <dc:subject/>
  <dc:title/>
</cp:coreProperties>
</file>