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Комплекс средняя общеобразовательная школа-детский са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АОУ «КСОШ- ДС» 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ЫЙ 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чем человеку уши?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ЦИЯ: « Я Здоровье сберегу - сам себе я помог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втор проекта: Гаджиева Мариям, 6 ле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роекта: Баженова Ю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ыть-Ях 2017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ый проект </w:t>
      </w:r>
      <w:r>
        <w:rPr>
          <w:rFonts w:cs="Times New Roman" w:ascii="Times New Roman" w:hAnsi="Times New Roman"/>
          <w:b/>
          <w:sz w:val="28"/>
          <w:szCs w:val="28"/>
        </w:rPr>
        <w:t>«Зачем человеку уш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: « Я здоровье сберегу- сам себе я помогу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 xml:space="preserve">дети подготовительной  группы, родители, воспитатель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должительность проекта: </w:t>
      </w:r>
      <w:r>
        <w:rPr>
          <w:rFonts w:cs="Times New Roman" w:ascii="Times New Roman" w:hAnsi="Times New Roman"/>
          <w:sz w:val="28"/>
          <w:szCs w:val="28"/>
        </w:rPr>
        <w:t>краткосрочный (1 неделя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 проекта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ри помощи специально подобранных  игр, упражнений, занятий развивать интерес детей к изучению своего организма, сохранению и укреплению здоровья; формировать знания  о строении  и функции органов чувств, их роли в жизни человека и животны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ыявить имеющиеся у детей знания и расширить их знания об органах слуха  человека и животны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учить детей элементарным способам сохранения здоровья органа слуха , воспитывать бережное и заботливое отношение к  своему организ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звивать восприятие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Активизировать речь детей, обогащать словарный запас новыми словами и понятия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5. Привлечь родителей  к  поиску информации для детей об органах чувств  человека и животных, активизировать их  к  совместной 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 – подготовитель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этап – основн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 этап – итоговы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реализации процесс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дготовительный эта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1 день - 09.10.17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художественной литературы по данной теме. (Воспитатель, родител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ой этап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ительность </w:t>
      </w:r>
      <w:r>
        <w:rPr>
          <w:rFonts w:cs="Times New Roman" w:ascii="Times New Roman" w:hAnsi="Times New Roman"/>
          <w:sz w:val="28"/>
          <w:szCs w:val="28"/>
        </w:rPr>
        <w:t>3дня – 10.10.17 г.-12.10.17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е уровня знаний детей по данной те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ельная область «Здоровье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ссматривание иллюстраций, альбомов, фотоматериалов: органы чувств, части тела, мое ухо, строение ух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основные представления о строении человека и назначении орган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Чьи ушки лучше?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оветы доктора Айболита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Мои ушк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закрепление основных культурно-гигиенических навыков, частей тела (ухо) и его значение в организ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смотр видеофильм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Анатомия для дете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щение знаний детей о строении тела ( в отдельности-ух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зовательная область « Социализац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Как ухаживать за ушами?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Чьи это уши?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 у детей сознательного стремления быть здоровыми, учить согласовывать прилагательное с существительн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тельная область « Безопасност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равила хорошего слух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одолжать знакомить детей с элементарными правилами ухода за ушами. Развивать представления о строении ух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разовательная область « Познани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рия опы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Угадай по звуку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Угадай, где можно услышать такие звук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познавательный интерес, развитие мыслитель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разовательная  область «Чтение художественной литератур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ение художественной литерату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.Пиль « Мое тел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.Т.Зайцев « Уроки Айболит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гадки «Моё тел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хи «Моё тело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сширение знаний детей о свое теле; обогащение словаря детей за счет новых слов; формирование умения слушать новые стихи, рассказ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разовательная область « Музы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вуки: </w:t>
      </w:r>
      <w:r>
        <w:rPr>
          <w:rFonts w:cs="Times New Roman" w:ascii="Times New Roman" w:hAnsi="Times New Roman"/>
          <w:sz w:val="28"/>
          <w:szCs w:val="28"/>
        </w:rPr>
        <w:t>ветра, грозы, дождя, пение птиц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ая иг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антомим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овтори ритм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пособствовать развитию слухового внимания, двигательной актив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тоговый этап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ительность </w:t>
      </w:r>
      <w:r>
        <w:rPr>
          <w:rFonts w:cs="Times New Roman" w:ascii="Times New Roman" w:hAnsi="Times New Roman"/>
          <w:sz w:val="28"/>
          <w:szCs w:val="28"/>
        </w:rPr>
        <w:t>1 день- 13.10.17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ОД на тему : « Зачем человеку уши?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закрепление полученных зн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работка материа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истематизация матери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формление презентации. Выступление на педсовет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спространение опыта работы по данной те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овывая поставленные задачи, мы планируем добиться повышения уровня знаний дошкольников о своем организме, осознанного бережного отношения к своему здоровь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ей увлек процесс совместной деятельности и они постоянно проявляли желание узнать больше о своем организме, о строении уха и его назначен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ой работы мы заметили, что дети нашей группы стали меньше кричать, а родители говорят, что дома мы стараемся не смотреть телевизор громко, чистить уши ежедневно и одевать шапки без напоминания, следовательно, цель проекта достигну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гад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ез них нельзя никак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ть ход часов : «Тик-так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я в саду весеннем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шмеля гуденье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онкую в лесу кукушку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юю хлопушку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мимо , звуков прочих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о «Спокойной ночи!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УШИ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ихотворение С. Шукшина «Я вчера гулял без шапки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чера гулял без шап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д был, но я терпе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 я в кроватке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онечно заболе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«стреляют» уши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как из пушки бь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 терпеть уж нету силы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чем-нибуд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выписал лекарство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в уши и тепл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все уже согласен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бы только помог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честью выдержал лечень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перь почти здор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м все мои мученья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я гулять готов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теперь без теплой шапк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роз я не пойд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 будут пусть в порядке,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, ребята, берегу!</w:t>
      </w:r>
    </w:p>
    <w:sectPr>
      <w:footerReference w:type="default" r:id="rId2"/>
      <w:type w:val="nextPage"/>
      <w:pgSz w:w="11906" w:h="16838"/>
      <w:pgMar w:left="1701" w:right="851" w:gutter="0" w:header="0" w:top="964" w:footer="938" w:bottom="1080"/>
      <w:pgBorders w:display="allPages" w:offsetFrom="text">
        <w:top w:val="double" w:sz="42" w:space="8" w:color="000000"/>
        <w:left w:val="double" w:sz="42" w:space="45" w:color="000000"/>
        <w:bottom w:val="double" w:sz="42" w:space="3273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06:00Z</dcterms:created>
  <dc:creator>Юля</dc:creator>
  <dc:description/>
  <cp:keywords/>
  <dc:language>en-US</dc:language>
  <cp:lastModifiedBy>79324353877</cp:lastModifiedBy>
  <cp:lastPrinted>2017-11-16T13:37:00Z</cp:lastPrinted>
  <dcterms:modified xsi:type="dcterms:W3CDTF">2020-03-28T11:04:00Z</dcterms:modified>
  <cp:revision>7</cp:revision>
  <dc:subject/>
  <dc:title/>
</cp:coreProperties>
</file>