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ЧЕХОВ МОСКОВСКОЙ ОБЛАСТ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ШКОЛА № 10»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720"/>
        <w:contextualSpacing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720"/>
        <w:contextualSpacing/>
        <w:jc w:val="righ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ТВЕРЖДАЮ: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720"/>
        <w:contextualSpacing/>
        <w:jc w:val="righ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ректор МБОУ СШ №10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720"/>
        <w:contextualSpacing/>
        <w:jc w:val="righ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/К.В. Значков/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720"/>
        <w:contextualSpacing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720"/>
        <w:contextualSpacing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720"/>
        <w:contextualSpacing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Программа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8"/>
        <w:spacing w:before="0" w:after="0"/>
        <w:ind w:firstLine="539"/>
        <w:jc w:val="center"/>
        <w:rPr/>
      </w:pPr>
      <w:r>
        <w:rPr>
          <w:b/>
          <w:sz w:val="40"/>
          <w:szCs w:val="32"/>
        </w:rPr>
        <w:t xml:space="preserve">групповых коррекционно-развивающих занятий </w:t>
      </w:r>
    </w:p>
    <w:p>
      <w:pPr>
        <w:pStyle w:val="Style21"/>
        <w:numPr>
          <w:ilvl w:val="0"/>
          <w:numId w:val="0"/>
        </w:numPr>
        <w:spacing w:before="0" w:after="0"/>
        <w:ind w:left="0" w:firstLine="720"/>
        <w:contextualSpacing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720"/>
        <w:contextualSpacing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720"/>
        <w:contextualSpacing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2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ители:  </w:t>
      </w:r>
    </w:p>
    <w:p>
      <w:pPr>
        <w:pStyle w:val="Style22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нина Р.В., к.п.н.,</w:t>
      </w:r>
    </w:p>
    <w:p>
      <w:pPr>
        <w:pStyle w:val="Style22"/>
        <w:ind w:left="54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 технологии                                           </w:t>
      </w:r>
    </w:p>
    <w:p>
      <w:pPr>
        <w:pStyle w:val="Style22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укова Н.В.,</w:t>
      </w:r>
    </w:p>
    <w:p>
      <w:pPr>
        <w:pStyle w:val="Style22"/>
        <w:ind w:left="54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едагог-психолог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720"/>
        <w:contextualSpacing/>
        <w:jc w:val="center"/>
        <w:outlineLvl w:val="1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/>
          <w:b/>
          <w:sz w:val="24"/>
          <w:szCs w:val="24"/>
          <w:lang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720"/>
        <w:contextualSpacing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bCs/>
          <w:color w:val="000000"/>
          <w:sz w:val="28"/>
          <w:szCs w:val="28"/>
        </w:rPr>
        <w:t>Срок реализации программы: 2018-2021 учебный год</w:t>
      </w:r>
    </w:p>
    <w:p>
      <w:pPr>
        <w:pStyle w:val="Style18"/>
        <w:spacing w:lineRule="auto" w:line="360" w:before="4" w:after="4"/>
        <w:ind w:right="-143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b/>
          <w:bCs/>
        </w:rPr>
        <w:t xml:space="preserve">Тема раздела: </w:t>
      </w:r>
      <w:r>
        <w:rPr>
          <w:bCs/>
        </w:rPr>
        <w:t>«Коррекционно-педагогическая и профилактическая деятельность с учащимися, имеющими отклонения в развитии и поведении»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b/>
          <w:bCs/>
        </w:rPr>
        <w:t xml:space="preserve">Тема практического занятия: </w:t>
      </w:r>
      <w:r>
        <w:rPr/>
        <w:t>«Разработка программы коррекционно-развивающих занятий с учащимися, имеющими отклонение в развитии и поведении».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b/>
          <w:bCs/>
        </w:rPr>
        <w:t xml:space="preserve">Цель: </w:t>
      </w:r>
      <w:r>
        <w:rPr/>
        <w:t>научить разрабатывать программы коррекционно-развивающих занятий с учащимися, имеющими отклонение в развитии и поведении.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определить актуальность программы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/>
        <w:t>написать пояснительную записку в соответствии со структурой программы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/>
        <w:t>подобрать темы для составления тематического планирования.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План заняти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Описание актуальности программы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Постановка цели, выбор задач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Составление структуры программы по трем блокам: вводным, формирующим и закрепляющим </w:t>
      </w:r>
      <w:r>
        <w:rPr>
          <w:i/>
          <w:iCs/>
        </w:rPr>
        <w:t>(Приложение 1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/>
        <w:t>Описание форм и методов реализации программ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/>
        <w:t>Составление тематического планирования программ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/>
        <w:t>Разработка групповых коррекционно-развивающих занятий (обсуждение)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b/>
          <w:bCs/>
        </w:rPr>
        <w:t xml:space="preserve">Отработка групповых коррекционно-развивающих занятий со слушателями в группах. </w:t>
      </w:r>
      <w:r>
        <w:rPr/>
        <w:t>Каждой группе выдается одно из занятий. Члены группы решают, какое упражнение они проведут со слушателями курсов. Во время подготовки (5-7 минут) преподаватель дает консультации каждой группе. Затем по очереди проводят занятия с применением необходимых предметов (заранее подготовленных преподавателем курсов).</w:t>
      </w:r>
      <w:r>
        <w:rPr>
          <w:b/>
          <w:bCs/>
          <w:i/>
          <w:iCs/>
        </w:rPr>
        <w:t xml:space="preserve">                       Приложение 1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Структура программы коррекционно-развивающих занятий с учащимися, имеющими отклонение в развитиии поведении.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1. Тема программы коррекционно-развивающих занятия с трудными подростками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Пояснительная записка.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Пояснительная записка включает: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- актуальность программы;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- цель программы;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- задачи программы;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- параметры соответствия программы требованиям;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-структура программы, представленную тремя блоками: вводным, формирующим и закрепляющим;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-структура коррекционно-развивающего занятия;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-частота и длительность занятия;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- формы и методы реализации программы;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- прогнозируемые результаты;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- критерии эффективности программы;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- требования к ведущему занятия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Тематическое планирование:</w:t>
      </w:r>
    </w:p>
    <w:tbl>
      <w:tblPr>
        <w:tblW w:w="9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811"/>
        <w:gridCol w:w="2463"/>
      </w:tblGrid>
      <w:tr>
        <w:trPr/>
        <w:tc>
          <w:tcPr>
            <w:tcW w:w="1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58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й</w:t>
            </w:r>
          </w:p>
        </w:tc>
        <w:tc>
          <w:tcPr>
            <w:tcW w:w="24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180"/>
              <w:jc w:val="both"/>
              <w:rPr/>
            </w:pPr>
            <w:r>
              <w:rPr/>
              <w:t>1.</w:t>
            </w:r>
          </w:p>
        </w:tc>
        <w:tc>
          <w:tcPr>
            <w:tcW w:w="58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720"/>
              <w:jc w:val="both"/>
              <w:rPr/>
            </w:pPr>
            <w:r>
              <w:rPr/>
              <w:t>Вводный блок</w:t>
            </w:r>
          </w:p>
        </w:tc>
        <w:tc>
          <w:tcPr>
            <w:tcW w:w="24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180"/>
              <w:jc w:val="both"/>
              <w:rPr/>
            </w:pPr>
            <w:r>
              <w:rPr/>
              <w:t>1.1</w:t>
            </w:r>
          </w:p>
        </w:tc>
        <w:tc>
          <w:tcPr>
            <w:tcW w:w="58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180"/>
              <w:jc w:val="both"/>
              <w:rPr/>
            </w:pPr>
            <w:r>
              <w:rPr/>
              <w:t>2.</w:t>
            </w:r>
          </w:p>
        </w:tc>
        <w:tc>
          <w:tcPr>
            <w:tcW w:w="58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720"/>
              <w:jc w:val="both"/>
              <w:rPr/>
            </w:pPr>
            <w:r>
              <w:rPr/>
              <w:t>Формирующий блок</w:t>
            </w:r>
          </w:p>
        </w:tc>
        <w:tc>
          <w:tcPr>
            <w:tcW w:w="24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180"/>
              <w:jc w:val="both"/>
              <w:rPr/>
            </w:pPr>
            <w:r>
              <w:rPr/>
              <w:t>2.1.</w:t>
            </w:r>
          </w:p>
        </w:tc>
        <w:tc>
          <w:tcPr>
            <w:tcW w:w="58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180"/>
              <w:jc w:val="both"/>
              <w:rPr/>
            </w:pPr>
            <w:r>
              <w:rPr/>
              <w:t>3.</w:t>
            </w:r>
          </w:p>
        </w:tc>
        <w:tc>
          <w:tcPr>
            <w:tcW w:w="58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720"/>
              <w:jc w:val="both"/>
              <w:rPr/>
            </w:pPr>
            <w:r>
              <w:rPr/>
              <w:t>Закрепляющий блок</w:t>
            </w:r>
          </w:p>
        </w:tc>
        <w:tc>
          <w:tcPr>
            <w:tcW w:w="24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180"/>
              <w:jc w:val="both"/>
              <w:rPr/>
            </w:pPr>
            <w:r>
              <w:rPr/>
              <w:t>3.1</w:t>
            </w:r>
          </w:p>
        </w:tc>
        <w:tc>
          <w:tcPr>
            <w:tcW w:w="58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720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24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Содержание программы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Материально-технические условия реализации программы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Терминологический словарь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Список литературы.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20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ГРАММА КОРРЕКЦИОННО-РАЗВИВАЮЩИХ ЗАНЯТИЙ</w:t>
        <w:br/>
        <w:t>С ТРУДНЫМИ ПОДРОСТКАМИ</w:t>
      </w:r>
    </w:p>
    <w:p>
      <w:pPr>
        <w:pStyle w:val="22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TextBody"/>
        <w:spacing w:lineRule="auto" w:line="360"/>
        <w:ind w:firstLine="3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ктуальность программы.</w:t>
      </w:r>
      <w:r>
        <w:rPr>
          <w:rFonts w:cs="Times New Roman" w:ascii="Times New Roman" w:hAnsi="Times New Roman"/>
          <w:sz w:val="24"/>
          <w:szCs w:val="24"/>
        </w:rPr>
        <w:t xml:space="preserve"> В современной массовой школе трудные под</w:t>
        <w:softHyphen/>
        <w:t>ростки представляют значительную часть (по некоторым данным до 40 % всех обучающихся в среднем звене). К данной группе относятся под</w:t>
        <w:softHyphen/>
        <w:t>ростки, испытывающие в процессе школьной адаптации стойкие труд</w:t>
        <w:softHyphen/>
        <w:t>ности, проявляющиеся в сниженной успеваемости, нарушениях поведе</w:t>
        <w:softHyphen/>
        <w:t>ния, расстройствах физического и психического здоровья. Помимо специальных педагогических подходов они нуждаются в коррекционно</w:t>
        <w:softHyphen/>
        <w:t>воспитательном воздействии, включающем в качестве одного из эле</w:t>
        <w:softHyphen/>
        <w:t>ментов организацию коррекционно-развивающих занятий.</w:t>
      </w:r>
    </w:p>
    <w:p>
      <w:pPr>
        <w:pStyle w:val="TextBody"/>
        <w:spacing w:lineRule="auto" w:line="36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ые подростки — это неоднородная группа школьников, поэто</w:t>
        <w:softHyphen/>
        <w:t>му эффективной будет лишь та работа, которая проводится с учетом конкретных трудностей каждого ребенка, а также причин, их порожда</w:t>
        <w:softHyphen/>
        <w:t>ющих. Из этого следует, что пути и способы коррекционно-развивающей работы с каждым учеником должны быть индивидуальными.</w:t>
      </w:r>
    </w:p>
    <w:p>
      <w:pPr>
        <w:pStyle w:val="TextBody"/>
        <w:spacing w:lineRule="auto" w:line="36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ивая необходимость дифференцированного подхода к уча</w:t>
        <w:softHyphen/>
        <w:t>щимся, выбору направления коррекционно-развивающей работы, уче</w:t>
        <w:softHyphen/>
        <w:t>ные и практики высказывают мнение, что приоритетным направлением работы с трудными подростками является коррекция мотивационной сферы учащихся</w:t>
      </w:r>
    </w:p>
    <w:p>
      <w:pPr>
        <w:pStyle w:val="TextBody"/>
        <w:spacing w:lineRule="auto" w:line="36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своей работе выделяем три группы взаимосвязанных и взаимо</w:t>
        <w:softHyphen/>
        <w:t>зависимых отношений, совокупность которых составляет отношение школьников к учению. Это общее отношение к школе (эмоциональное отношение, которое мы связываем с переживанием эмоционального бла</w:t>
        <w:softHyphen/>
        <w:t>гополучия в школе); отношение к знаниям и к процессу овладения ими (познавательные интересы); отношение к себе, оценке себя как субъек</w:t>
        <w:softHyphen/>
        <w:t>та познавательной деятельности (самооценка).</w:t>
      </w:r>
    </w:p>
    <w:p>
      <w:pPr>
        <w:pStyle w:val="TextBody"/>
        <w:spacing w:lineRule="auto" w:line="360"/>
        <w:ind w:firstLine="3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 программы —</w:t>
      </w:r>
      <w:r>
        <w:rPr>
          <w:rFonts w:cs="Times New Roman" w:ascii="Times New Roman" w:hAnsi="Times New Roman"/>
          <w:sz w:val="24"/>
          <w:szCs w:val="24"/>
        </w:rPr>
        <w:t xml:space="preserve"> коррекция отношения к школе трудных учащихся младшего подросткового возраста, формирование и развитие у данной категории детей внутренней позиции ученика, включающей когнитив</w:t>
        <w:softHyphen/>
        <w:t>ные, мотивационные и эмоциональные компоненты.</w:t>
      </w:r>
    </w:p>
    <w:p>
      <w:pPr>
        <w:pStyle w:val="TextBody"/>
        <w:spacing w:lineRule="auto" w:line="360"/>
        <w:ind w:first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программ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7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0"/>
      <w:bookmarkEnd w:id="0"/>
      <w:r>
        <w:rPr>
          <w:rFonts w:cs="Times New Roman" w:ascii="Times New Roman" w:hAnsi="Times New Roman"/>
          <w:sz w:val="24"/>
          <w:szCs w:val="24"/>
        </w:rPr>
        <w:t>развитие личностных особенностей учащихся, способствующее фор</w:t>
        <w:softHyphen/>
        <w:t>мированию положительного отношения к учению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1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bookmark1"/>
      <w:bookmarkEnd w:id="1"/>
      <w:r>
        <w:rPr>
          <w:rFonts w:cs="Times New Roman" w:ascii="Times New Roman" w:hAnsi="Times New Roman"/>
          <w:sz w:val="24"/>
          <w:szCs w:val="24"/>
        </w:rPr>
        <w:t>помощь подросткам в процессе самопозна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2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bookmark2"/>
      <w:bookmarkEnd w:id="2"/>
      <w:r>
        <w:rPr>
          <w:rFonts w:cs="Times New Roman" w:ascii="Times New Roman" w:hAnsi="Times New Roman"/>
          <w:sz w:val="24"/>
          <w:szCs w:val="24"/>
        </w:rPr>
        <w:t>формирование способности эффективно взаимодействовать с окру</w:t>
        <w:softHyphen/>
        <w:t>жающим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9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bookmark3"/>
      <w:bookmarkEnd w:id="3"/>
      <w:r>
        <w:rPr>
          <w:rFonts w:cs="Times New Roman" w:ascii="Times New Roman" w:hAnsi="Times New Roman"/>
          <w:sz w:val="24"/>
          <w:szCs w:val="24"/>
        </w:rPr>
        <w:t>развитие способности наиболее успешно реализовывать себя в по</w:t>
        <w:softHyphen/>
        <w:t>ведении и общении.</w:t>
      </w:r>
    </w:p>
    <w:p>
      <w:pPr>
        <w:pStyle w:val="TextBody"/>
        <w:spacing w:lineRule="auto" w:line="360"/>
        <w:ind w:firstLine="3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араметры соответствия программы требованиям,</w:t>
      </w:r>
      <w:r>
        <w:rPr>
          <w:rFonts w:cs="Times New Roman" w:ascii="Times New Roman" w:hAnsi="Times New Roman"/>
          <w:sz w:val="24"/>
          <w:szCs w:val="24"/>
        </w:rPr>
        <w:t xml:space="preserve"> предъявляемым к развивающим программам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7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4" w:name="bookmark4"/>
      <w:bookmarkEnd w:id="4"/>
      <w:r>
        <w:rPr>
          <w:rFonts w:cs="Times New Roman" w:ascii="Times New Roman" w:hAnsi="Times New Roman"/>
          <w:sz w:val="24"/>
          <w:szCs w:val="24"/>
        </w:rPr>
        <w:t>программа учитывает возрастные особенности младших подростков и зону их ближайшего развит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2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5" w:name="bookmark5"/>
      <w:bookmarkEnd w:id="5"/>
      <w:r>
        <w:rPr>
          <w:rFonts w:cs="Times New Roman" w:ascii="Times New Roman" w:hAnsi="Times New Roman"/>
          <w:sz w:val="24"/>
          <w:szCs w:val="24"/>
        </w:rPr>
        <w:t>она сочетает коррекционные возможности индивидуальной работы с ребенком и совместной деятельности дете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9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6" w:name="bookmark6"/>
      <w:bookmarkEnd w:id="6"/>
      <w:r>
        <w:rPr>
          <w:rFonts w:cs="Times New Roman" w:ascii="Times New Roman" w:hAnsi="Times New Roman"/>
          <w:sz w:val="24"/>
          <w:szCs w:val="24"/>
        </w:rPr>
        <w:t>принятие решения о формах и методах коррекционно-развивающе</w:t>
        <w:softHyphen/>
        <w:t>го процесса основывается на результатах комплексной психолого-педа</w:t>
        <w:softHyphen/>
        <w:t>гогической диагностики, предшествующей собственно коррекционному этапу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9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7" w:name="bookmark7"/>
      <w:bookmarkEnd w:id="7"/>
      <w:r>
        <w:rPr>
          <w:rFonts w:cs="Times New Roman" w:ascii="Times New Roman" w:hAnsi="Times New Roman"/>
          <w:sz w:val="24"/>
          <w:szCs w:val="24"/>
        </w:rPr>
        <w:t>в программе учтены возможность и необходимость организации ра</w:t>
        <w:softHyphen/>
        <w:t>боты одновременно, последовательно или параллельно в разных фор</w:t>
        <w:softHyphen/>
        <w:t>мах, с использованием различных метод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2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8" w:name="bookmark8"/>
      <w:bookmarkEnd w:id="8"/>
      <w:r>
        <w:rPr>
          <w:rFonts w:cs="Times New Roman" w:ascii="Times New Roman" w:hAnsi="Times New Roman"/>
          <w:sz w:val="24"/>
          <w:szCs w:val="24"/>
        </w:rPr>
        <w:t>программа учитывает необходимость оценки эффективности кор</w:t>
        <w:softHyphen/>
        <w:t>рекционного воздействия как в процессе его реализации, так и по за</w:t>
        <w:softHyphen/>
        <w:t>вершению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руктура программы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тремя блоками: вводным, фор</w:t>
        <w:softHyphen/>
        <w:t xml:space="preserve">мирующим и закрепляющим. Основные задачи </w:t>
      </w:r>
      <w:r>
        <w:rPr>
          <w:rFonts w:cs="Times New Roman" w:ascii="Times New Roman" w:hAnsi="Times New Roman"/>
          <w:i/>
          <w:iCs/>
          <w:sz w:val="24"/>
          <w:szCs w:val="24"/>
        </w:rPr>
        <w:t>вводного блока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2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9" w:name="bookmark9"/>
      <w:bookmarkEnd w:id="9"/>
      <w:r>
        <w:rPr>
          <w:rFonts w:cs="Times New Roman" w:ascii="Times New Roman" w:hAnsi="Times New Roman"/>
          <w:sz w:val="24"/>
          <w:szCs w:val="24"/>
        </w:rPr>
        <w:t>установление позитивных отношений «подросток—ведущий», «под</w:t>
        <w:softHyphen/>
        <w:t>росток— подросток», «подросток—группа»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7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bookmark10"/>
      <w:bookmarkEnd w:id="10"/>
      <w:r>
        <w:rPr>
          <w:rFonts w:cs="Times New Roman" w:ascii="Times New Roman" w:hAnsi="Times New Roman"/>
          <w:sz w:val="24"/>
          <w:szCs w:val="24"/>
        </w:rPr>
        <w:t>создание положительной установки на участие в работе коррекци</w:t>
        <w:softHyphen/>
        <w:t>онно-развивающей группы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1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bookmark11"/>
      <w:bookmarkEnd w:id="11"/>
      <w:r>
        <w:rPr>
          <w:rFonts w:cs="Times New Roman" w:ascii="Times New Roman" w:hAnsi="Times New Roman"/>
          <w:sz w:val="24"/>
          <w:szCs w:val="24"/>
        </w:rPr>
        <w:t>постановка цели совместной деятельност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1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bookmark12"/>
      <w:bookmarkEnd w:id="12"/>
      <w:r>
        <w:rPr>
          <w:rFonts w:cs="Times New Roman" w:ascii="Times New Roman" w:hAnsi="Times New Roman"/>
          <w:sz w:val="24"/>
          <w:szCs w:val="24"/>
        </w:rPr>
        <w:t>формирование мотивации совместной деятельности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ормирующий блок</w:t>
      </w:r>
      <w:r>
        <w:rPr>
          <w:rFonts w:cs="Times New Roman" w:ascii="Times New Roman" w:hAnsi="Times New Roman"/>
          <w:sz w:val="24"/>
          <w:szCs w:val="24"/>
        </w:rPr>
        <w:t xml:space="preserve"> занимает центральное место в групповой коррек</w:t>
        <w:softHyphen/>
        <w:t>ционно-развивающей работе. Задачи этого блока реализуют общие цели групповой работы по отношению к каждому участнику, они включают в себ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2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bookmark13"/>
      <w:bookmarkEnd w:id="13"/>
      <w:r>
        <w:rPr>
          <w:rFonts w:cs="Times New Roman" w:ascii="Times New Roman" w:hAnsi="Times New Roman"/>
          <w:sz w:val="24"/>
          <w:szCs w:val="24"/>
        </w:rPr>
        <w:t>формирование адекватных способов поведения в различных ситуа</w:t>
        <w:softHyphen/>
        <w:t>циях, расширение поведенческого репертуара подростка за счет соци</w:t>
        <w:softHyphen/>
        <w:t>ально одобряемых и соответствующих социальным ожиданиям форм поведе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4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bookmark14"/>
      <w:bookmarkEnd w:id="14"/>
      <w:r>
        <w:rPr>
          <w:rFonts w:cs="Times New Roman" w:ascii="Times New Roman" w:hAnsi="Times New Roman"/>
          <w:sz w:val="24"/>
          <w:szCs w:val="24"/>
        </w:rPr>
        <w:t>развитие коммуникативных умений, обогащение сферы социальных мотивов, формирование направленности подростка на сверстника, рас</w:t>
        <w:softHyphen/>
        <w:t>ширение и обогащение позитивного опыта совместной деятельности и форм общения со сверстникам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2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bookmark15"/>
      <w:bookmarkEnd w:id="15"/>
      <w:r>
        <w:rPr>
          <w:rFonts w:cs="Times New Roman" w:ascii="Times New Roman" w:hAnsi="Times New Roman"/>
          <w:sz w:val="24"/>
          <w:szCs w:val="24"/>
        </w:rPr>
        <w:t>развитие способности к осознанию себя и своих возможностей, позитивизация Я-концепции, коррекция самооценки и уровня притя</w:t>
        <w:softHyphen/>
        <w:t>заний в направлении их большей адекватности и реальности при об</w:t>
        <w:softHyphen/>
        <w:t>щей положительной окрашенности, преодоление неуверенности в себе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4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bookmark16"/>
      <w:bookmarkEnd w:id="16"/>
      <w:r>
        <w:rPr>
          <w:rFonts w:cs="Times New Roman" w:ascii="Times New Roman" w:hAnsi="Times New Roman"/>
          <w:sz w:val="24"/>
          <w:szCs w:val="24"/>
        </w:rPr>
        <w:t>формирование предпосылок и навыков регуляции эмоциональных состояний, преодоление повышенной тревожности, страхов, фобиче</w:t>
        <w:softHyphen/>
        <w:t>ских реакци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4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bookmark17"/>
      <w:bookmarkEnd w:id="17"/>
      <w:r>
        <w:rPr>
          <w:rFonts w:cs="Times New Roman" w:ascii="Times New Roman" w:hAnsi="Times New Roman"/>
          <w:sz w:val="24"/>
          <w:szCs w:val="24"/>
        </w:rPr>
        <w:t>развитие способности к эмпатии, пониманию и сопереживанию чувствам другого человека; развитие рефлексивных способностей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крепляющий блок</w:t>
      </w:r>
      <w:r>
        <w:rPr>
          <w:rFonts w:cs="Times New Roman" w:ascii="Times New Roman" w:hAnsi="Times New Roman"/>
          <w:sz w:val="24"/>
          <w:szCs w:val="24"/>
        </w:rPr>
        <w:t xml:space="preserve"> групповой работы с учащимися обеспечивает обоб</w:t>
        <w:softHyphen/>
        <w:t>щение сформированных ранее адекватных способов коммуникации и по</w:t>
        <w:softHyphen/>
        <w:t>ведения подростка и создает условия для их переноса в реальную жизнь и школьную практику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руктура коррекционно-развивающего заняти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1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bookmark18"/>
      <w:bookmarkEnd w:id="18"/>
      <w:r>
        <w:rPr>
          <w:rFonts w:cs="Times New Roman" w:ascii="Times New Roman" w:hAnsi="Times New Roman"/>
          <w:sz w:val="24"/>
          <w:szCs w:val="24"/>
        </w:rPr>
        <w:t>ритуал приветств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8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bookmark19"/>
      <w:bookmarkEnd w:id="19"/>
      <w:r>
        <w:rPr>
          <w:rFonts w:cs="Times New Roman" w:ascii="Times New Roman" w:hAnsi="Times New Roman"/>
          <w:sz w:val="24"/>
          <w:szCs w:val="24"/>
        </w:rPr>
        <w:t>разминк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8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bookmark20"/>
      <w:bookmarkEnd w:id="20"/>
      <w:r>
        <w:rPr>
          <w:rFonts w:cs="Times New Roman" w:ascii="Times New Roman" w:hAnsi="Times New Roman"/>
          <w:sz w:val="24"/>
          <w:szCs w:val="24"/>
        </w:rPr>
        <w:t>анализ выполнения домашнего зада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8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bookmark21"/>
      <w:bookmarkEnd w:id="21"/>
      <w:r>
        <w:rPr>
          <w:rFonts w:cs="Times New Roman" w:ascii="Times New Roman" w:hAnsi="Times New Roman"/>
          <w:sz w:val="24"/>
          <w:szCs w:val="24"/>
        </w:rPr>
        <w:t>основное содержание занят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8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bookmark22"/>
      <w:bookmarkEnd w:id="22"/>
      <w:r>
        <w:rPr>
          <w:rFonts w:cs="Times New Roman" w:ascii="Times New Roman" w:hAnsi="Times New Roman"/>
          <w:sz w:val="24"/>
          <w:szCs w:val="24"/>
        </w:rPr>
        <w:t>рефлексия прошедшего занят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8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bookmark23"/>
      <w:bookmarkEnd w:id="23"/>
      <w:r>
        <w:rPr>
          <w:rFonts w:cs="Times New Roman" w:ascii="Times New Roman" w:hAnsi="Times New Roman"/>
          <w:sz w:val="24"/>
          <w:szCs w:val="24"/>
        </w:rPr>
        <w:t>разбор домашнего зада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8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bookmark24"/>
      <w:bookmarkEnd w:id="24"/>
      <w:r>
        <w:rPr>
          <w:rFonts w:cs="Times New Roman" w:ascii="Times New Roman" w:hAnsi="Times New Roman"/>
          <w:sz w:val="24"/>
          <w:szCs w:val="24"/>
        </w:rPr>
        <w:t>ритуал прощания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стота и длительность занятий.</w:t>
      </w:r>
      <w:r>
        <w:rPr>
          <w:rFonts w:cs="Times New Roman" w:ascii="Times New Roman" w:hAnsi="Times New Roman"/>
          <w:sz w:val="24"/>
          <w:szCs w:val="24"/>
        </w:rPr>
        <w:t xml:space="preserve"> Занятия проводятся один раз в не</w:t>
        <w:softHyphen/>
        <w:t>делю на протяжении учебного года. Длительность занятия 45—55 мин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ы и методы реализации программы.</w:t>
      </w:r>
      <w:r>
        <w:rPr>
          <w:rFonts w:cs="Times New Roman" w:ascii="Times New Roman" w:hAnsi="Times New Roman"/>
          <w:sz w:val="24"/>
          <w:szCs w:val="24"/>
        </w:rPr>
        <w:t xml:space="preserve"> Ведущий метод в групповой работе — игровой тренинг. Игровым тренингом мы условно называем систему игровых упражнений, направленных на самопознание, обуче</w:t>
        <w:softHyphen/>
        <w:t>ние общению, отработку физиологической релаксации и элементов пси</w:t>
        <w:softHyphen/>
        <w:t>хической саморегуляции, снятие состояния повышенной тревожности и т.д. Приоритет отдается многофункциональным играм и упражнени</w:t>
        <w:softHyphen/>
        <w:t>ям, направленным одновременно и на развитие самоанализа, самопо</w:t>
        <w:softHyphen/>
        <w:t>знания, и на формирование социальных навыков, и на динамичное раз</w:t>
        <w:softHyphen/>
        <w:t>витие группы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тренинг проводится по методике, в основу которой положе</w:t>
        <w:softHyphen/>
        <w:t>ны разработанные Л. А. Петровской практические процедуры тренинго</w:t>
        <w:softHyphen/>
        <w:t>вой работы. В ходе групповой работы соблюдаются следующие принци</w:t>
        <w:softHyphen/>
        <w:t>пы: принцип диалогизации взаимодействия, т.е. равноправного межлич</w:t>
        <w:softHyphen/>
        <w:t>ностного общения на занятиях группы; принцип постоянной обратной связи, для чего ведущий создает условия, обеспечивающие готовность участников говорить другим о них самих и слушать мнение о себе; прин</w:t>
        <w:softHyphen/>
        <w:t>цип самодиагностики, помогающий подростку познать себя и особенно</w:t>
        <w:softHyphen/>
        <w:t>сти своей личности; принцип оптимизации развития, т.е. стимулирова</w:t>
        <w:softHyphen/>
        <w:t>ние саморазвития подростков, направление их усилий в нужное русло; принцип изолированности, т. е. обеспечение уверенности учащихся в том, что никто со стороны не узнает о том, что происходит в группе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гнозируемые результаты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4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bookmark25"/>
      <w:bookmarkEnd w:id="25"/>
      <w:r>
        <w:rPr>
          <w:rFonts w:cs="Times New Roman" w:ascii="Times New Roman" w:hAnsi="Times New Roman"/>
          <w:sz w:val="24"/>
          <w:szCs w:val="24"/>
        </w:rPr>
        <w:t>сформированность адекватных способов поведения в различных си</w:t>
        <w:softHyphen/>
        <w:t>туациях, расширение поведенческого репертуара подростка за счет со</w:t>
        <w:softHyphen/>
        <w:t>циально одобряемых и соответствующих социальным ожиданиям форм поведе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7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bookmark26"/>
      <w:bookmarkEnd w:id="26"/>
      <w:r>
        <w:rPr>
          <w:rFonts w:cs="Times New Roman" w:ascii="Times New Roman" w:hAnsi="Times New Roman"/>
          <w:sz w:val="24"/>
          <w:szCs w:val="24"/>
        </w:rPr>
        <w:t>развитость коммуникативных умений, достаточная сформирован</w:t>
        <w:softHyphen/>
        <w:t>ность сферы социальных мотивов, направленность подростка на сверст</w:t>
        <w:softHyphen/>
        <w:t>ника, наличие позитивного опыта совместной деятельности и форм об</w:t>
        <w:softHyphen/>
        <w:t>щения со сверстникам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9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bookmark27"/>
      <w:bookmarkEnd w:id="27"/>
      <w:r>
        <w:rPr>
          <w:rFonts w:cs="Times New Roman" w:ascii="Times New Roman" w:hAnsi="Times New Roman"/>
          <w:sz w:val="24"/>
          <w:szCs w:val="24"/>
        </w:rPr>
        <w:t>способность к осознанию себя и своих возможностей, позитивная Я-концепция, адекватность и реальность самооценки и уровня притяза</w:t>
        <w:softHyphen/>
        <w:t>ний при общей положительной окрашенности, преодоление неуверен</w:t>
        <w:softHyphen/>
        <w:t>ности в себе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4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bookmark28"/>
      <w:bookmarkEnd w:id="28"/>
      <w:r>
        <w:rPr>
          <w:rFonts w:cs="Times New Roman" w:ascii="Times New Roman" w:hAnsi="Times New Roman"/>
          <w:sz w:val="24"/>
          <w:szCs w:val="24"/>
        </w:rPr>
        <w:t>сформированность навыков регуляции эмоциональных состояний, преодоление повышенной тревожности, страхов, фобических реакци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24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bookmark29"/>
      <w:bookmarkEnd w:id="29"/>
      <w:r>
        <w:rPr>
          <w:rFonts w:cs="Times New Roman" w:ascii="Times New Roman" w:hAnsi="Times New Roman"/>
          <w:sz w:val="24"/>
          <w:szCs w:val="24"/>
        </w:rPr>
        <w:t>способности к эмпатии, пониманию и сопереживанию чувствам другого человек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18" w:leader="none"/>
        </w:tabs>
        <w:spacing w:lineRule="auto" w:line="36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bookmark30"/>
      <w:bookmarkEnd w:id="30"/>
      <w:r>
        <w:rPr>
          <w:rFonts w:cs="Times New Roman" w:ascii="Times New Roman" w:hAnsi="Times New Roman"/>
          <w:sz w:val="24"/>
          <w:szCs w:val="24"/>
        </w:rPr>
        <w:t>развитость рефлексивных способностей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терии эффективности программы.</w:t>
      </w:r>
      <w:r>
        <w:rPr>
          <w:rFonts w:cs="Times New Roman" w:ascii="Times New Roman" w:hAnsi="Times New Roman"/>
          <w:sz w:val="24"/>
          <w:szCs w:val="24"/>
        </w:rPr>
        <w:t xml:space="preserve"> Для контроля эффективности проведенной коррекционно-развивающей работы по программе исполь</w:t>
        <w:softHyphen/>
        <w:t>зуется специально разработанная психодиагностическая программа, из</w:t>
        <w:softHyphen/>
        <w:t>ложенная в данном пособии в гл. 3.</w:t>
      </w:r>
    </w:p>
    <w:p>
      <w:pPr>
        <w:pStyle w:val="TextBody"/>
        <w:spacing w:lineRule="auto" w:line="360"/>
        <w:ind w:firstLine="30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ебования к ведущему занятия.</w:t>
      </w:r>
      <w:r>
        <w:rPr>
          <w:rFonts w:cs="Times New Roman" w:ascii="Times New Roman" w:hAnsi="Times New Roman"/>
          <w:sz w:val="24"/>
          <w:szCs w:val="24"/>
        </w:rPr>
        <w:t xml:space="preserve"> Проводить занятия может школьный психолог или любой учитель (классный руководитель, учитель-предмет</w:t>
        <w:softHyphen/>
        <w:t>ник, воспитатель), главное требование — хорошие, доверительные от</w:t>
        <w:softHyphen/>
        <w:t>ношения с подростками, умение наладить деловые и дружеские взаимо</w:t>
        <w:softHyphen/>
        <w:t>отношения. Обязательным условием успешности проведения занятий является наличие у ведущего собственного опыта участия в работе тре</w:t>
        <w:softHyphen/>
        <w:t>нинговых групп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/>
        <w:t>Тематическое планирование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0"/>
        <w:gridCol w:w="8100"/>
        <w:gridCol w:w="689"/>
        <w:gridCol w:w="31"/>
      </w:tblGrid>
      <w:tr>
        <w:trPr>
          <w:trHeight w:val="7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left="136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</w:t>
              <w:softHyphen/>
              <w:t>ство часов</w:t>
            </w:r>
          </w:p>
        </w:tc>
      </w:tr>
      <w:tr>
        <w:trPr>
          <w:trHeight w:val="39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/>
              <w:ind w:left="136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бл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9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/>
              <w:ind w:left="136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психодиагнос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/>
              <w:ind w:left="136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совместной деятель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pacing w:lineRule="auto" w:line="240"/>
              <w:ind w:left="136" w:righ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озитивных отношений «подросток- ведущий», «подросток—подросток», «подросток- группа». Создание положительной установки на участие в работе </w:t>
            </w:r>
          </w:p>
          <w:p>
            <w:pPr>
              <w:pStyle w:val="Style20"/>
              <w:spacing w:lineRule="auto" w:line="240"/>
              <w:ind w:left="136" w:righ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spacing w:lineRule="auto" w:line="240"/>
              <w:ind w:left="136" w:righ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spacing w:lineRule="auto" w:line="240"/>
              <w:ind w:left="136" w:righ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spacing w:lineRule="auto" w:line="240"/>
              <w:ind w:left="136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ей групп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/>
              <w:ind w:left="136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щий бл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0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/>
              <w:ind w:left="136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; тренировка внимания, памяти; развитие умения воспринимать критические ситуации реалистично и с пользой для себ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pacing w:lineRule="auto" w:line="240"/>
              <w:ind w:left="136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; развитие умения работать вместе над поставленной проблемой; формирование оценочных способностей уча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pacing w:lineRule="auto" w:line="240"/>
              <w:ind w:left="136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формирования коммуникативных навы</w:t>
              <w:softHyphen/>
              <w:t>ков; запуск процесса самораскрытия; определение личностных особенностей каждого участника, над ко</w:t>
              <w:softHyphen/>
              <w:t>торыми ему предстоит работать на групповых занятия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pacing w:lineRule="auto" w:line="240"/>
              <w:ind w:left="69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; продолже</w:t>
              <w:softHyphen/>
              <w:t>ние процесса самораскрытия; формирование умения думать о себе в положительном русле, дифференцируя позитивные и негативные черты своего харак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3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/>
              <w:ind w:left="69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; дальнейшее самораскрытие; изучение возможностей использования в школе своих сильных сторо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3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pacing w:lineRule="auto" w:line="240"/>
              <w:ind w:left="2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; дальнейшее самораскрытие; формирование представления о раз</w:t>
              <w:softHyphen/>
              <w:t>личных формах повед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3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4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pacing w:lineRule="auto" w:line="240"/>
              <w:ind w:left="2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ых способов поведения в раз</w:t>
              <w:softHyphen/>
              <w:t>личных ситуациях, расширение поведенческого репер</w:t>
              <w:softHyphen/>
              <w:t>туара подростка за счет социально одобряемых и соот</w:t>
              <w:softHyphen/>
              <w:t>ветствующих социальным ожиданиям форм повед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3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/>
              <w:ind w:left="2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умений, обогащение сферы социальных мотивов, формирование направленности подростка на сверстника, расширение и обогащение позитивного опыта совместной деятельности и форм общения со сверстник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3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/>
              <w:ind w:left="2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к осознанию себя и своих воз</w:t>
              <w:softHyphen/>
              <w:t>можностей, позитивизация Я-концепции, коррекция самооценки и уровня притязаний в направлении их большей адекватности и реальности при общей поло</w:t>
              <w:softHyphen/>
              <w:t>жительной окрашенности, преодоление неуверенности в себ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3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pacing w:lineRule="auto" w:line="240"/>
              <w:ind w:left="2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посылок и навыков регуляции эмо</w:t>
              <w:softHyphen/>
              <w:t>циональных состояний, преодоление повышенной тревожности, страхов, фобических реак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3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pacing w:lineRule="auto" w:line="240"/>
              <w:ind w:left="2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к эмпатии, пониманию и со</w:t>
              <w:softHyphen/>
              <w:t>переживанию чувствам другого человека; развитие рефлексивных способнос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3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/>
              <w:ind w:left="2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щий бл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firstLine="3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firstLine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/>
              <w:ind w:left="2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сиходиагнос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firstLine="3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pacing w:lineRule="auto" w:line="240"/>
              <w:ind w:left="2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сформированных в процессе проведенной работы адекватных способов коммуникации и поведе</w:t>
              <w:softHyphen/>
              <w:t>ния подрост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3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4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pacing w:lineRule="auto" w:line="240"/>
              <w:ind w:left="2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в реальную жизнь и школьную практику сформированных в процессе коррекционно-развива</w:t>
              <w:softHyphen/>
              <w:t>ющей работы адекватных способов коммуникации и поведения подрост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ind w:firstLine="3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групповых коррекционно-развивающих занятий</w:t>
      </w:r>
    </w:p>
    <w:p>
      <w:pPr>
        <w:pStyle w:val="1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 занятия',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оложительной установки на работу в коррекционно-развивающей группе; создание доверительной и деловой атмосферы для дальнейшей работы; формирование коммуникативных умений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абор игрушек, статуэток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од занятия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 приветствия. Ведущий предлагает группе занять места на расставленных стульях. Ритуал приветствия вырабатывается всей груп</w:t>
        <w:softHyphen/>
        <w:t>пой, причем чаще всего учащиеся поддерживают предложение ведущего приветствовать друг друга пожатием руки по кругу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53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Знакомство». Ведущий предлагает задуматься, что в каждом ученике, его характере, отношении к жизни является самым главным, самым важным. А потом в краткой форме изложить это группе. Начинать по желанию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рорыв». По желанию выбирается учащийся, которому необ</w:t>
        <w:softHyphen/>
        <w:t>ходимо любыми силами прорваться в круг. Вся группа становится в тес</w:t>
        <w:softHyphen/>
        <w:t>ный круг и старается не пустить его внутрь. Ученику разрешается приме</w:t>
        <w:softHyphen/>
        <w:t>нять хитрость, уговоры, подкуп, но не грубую физическую силу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Метафора». Ведущий предлагает всем поучаствовать в творческом процессе, в совместном создании художественного образа своего одноклассника. Желающему предлагают сесть в центр круга. Все остальные участники думают над вопросами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7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браз рождает у вас наш герой?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7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картину можно было бы дорисовать к этому образу?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8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люди могут его окружать, какой пейзаж составляет фон картины и т.д.?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обмениваются впечатлениями, создают «картину» — можно каждый свою либо общую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желающих узнать, какое они производят впечатление, какие ассоциации вызывают, можно «нарисовать» еще несколько «кар</w:t>
        <w:softHyphen/>
        <w:t>тин»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Молчанка». Выбирается ведущий. Он говорит: «Кто скажет слово или издаст какой-либо звук, тот исполнит мое желание. Стоп!..» И все затихают. Ведущий должен «разговорить» или рассмешить кого- нибудь из участников. Кто издал звук, тот и исполняет желание веду</w:t>
        <w:softHyphen/>
        <w:t>щего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Кто летает?». Участникам группы объясняют, что это игра на внимание. Ведущий (сначала учитель, а затем член группы) спрашива</w:t>
        <w:softHyphen/>
        <w:t>ет, все должны без паузы отвечать. Если называется птица, насекомое, например стрекоза, все хором должны ответить: «Летает» — и руками показать, как она это делает. Кто ошибется, тот будет водить, т.е. спра</w:t>
        <w:softHyphen/>
        <w:t>шивать всех остальных, кто летае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роводится стоя, лицом в круг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5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гры индейцев». Выбирается доброволец. За его спиной расставля</w:t>
        <w:softHyphen/>
        <w:t>ются в произвольном порядке игрушки, статуэтки. По сигналу доброволец резко поворачивается на 180°, в течение 5 с рассматривает установлен</w:t>
        <w:softHyphen/>
        <w:t>ные предметы и опять отворачивается. Затем рассказывает всем, что он видел. Игру можно повторить несколько раз. Кто запомнил наибольшее количество предметов, тот и выиграл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50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 прощания. На первом занятии обсуждается ритуал проща</w:t>
        <w:softHyphen/>
        <w:t>ния, который завершает игру. Ключевым моментом в нем будет слово «Пока» и рукопожатие.</w:t>
      </w:r>
    </w:p>
    <w:p>
      <w:pPr>
        <w:pStyle w:val="1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 занятия',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оложительной установки на работу в группе; выработка групповых норм и правил; развитие коммуникатив</w:t>
        <w:softHyphen/>
        <w:t>ных навыков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разрезанная открытка, листки бумаги, цветные жаран- даш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од занятия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8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 приветствия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групповых норм и правил. Ведущий говорит учащимся: «На прошлом занятии вы как бы заново познакомились, узнали друг о друге что-то новое. Однако мне приходилось постоянно напоминать, как надо обращаться друг к другу, как вообще следует вести себя в группе. На сегодняшнем занятии я предлагаю всем вместе выработать свои пра</w:t>
        <w:softHyphen/>
        <w:t>вила поведения в группе». Примерные правила поведения в группе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друг к другу только по имен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сказывать никому о происходящем на занятия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14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только о своих чувствах и эмоциях, испытываемых в дан</w:t>
        <w:softHyphen/>
        <w:t>ный момент, забыть о вчерашних (давнишних) обида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бивать друг друг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паздывать на занят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19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ть занятия группы всем составом, пропуск занятия одним членом группы без уважительной на то причины — минус всей групп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14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, пришедшая на занятие в полном составе, получает разре</w:t>
        <w:softHyphen/>
        <w:t>занную на части открытку (по числу членов группы). В конце полугодия подводится подсчет целых открыток и таким образом выясняется, какая из групп лучше посещала занятия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е упражнение «Песня». Учащимся предлагают спеть хором. Сначала они исполняют знакомую всем песню, например «В лесу роди</w:t>
        <w:softHyphen/>
        <w:t>лась елочка». По первому хлопку ведущего все начинают петь, по второ</w:t>
        <w:softHyphen/>
        <w:t>му хлопку — пение продолжается, но мысленно, про себя, по третьему хлопку — опять поют вслух. И так несколько раз, до тех пор пока кто- нибудь не собьется. Тот, кто ошибется, платит штраф (стихи, песня и др.) и сам становится ведущим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2" w:leader="none"/>
        </w:tabs>
        <w:spacing w:lineRule="auto" w:line="360"/>
        <w:ind w:left="0"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е «Оживление картины». Каждый участник загадывает слово либо словосочетание и пишет его на бумаге. Затем он должен по</w:t>
        <w:softHyphen/>
        <w:t>казать «немую сцену» группе. На показ пантомимы отводится 15 с. Каж</w:t>
        <w:softHyphen/>
        <w:t>дый в течение 1 мин думает, что он будет показывать, и пишет задуман</w:t>
        <w:softHyphen/>
        <w:t>ное на листочке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ывать пантомиму можно до трех раз. Тот, кто угадал с первой попытки, награждается аплодисментами. Если пантомима не угадывает</w:t>
        <w:softHyphen/>
        <w:t>ся и после третьей попытки, то «артист» объясняет, что же он изобра</w:t>
        <w:softHyphen/>
        <w:t>зил, все обсуждают, как надо было бы «это» понятнее показать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ары». Группа разбивается на пары в произвольном порядке. Каждая пара берет по одному листу бумаги. В этой игре нужно стать друг к другу лицом и зажать лист бумаги лбами. Листок бумаги надо удержи</w:t>
        <w:softHyphen/>
        <w:t>вать во время движения без помощи рук: руки должны быть за спиной. Двигаться необходимо постоянно и в произвольном направлении. Каж</w:t>
        <w:softHyphen/>
        <w:t>дая пара имеет три попытки. Выигрывает та пара, которая дольше других удерживала листок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5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Художники». Выбирается «художник». Он будет рисо</w:t>
        <w:softHyphen/>
        <w:t>вать то, что попросят игроки. Причем прежде чем начать игру, участники договариваются, картину какого жанра они будут рисовать. Затем «ху</w:t>
        <w:softHyphen/>
        <w:t>дожник» отсаживается от игроков, а те говорят «ему», что, какого цве</w:t>
        <w:softHyphen/>
        <w:t>та, в каком месте он должен рисовать. Итак, игроки руководят «худож</w:t>
        <w:softHyphen/>
        <w:t>ником», а он рисует. После того как картина готова, все обсуждают, что получилось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Не может быть!». Каждый из участников по кругу называет что-нибудь невероятное, чего не может быть на самом деле: вещь, явление природы, животное, рассказывает случай. Выигрывает тот, кто ни разу не повторится и не назовет то, что существует в реаль</w:t>
        <w:softHyphen/>
        <w:t>ности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7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bookmark31"/>
      <w:bookmarkEnd w:id="31"/>
      <w:r>
        <w:rPr>
          <w:rFonts w:cs="Times New Roman" w:ascii="Times New Roman" w:hAnsi="Times New Roman"/>
          <w:sz w:val="24"/>
          <w:szCs w:val="24"/>
        </w:rPr>
        <w:t>Ритуал прощания.</w:t>
      </w:r>
    </w:p>
    <w:p>
      <w:pPr>
        <w:pStyle w:val="1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32" w:name="bookmark34"/>
      <w:bookmarkStart w:id="33" w:name="bookmark33"/>
      <w:bookmarkStart w:id="34" w:name="bookmark32"/>
      <w:bookmarkStart w:id="35" w:name="bookmark34"/>
      <w:bookmarkStart w:id="36" w:name="bookmark33"/>
      <w:bookmarkStart w:id="37" w:name="bookmark32"/>
    </w:p>
    <w:p>
      <w:pPr>
        <w:pStyle w:val="1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bookmark34"/>
      <w:bookmarkStart w:id="39" w:name="bookmark33"/>
      <w:bookmarkStart w:id="40" w:name="bookmark32"/>
      <w:r>
        <w:rPr>
          <w:rFonts w:cs="Times New Roman" w:ascii="Times New Roman" w:hAnsi="Times New Roman"/>
          <w:sz w:val="24"/>
          <w:szCs w:val="24"/>
        </w:rPr>
        <w:t>Занятие 3</w:t>
      </w:r>
      <w:bookmarkEnd w:id="38"/>
      <w:bookmarkEnd w:id="39"/>
      <w:bookmarkEnd w:id="40"/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 занятия',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коммуникативных навыков; тренировка внимания, памяти; развитие умения воспринимать критические ситуа</w:t>
        <w:softHyphen/>
        <w:t>ции реалистично и с пользой для себя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бумага, цветные карандаши, мяч, платок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од занят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53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bookmark35"/>
      <w:bookmarkEnd w:id="41"/>
      <w:r>
        <w:rPr>
          <w:rFonts w:cs="Times New Roman" w:ascii="Times New Roman" w:hAnsi="Times New Roman"/>
          <w:sz w:val="24"/>
          <w:szCs w:val="24"/>
        </w:rPr>
        <w:t>Ритуал приветств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0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bookmark36"/>
      <w:bookmarkEnd w:id="42"/>
      <w:r>
        <w:rPr>
          <w:rFonts w:cs="Times New Roman" w:ascii="Times New Roman" w:hAnsi="Times New Roman"/>
          <w:sz w:val="24"/>
          <w:szCs w:val="24"/>
        </w:rPr>
        <w:t>Разминка «Я знаю пять названий...». Игрок должен, ритмично уда</w:t>
        <w:softHyphen/>
        <w:t>ряя мячом об пол, назвать пять предметов на заданную тему (транспорт, растения, животные и т.п.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5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bookmark37"/>
      <w:bookmarkEnd w:id="43"/>
      <w:r>
        <w:rPr>
          <w:rFonts w:cs="Times New Roman" w:ascii="Times New Roman" w:hAnsi="Times New Roman"/>
          <w:sz w:val="24"/>
          <w:szCs w:val="24"/>
        </w:rPr>
        <w:t>Упражнение «За что мы любим». Ведущий объясняет учащимся: «Вступая во взаимодействие с людьми, мы обычно обнаруживаем, что они нам нравятся или не нравятся. Как правило, эту оценку мы связыва</w:t>
        <w:softHyphen/>
        <w:t>ем с внутренними качествами людей. Давайте попробуем определить, какие качества в людях мы ценим, принимаем, одобряем. Возьмите лист бумаги, выберите в группе человека, который вам нравится, и напиши</w:t>
        <w:softHyphen/>
        <w:t>те пять его лучших качеств. Имя человека не указывайте. Мы прочитаем и попробуем угадать, кто это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55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bookmark38"/>
      <w:bookmarkEnd w:id="44"/>
      <w:r>
        <w:rPr>
          <w:rFonts w:cs="Times New Roman" w:ascii="Times New Roman" w:hAnsi="Times New Roman"/>
          <w:sz w:val="24"/>
          <w:szCs w:val="24"/>
        </w:rPr>
        <w:t>Упражнение «Хор». Выбирается водящий и выходит из комнаты. Все вспоминают строчку из стихотворения, пословицу или поговорку и рас</w:t>
        <w:softHyphen/>
        <w:t>пределяют ее по игрокам: каждому игроку — слово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ящего приглашают в кабинет. Игроки дружно хором произносят каждый свое слово из загаданной строчки. Он должен отгадать загадан</w:t>
        <w:softHyphen/>
        <w:t>ное с трех попыток. Если отгадывает, то может загадать желание любому игроку. Если нет, то сам платит штраф (песня, танец и т.п.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53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bookmark39"/>
      <w:bookmarkEnd w:id="45"/>
      <w:r>
        <w:rPr>
          <w:rFonts w:cs="Times New Roman" w:ascii="Times New Roman" w:hAnsi="Times New Roman"/>
          <w:sz w:val="24"/>
          <w:szCs w:val="24"/>
        </w:rPr>
        <w:t>Упражнение «Конспиратор». Группа становится в круг лицом. Водя</w:t>
        <w:softHyphen/>
        <w:t>щий становится внутрь круга, ему завязывают глаза. Он на ощупь, начи</w:t>
        <w:softHyphen/>
        <w:t>ная с головы, должен узнать всех играющих. Лучший конспиратор — последний из узнанных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5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bookmark40"/>
      <w:bookmarkEnd w:id="46"/>
      <w:r>
        <w:rPr>
          <w:rFonts w:cs="Times New Roman" w:ascii="Times New Roman" w:hAnsi="Times New Roman"/>
          <w:sz w:val="24"/>
          <w:szCs w:val="24"/>
        </w:rPr>
        <w:t>Упражнение «Ярость». Объяснение ведущего: «Все подвластно на</w:t>
        <w:softHyphen/>
        <w:t>строению. То сходу решаются неразрешимые задачи, то пустяковый во</w:t>
        <w:softHyphen/>
        <w:t>прос оказывается непреодолимым препятствием. И причина этому — на</w:t>
        <w:softHyphen/>
        <w:t>строение. Однако хорошо известно, что настрой каждый может сам себе создать. Если настроение плохое, им можно воспользоваться, чтобы сде</w:t>
        <w:softHyphen/>
        <w:t>лать работу, которую вы давно откладывали на потом. Как ни странно, для этого надо еще ухудшить ваше настроение, а это сделать совсем не сложно. Достаточно вспомнить несколько последних неудач, когда вам очень не повезло. Нужно вспомнить все, что вас раздражает и вызывает ярость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— прийти в ярость и направить ее в нужное русло! Нужно что- то совершить!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тите, как вскипает в вас ярость, раздражение собственными не</w:t>
        <w:softHyphen/>
        <w:t>удачами. Вы превращаете это ощущение в задор, яростное стремление направить свое возбуждение на полезное дело, которое вы давно собира</w:t>
        <w:softHyphen/>
        <w:t>етесь сделать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зартом вы беретесь за эту работу и быстрее, чем ожидали, без остановок и перерывов с ходу ее завершаете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опробуем поработать над настроением: надо довести себя до яростного азарта и... нарисовать лошадь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7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bookmark41"/>
      <w:bookmarkEnd w:id="47"/>
      <w:r>
        <w:rPr>
          <w:rFonts w:cs="Times New Roman" w:ascii="Times New Roman" w:hAnsi="Times New Roman"/>
          <w:sz w:val="24"/>
          <w:szCs w:val="24"/>
        </w:rPr>
        <w:t>Упражнение «Не может быть» (см. занятие 2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7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bookmark42"/>
      <w:bookmarkEnd w:id="48"/>
      <w:r>
        <w:rPr>
          <w:rFonts w:cs="Times New Roman" w:ascii="Times New Roman" w:hAnsi="Times New Roman"/>
          <w:sz w:val="24"/>
          <w:szCs w:val="24"/>
        </w:rPr>
        <w:t>Ритуал прощания.</w:t>
      </w:r>
    </w:p>
    <w:p>
      <w:pPr>
        <w:pStyle w:val="1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49" w:name="bookmark45"/>
      <w:bookmarkStart w:id="50" w:name="bookmark44"/>
      <w:bookmarkStart w:id="51" w:name="bookmark43"/>
      <w:bookmarkStart w:id="52" w:name="bookmark45"/>
      <w:bookmarkStart w:id="53" w:name="bookmark44"/>
      <w:bookmarkStart w:id="54" w:name="bookmark43"/>
    </w:p>
    <w:p>
      <w:pPr>
        <w:pStyle w:val="1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bookmark45"/>
      <w:bookmarkStart w:id="56" w:name="bookmark44"/>
      <w:bookmarkStart w:id="57" w:name="bookmark43"/>
      <w:r>
        <w:rPr>
          <w:rFonts w:cs="Times New Roman" w:ascii="Times New Roman" w:hAnsi="Times New Roman"/>
          <w:sz w:val="24"/>
          <w:szCs w:val="24"/>
        </w:rPr>
        <w:t>Занятие 4</w:t>
      </w:r>
      <w:bookmarkEnd w:id="55"/>
      <w:bookmarkEnd w:id="56"/>
      <w:bookmarkEnd w:id="57"/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 заняти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коммуникативных навыков; развитие умения работать вместе над поставленной проблемой; формирование оценочных способностей учащихся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лубок ниток, любая картина, бумага, карандаш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од занят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50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58" w:name="bookmark46"/>
      <w:bookmarkEnd w:id="58"/>
      <w:r>
        <w:rPr>
          <w:rFonts w:cs="Times New Roman" w:ascii="Times New Roman" w:hAnsi="Times New Roman"/>
          <w:sz w:val="24"/>
          <w:szCs w:val="24"/>
        </w:rPr>
        <w:t>Ритуал приветств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55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59" w:name="bookmark47"/>
      <w:bookmarkEnd w:id="59"/>
      <w:r>
        <w:rPr>
          <w:rFonts w:cs="Times New Roman" w:ascii="Times New Roman" w:hAnsi="Times New Roman"/>
          <w:sz w:val="24"/>
          <w:szCs w:val="24"/>
        </w:rPr>
        <w:t>Упражнение «Связующая нить». Дети сидят и по кругу передают клубок ниток таким образом, что все, кто уже держал клубок в руках, продолжают держать нить. Передача клубка друг другу сопровождается высказываниями о том, что они сейчас чувствуют, что хотят для себя, что могут пожелать другим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клубок начинает ведущий со словами: «Я рад всех вас видеть. За выходные дни я соскучился и по школе и по нашей группе...» Когда клубок возвращается к ведущему, дети натягивают нить и за</w:t>
        <w:softHyphen/>
        <w:t>крывают глаза, представляя, что все составляют единое целое, что каж</w:t>
        <w:softHyphen/>
        <w:t>дый из них важен и значим в этом целом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55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60" w:name="bookmark48"/>
      <w:bookmarkEnd w:id="60"/>
      <w:r>
        <w:rPr>
          <w:rFonts w:cs="Times New Roman" w:ascii="Times New Roman" w:hAnsi="Times New Roman"/>
          <w:sz w:val="24"/>
          <w:szCs w:val="24"/>
        </w:rPr>
        <w:t>Игра «Ситуации». Участникам группы предлагают поиграть в театр. При этом отмечается, что если такая игра группе понравится, то можно будет в нее играть и на последующих занятиях. На данном занятии ра</w:t>
        <w:softHyphen/>
        <w:t>зыгрываются следующие ситуаци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82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61" w:name="bookmark49"/>
      <w:bookmarkEnd w:id="61"/>
      <w:r>
        <w:rPr>
          <w:rFonts w:cs="Times New Roman" w:ascii="Times New Roman" w:hAnsi="Times New Roman"/>
          <w:sz w:val="24"/>
          <w:szCs w:val="24"/>
        </w:rPr>
        <w:t>На соревнованиях в классе ты занял первое место, а твой друг был последним. Он очень расстроился. Помоги ему успокоиться. (Участники сценки затем меняются ролями.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84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62" w:name="bookmark50"/>
      <w:bookmarkEnd w:id="62"/>
      <w:r>
        <w:rPr>
          <w:rFonts w:cs="Times New Roman" w:ascii="Times New Roman" w:hAnsi="Times New Roman"/>
          <w:sz w:val="24"/>
          <w:szCs w:val="24"/>
        </w:rPr>
        <w:t>Ты опоздал к нам на занятия, и мы без тебя начали игру. Попроси, чтобы тебя принял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84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63" w:name="bookmark51"/>
      <w:bookmarkEnd w:id="63"/>
      <w:r>
        <w:rPr>
          <w:rFonts w:cs="Times New Roman" w:ascii="Times New Roman" w:hAnsi="Times New Roman"/>
          <w:sz w:val="24"/>
          <w:szCs w:val="24"/>
        </w:rPr>
        <w:t>Твой друг попросил у тебя какую-либо вещь (например, «тетрис») поиграть, а отдал ее сломанной. Обыграйте возвращение сломанной вещи. (Участники «ситуации» меняются ролями.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58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64" w:name="bookmark52"/>
      <w:bookmarkEnd w:id="64"/>
      <w:r>
        <w:rPr>
          <w:rFonts w:cs="Times New Roman" w:ascii="Times New Roman" w:hAnsi="Times New Roman"/>
          <w:sz w:val="24"/>
          <w:szCs w:val="24"/>
        </w:rPr>
        <w:t>Упражнения «Я и другие». Ребятам предлагают придумать рассказ о своем друге, близком человеке, любимом учителе, т.е. о ком угодно, важно лишь подчеркнуть положительные черты этого человека.</w:t>
      </w:r>
    </w:p>
    <w:p>
      <w:pPr>
        <w:pStyle w:val="TextBody"/>
        <w:spacing w:lineRule="auto" w:line="36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язательно разговор заводить обо всех: достаточно рассказать об одном человеке и объяснить, почему именно про этого человека хочется сейчас рассказать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2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65" w:name="bookmark53"/>
      <w:bookmarkEnd w:id="65"/>
      <w:r>
        <w:rPr>
          <w:rFonts w:cs="Times New Roman" w:ascii="Times New Roman" w:hAnsi="Times New Roman"/>
          <w:sz w:val="24"/>
          <w:szCs w:val="24"/>
        </w:rPr>
        <w:t>Игра «Картина». Группе предлагают любую картину, но перед объяс</w:t>
        <w:softHyphen/>
        <w:t>нением задания ее не показывают. Объясняют, что картину необходимо описать в виде рассказа, но при этом нужно использовать только те сло</w:t>
        <w:softHyphen/>
        <w:t>ва, которые ребята записали на бумаге еще не видя картины.</w:t>
      </w:r>
    </w:p>
    <w:p>
      <w:pPr>
        <w:pStyle w:val="TextBody"/>
        <w:spacing w:lineRule="auto" w:line="36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я картину, дети меняют падежи, используют служебные сло</w:t>
        <w:softHyphen/>
        <w:t>ва, но новые слова применять запрещаетс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66" w:name="bookmark54"/>
      <w:bookmarkEnd w:id="66"/>
      <w:r>
        <w:rPr>
          <w:rFonts w:cs="Times New Roman" w:ascii="Times New Roman" w:hAnsi="Times New Roman"/>
          <w:sz w:val="24"/>
          <w:szCs w:val="24"/>
        </w:rPr>
        <w:t>Игра «Критики». Используется та же картина. Вся группа делится на две команды: одна команда критиков хвалит картину, другая отмечает недостатки.</w:t>
      </w:r>
    </w:p>
    <w:p>
      <w:pPr>
        <w:pStyle w:val="TextBody"/>
        <w:spacing w:lineRule="auto" w:line="36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игрывает та группа, на которой игра закончилась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72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67" w:name="bookmark55"/>
      <w:bookmarkEnd w:id="67"/>
      <w:r>
        <w:rPr>
          <w:rFonts w:cs="Times New Roman" w:ascii="Times New Roman" w:hAnsi="Times New Roman"/>
          <w:sz w:val="24"/>
          <w:szCs w:val="24"/>
        </w:rPr>
        <w:t>Упражнение «Дополни предложение». Выбирается ведущий. Он го</w:t>
        <w:softHyphen/>
        <w:t>ворит короткое предложение. Игроки по очереди дополняют его одним- двумя словами, чтобы можно было поставить точку. Например, веду</w:t>
        <w:softHyphen/>
        <w:t>щий говорит: «Я хожу», следующий игрок добавляет «в школу», второй игрок: «Я хожу в школу пешком», третий игрок: «Я хожу в школу пеш</w:t>
        <w:softHyphen/>
        <w:t>ком каждый день» и т.д. Игра ведется до тех пор, пока игроки могут дополнять предложение. Выигрывает тот, кто последним произнес за</w:t>
        <w:softHyphen/>
        <w:t>конченное предложение. Следующий за этим игроком предлагает но</w:t>
        <w:softHyphen/>
        <w:t>вую фразу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94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68" w:name="bookmark56"/>
      <w:bookmarkEnd w:id="68"/>
      <w:r>
        <w:rPr>
          <w:rFonts w:cs="Times New Roman" w:ascii="Times New Roman" w:hAnsi="Times New Roman"/>
          <w:sz w:val="24"/>
          <w:szCs w:val="24"/>
        </w:rPr>
        <w:t>Ритуал прощания.</w:t>
      </w:r>
    </w:p>
    <w:p>
      <w:pPr>
        <w:pStyle w:val="1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69" w:name="bookmark59"/>
      <w:bookmarkStart w:id="70" w:name="bookmark58"/>
      <w:bookmarkStart w:id="71" w:name="bookmark57"/>
      <w:bookmarkStart w:id="72" w:name="bookmark59"/>
      <w:bookmarkStart w:id="73" w:name="bookmark58"/>
      <w:bookmarkStart w:id="74" w:name="bookmark57"/>
    </w:p>
    <w:p>
      <w:pPr>
        <w:pStyle w:val="1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5" w:name="bookmark59"/>
      <w:bookmarkStart w:id="76" w:name="bookmark58"/>
      <w:bookmarkStart w:id="77" w:name="bookmark57"/>
      <w:r>
        <w:rPr>
          <w:rFonts w:cs="Times New Roman" w:ascii="Times New Roman" w:hAnsi="Times New Roman"/>
          <w:sz w:val="24"/>
          <w:szCs w:val="24"/>
        </w:rPr>
        <w:t>Занятие 5</w:t>
      </w:r>
      <w:bookmarkEnd w:id="75"/>
      <w:bookmarkEnd w:id="76"/>
      <w:bookmarkEnd w:id="77"/>
    </w:p>
    <w:p>
      <w:pPr>
        <w:pStyle w:val="TextBody"/>
        <w:spacing w:lineRule="auto" w:line="360"/>
        <w:ind w:firstLine="3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 занятия:</w:t>
      </w:r>
      <w:r>
        <w:rPr>
          <w:rFonts w:cs="Times New Roman" w:ascii="Times New Roman" w:hAnsi="Times New Roman"/>
          <w:sz w:val="24"/>
          <w:szCs w:val="24"/>
        </w:rPr>
        <w:t xml:space="preserve"> продолжение формирования коммуникативных навы</w:t>
        <w:softHyphen/>
        <w:t>ков; запуск процесса самораскрытия; определение личностных особен</w:t>
        <w:softHyphen/>
        <w:t>ностей каждого участника, над которыми ему предстоит работать на груп</w:t>
        <w:softHyphen/>
        <w:t>повых занятиях.</w:t>
      </w:r>
    </w:p>
    <w:p>
      <w:pPr>
        <w:pStyle w:val="TextBody"/>
        <w:spacing w:lineRule="auto" w:line="360"/>
        <w:ind w:firstLine="3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яч, бумага, цветные карандаши.</w:t>
      </w:r>
    </w:p>
    <w:p>
      <w:pPr>
        <w:pStyle w:val="TextBody"/>
        <w:spacing w:lineRule="auto" w:line="36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од занят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78" w:name="bookmark60"/>
      <w:bookmarkEnd w:id="78"/>
      <w:r>
        <w:rPr>
          <w:rFonts w:cs="Times New Roman" w:ascii="Times New Roman" w:hAnsi="Times New Roman"/>
          <w:sz w:val="24"/>
          <w:szCs w:val="24"/>
        </w:rPr>
        <w:t>Ритуал приветств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53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79" w:name="bookmark61"/>
      <w:bookmarkEnd w:id="79"/>
      <w:r>
        <w:rPr>
          <w:rFonts w:cs="Times New Roman" w:ascii="Times New Roman" w:hAnsi="Times New Roman"/>
          <w:sz w:val="24"/>
          <w:szCs w:val="24"/>
        </w:rPr>
        <w:t>Разминка «Закончи слово». Ведущий называет начало слова и одно</w:t>
        <w:softHyphen/>
        <w:t>временно бросает мяч любому из участников. Тот ловит мяч, заканчива</w:t>
        <w:softHyphen/>
        <w:t>ет слово и возвращает мяч ведущем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360"/>
        <w:ind w:left="0" w:firstLine="320"/>
        <w:jc w:val="both"/>
        <w:rPr>
          <w:rFonts w:ascii="Times New Roman" w:hAnsi="Times New Roman" w:cs="Times New Roman"/>
          <w:sz w:val="24"/>
          <w:szCs w:val="24"/>
        </w:rPr>
      </w:pPr>
      <w:bookmarkStart w:id="80" w:name="bookmark62"/>
      <w:bookmarkEnd w:id="80"/>
      <w:r>
        <w:rPr>
          <w:rFonts w:cs="Times New Roman" w:ascii="Times New Roman" w:hAnsi="Times New Roman"/>
          <w:sz w:val="24"/>
          <w:szCs w:val="24"/>
        </w:rPr>
        <w:t>Упражнение «Игрушка». Каждый член группы думает, какой иг</w:t>
        <w:softHyphen/>
        <w:t>рушкой он хотел бы стать. Через минуту все по очереди показывают свою игрушку. Группа пытается угадать игрушку каждого, идет обмен впечат</w:t>
        <w:softHyphen/>
        <w:t>лениями, своими ощущения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55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81" w:name="bookmark63"/>
      <w:bookmarkEnd w:id="81"/>
      <w:r>
        <w:rPr>
          <w:rFonts w:cs="Times New Roman" w:ascii="Times New Roman" w:hAnsi="Times New Roman"/>
          <w:sz w:val="24"/>
          <w:szCs w:val="24"/>
        </w:rPr>
        <w:t>Упражнение «Свободный рисунок». Всем участникам выдают лист</w:t>
        <w:softHyphen/>
        <w:t>ки бумаги, карандаши для рисования. Каждый рисует то, что ему хочет</w:t>
        <w:softHyphen/>
        <w:t>ся, любые формы, линии, цвет. Главное — чтобы это было выражение своего настроени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задания организуется выставка рисунков, каче</w:t>
        <w:softHyphen/>
        <w:t>ство которых не оценивается, а идет обмен своими ощущениями от про</w:t>
        <w:softHyphen/>
        <w:t>цесса творчес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82" w:name="bookmark64"/>
      <w:bookmarkEnd w:id="82"/>
      <w:r>
        <w:rPr>
          <w:rFonts w:cs="Times New Roman" w:ascii="Times New Roman" w:hAnsi="Times New Roman"/>
          <w:sz w:val="24"/>
          <w:szCs w:val="24"/>
        </w:rPr>
        <w:t>Упражнение «Угадай, кто это?» (1-я часть). Каждый из участников составляет подробную психологическую самохарактеристику, не указы</w:t>
        <w:softHyphen/>
        <w:t>вая в ней внешних признаков (одежду, цвет волос, глаз и т. п.). В самоха</w:t>
        <w:softHyphen/>
        <w:t>рактеристике должно быть не менее 10 предложений, признаков челове</w:t>
        <w:softHyphen/>
        <w:t>ка. Все характеристики сдаются психологу до следующего занят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5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83" w:name="bookmark65"/>
      <w:bookmarkEnd w:id="83"/>
      <w:r>
        <w:rPr>
          <w:rFonts w:cs="Times New Roman" w:ascii="Times New Roman" w:hAnsi="Times New Roman"/>
          <w:sz w:val="24"/>
          <w:szCs w:val="24"/>
        </w:rPr>
        <w:t>Упражнение «Список качеств, необходимых для общения». Прово</w:t>
        <w:softHyphen/>
        <w:t>дится дискуссия с целью выяснения коллективного мнения о качествах личности, важных для общения. Составляется сводный список качеств. Затем каждый участник заполняет свой листок, оценивая проявления у себя этих качеств от 0 до 5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 как учащиеся оценили себя, листки сдаются психологу до следующего занят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5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84" w:name="bookmark66"/>
      <w:bookmarkEnd w:id="84"/>
      <w:r>
        <w:rPr>
          <w:rFonts w:cs="Times New Roman" w:ascii="Times New Roman" w:hAnsi="Times New Roman"/>
          <w:sz w:val="24"/>
          <w:szCs w:val="24"/>
        </w:rPr>
        <w:t>Игра «Телефон доверия». Детям предварительно объясняют про та</w:t>
        <w:softHyphen/>
        <w:t>кую службу, рассказывают, что телефон доверия есть и в нашем городе, называют его номер. Затем ведущий предлагает представить ситуацию: «Вы набираете номер “телефона доверия”. О чем бы вы хотели спросить де</w:t>
        <w:softHyphen/>
        <w:t>журного специалиста? Задайте по очереди свой вопрос». Ответом может быть коллективное обсуждение, либо чье-то персональное высказывание (если задающий вопрос желает услышать мнение конкретного товарища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7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85" w:name="bookmark67"/>
      <w:bookmarkEnd w:id="85"/>
      <w:r>
        <w:rPr>
          <w:rFonts w:cs="Times New Roman" w:ascii="Times New Roman" w:hAnsi="Times New Roman"/>
          <w:sz w:val="24"/>
          <w:szCs w:val="24"/>
        </w:rPr>
        <w:t>Ритуал прощания.</w:t>
      </w:r>
    </w:p>
    <w:p>
      <w:pPr>
        <w:pStyle w:val="1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86" w:name="bookmark70"/>
      <w:bookmarkStart w:id="87" w:name="bookmark69"/>
      <w:bookmarkStart w:id="88" w:name="bookmark68"/>
      <w:bookmarkStart w:id="89" w:name="bookmark70"/>
      <w:bookmarkStart w:id="90" w:name="bookmark69"/>
      <w:bookmarkStart w:id="91" w:name="bookmark68"/>
    </w:p>
    <w:p>
      <w:pPr>
        <w:pStyle w:val="1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2" w:name="bookmark70"/>
      <w:bookmarkStart w:id="93" w:name="bookmark69"/>
      <w:bookmarkStart w:id="94" w:name="bookmark68"/>
      <w:r>
        <w:rPr>
          <w:rFonts w:cs="Times New Roman" w:ascii="Times New Roman" w:hAnsi="Times New Roman"/>
          <w:sz w:val="24"/>
          <w:szCs w:val="24"/>
        </w:rPr>
        <w:t>Занятие 6</w:t>
      </w:r>
      <w:bookmarkEnd w:id="92"/>
      <w:bookmarkEnd w:id="93"/>
      <w:bookmarkEnd w:id="94"/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 занятия',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коммуникативных навыков; продолже</w:t>
        <w:softHyphen/>
        <w:t>ние процесса самораскрытия; формирование умения думать о себе в по</w:t>
        <w:softHyphen/>
        <w:t>ложительном русле, дифференцируя позитивные и негативные черты своего характера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',</w:t>
      </w:r>
      <w:r>
        <w:rPr>
          <w:rFonts w:cs="Times New Roman" w:ascii="Times New Roman" w:hAnsi="Times New Roman"/>
          <w:sz w:val="24"/>
          <w:szCs w:val="24"/>
        </w:rPr>
        <w:t xml:space="preserve"> мяч, листы бумаги, самохарактеристики (с прошлого занятия), списки необходимых для общения качеств и их самооценки, задания к упражнению «Разговор через стекло»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од занятия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50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95" w:name="bookmark71"/>
      <w:bookmarkEnd w:id="95"/>
      <w:r>
        <w:rPr>
          <w:rFonts w:cs="Times New Roman" w:ascii="Times New Roman" w:hAnsi="Times New Roman"/>
          <w:sz w:val="24"/>
          <w:szCs w:val="24"/>
        </w:rPr>
        <w:t>Ритуал приветствия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96" w:name="bookmark72"/>
      <w:bookmarkEnd w:id="96"/>
      <w:r>
        <w:rPr>
          <w:rFonts w:cs="Times New Roman" w:ascii="Times New Roman" w:hAnsi="Times New Roman"/>
          <w:sz w:val="24"/>
          <w:szCs w:val="24"/>
        </w:rPr>
        <w:t>Разминка «Пожелание». Учащимся предлагают по кругу желать си</w:t>
        <w:softHyphen/>
        <w:t>дящему слева соседу что-то хорошее от всего сердца, так чтобы человек поверил в искренность пожелания. Затем каждый рассказывает, как он его воспринимал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0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97" w:name="bookmark73"/>
      <w:bookmarkEnd w:id="97"/>
      <w:r>
        <w:rPr>
          <w:rFonts w:cs="Times New Roman" w:ascii="Times New Roman" w:hAnsi="Times New Roman"/>
          <w:sz w:val="24"/>
          <w:szCs w:val="24"/>
        </w:rPr>
        <w:t>Упражнение «Угадай, кто это?» (2-я часть). Зачитываются самоха</w:t>
        <w:softHyphen/>
        <w:t>рактеристики, написанные на прошлом занятии. Все угадывают, чьи это самохарактеристики, насколько они объективны и подходят авторам. Члены группы высказываются, с чем они согласны, а с чем нет. Затем самохарактеристики дополняются чертами характера, которые отметили Д подростке другие члены группы. Акцент делается на положительных чертах.</w:t>
      </w:r>
    </w:p>
    <w:p>
      <w:pPr>
        <w:pStyle w:val="TextBody"/>
        <w:spacing w:lineRule="auto" w:line="360"/>
        <w:ind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 После проделанной работы учащиеся получают листки с самооцен</w:t>
        <w:softHyphen/>
        <w:t>ками качеств, необходимых для общения, которые участники группы заполняли на прошлом занятии, и оценивают выделенные качества вто</w:t>
        <w:softHyphen/>
        <w:t>рично. Листки снова сдаются ведущему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98" w:name="bookmark74"/>
      <w:bookmarkEnd w:id="98"/>
      <w:r>
        <w:rPr>
          <w:rFonts w:cs="Times New Roman" w:ascii="Times New Roman" w:hAnsi="Times New Roman"/>
          <w:sz w:val="24"/>
          <w:szCs w:val="24"/>
        </w:rPr>
        <w:t>Игра «Разговор через стекло». Двое желающих лишь с помощью жестов пытаются о чем-то договориться. Тема сообщается одному из них, а он должен передать эту информацию своему товарищу, «стоя перед звуконепроницаемым стеклом». (Темы записаны на карточках, которые находятся в конвертах. Участники берут конверты на выбор.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темы: «Ты зовешь товарища на рыбалку», «Завтра в шко</w:t>
        <w:softHyphen/>
        <w:t>ле контрольная работа по математике, товарищу надо подготовиться», «Ты очень голоден и просишь товарища принести тебе поесть», «Узнай, сколько сейчас времени» и т.д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74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99" w:name="bookmark75"/>
      <w:bookmarkEnd w:id="99"/>
      <w:r>
        <w:rPr>
          <w:rFonts w:cs="Times New Roman" w:ascii="Times New Roman" w:hAnsi="Times New Roman"/>
          <w:sz w:val="24"/>
          <w:szCs w:val="24"/>
        </w:rPr>
        <w:t>Упражнение «Сильные стороны». Каждый член группы должен рас</w:t>
        <w:softHyphen/>
        <w:t>сказать о своих сильных сторонах — о том, что он любит, ценит, прини</w:t>
        <w:softHyphen/>
        <w:t>мает в себе, о том, что дает ему чувство внутренней уверенности в себе. Каждый член группы должен говорить в течение 2 мин (ведущий следит по секундомеру), причем в течение рассказа он должен держать мячик и лишь по прошествии отведенного времени (даже если и молчал) пере</w:t>
        <w:softHyphen/>
        <w:t>дать его следующему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 как все высказались, участники группы обсуждают, как можно использовать в жизни свои сильные стороны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74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00" w:name="bookmark76"/>
      <w:bookmarkEnd w:id="100"/>
      <w:r>
        <w:rPr>
          <w:rFonts w:cs="Times New Roman" w:ascii="Times New Roman" w:hAnsi="Times New Roman"/>
          <w:sz w:val="24"/>
          <w:szCs w:val="24"/>
        </w:rPr>
        <w:t>Игра «Ситуации» (см. занятие 4)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тся следующие ситуаци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1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01" w:name="bookmark77"/>
      <w:bookmarkEnd w:id="101"/>
      <w:r>
        <w:rPr>
          <w:rFonts w:cs="Times New Roman" w:ascii="Times New Roman" w:hAnsi="Times New Roman"/>
          <w:sz w:val="24"/>
          <w:szCs w:val="24"/>
        </w:rPr>
        <w:t>ты хочешь подружиться с мальчиком (девочкой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19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02" w:name="bookmark78"/>
      <w:bookmarkEnd w:id="102"/>
      <w:r>
        <w:rPr>
          <w:rFonts w:cs="Times New Roman" w:ascii="Times New Roman" w:hAnsi="Times New Roman"/>
          <w:sz w:val="24"/>
          <w:szCs w:val="24"/>
        </w:rPr>
        <w:t>тебе поручили поиграть с ребятами-первоклассниками (роль перво</w:t>
        <w:softHyphen/>
        <w:t>классников играет вся группа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1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03" w:name="bookmark79"/>
      <w:bookmarkEnd w:id="103"/>
      <w:r>
        <w:rPr>
          <w:rFonts w:cs="Times New Roman" w:ascii="Times New Roman" w:hAnsi="Times New Roman"/>
          <w:sz w:val="24"/>
          <w:szCs w:val="24"/>
        </w:rPr>
        <w:t>уговори своего товарища записаться в кружок бисероплетения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74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04" w:name="bookmark80"/>
      <w:bookmarkEnd w:id="104"/>
      <w:r>
        <w:rPr>
          <w:rFonts w:cs="Times New Roman" w:ascii="Times New Roman" w:hAnsi="Times New Roman"/>
          <w:sz w:val="24"/>
          <w:szCs w:val="24"/>
        </w:rPr>
        <w:t>Ритуал прощания.</w:t>
      </w:r>
    </w:p>
    <w:p>
      <w:pPr>
        <w:pStyle w:val="TextBody"/>
        <w:tabs>
          <w:tab w:val="clear" w:pos="708"/>
          <w:tab w:val="left" w:pos="574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keepNext w:val="true"/>
        <w:keepLines/>
        <w:spacing w:lineRule="auto" w:line="360" w:before="0" w:after="0"/>
        <w:jc w:val="both"/>
        <w:rPr/>
      </w:pPr>
      <w:bookmarkStart w:id="105" w:name="bookmark83"/>
      <w:bookmarkStart w:id="106" w:name="bookmark82"/>
      <w:bookmarkStart w:id="107" w:name="bookmark81"/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нятие 7</w:t>
      </w:r>
      <w:bookmarkEnd w:id="105"/>
      <w:bookmarkEnd w:id="106"/>
      <w:bookmarkEnd w:id="107"/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 занятия,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коммуникативных навыков; дальней</w:t>
        <w:softHyphen/>
        <w:t>шее самораскрытие; изучение возможностей использования своих силь</w:t>
        <w:softHyphen/>
        <w:t>ных сторон в стенах школы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,</w:t>
      </w:r>
      <w:r>
        <w:rPr>
          <w:rFonts w:cs="Times New Roman" w:ascii="Times New Roman" w:hAnsi="Times New Roman"/>
          <w:sz w:val="24"/>
          <w:szCs w:val="24"/>
        </w:rPr>
        <w:t xml:space="preserve"> листки бумаги, карандаши, платок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од занят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53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08" w:name="bookmark84"/>
      <w:bookmarkEnd w:id="108"/>
      <w:r>
        <w:rPr>
          <w:rFonts w:cs="Times New Roman" w:ascii="Times New Roman" w:hAnsi="Times New Roman"/>
          <w:sz w:val="24"/>
          <w:szCs w:val="24"/>
        </w:rPr>
        <w:t>Ритуал приветств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09" w:name="bookmark85"/>
      <w:bookmarkEnd w:id="109"/>
      <w:r>
        <w:rPr>
          <w:rFonts w:cs="Times New Roman" w:ascii="Times New Roman" w:hAnsi="Times New Roman"/>
          <w:sz w:val="24"/>
          <w:szCs w:val="24"/>
        </w:rPr>
        <w:t>Разминка «Здравствуй!». Начинает один из участников. Обращаясь к соседу слева, с чувством радости от встречи с ним содержательно закан</w:t>
        <w:softHyphen/>
        <w:t>чивает фразу: «Здравствуй!..», выражая свое чувство и голосом, и жес</w:t>
        <w:softHyphen/>
        <w:t>том, и улыбкой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опробовать это сказать без кривляния, от чистого серд</w:t>
        <w:softHyphen/>
        <w:t>ца. Потом коротко обсуждаются ощущения после приветств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58" w:leader="none"/>
        </w:tabs>
        <w:spacing w:lineRule="auto" w:line="360"/>
        <w:ind w:left="0" w:firstLine="300"/>
        <w:jc w:val="both"/>
        <w:rPr/>
      </w:pPr>
      <w:bookmarkStart w:id="110" w:name="bookmark86"/>
      <w:bookmarkEnd w:id="110"/>
      <w:r>
        <w:rPr>
          <w:rFonts w:cs="Times New Roman" w:ascii="Times New Roman" w:hAnsi="Times New Roman"/>
          <w:sz w:val="24"/>
          <w:szCs w:val="24"/>
        </w:rPr>
        <w:t>Игра «Зоопарк». Каждый из участников выбирает животного, пти</w:t>
        <w:softHyphen/>
        <w:t>цу, рыбу и т.д. Затем в течение 2—3 мин все должны побыть эт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ом, переняв его манеру движения, повадки, звуки. Условие игры: о своем выборе не говорить.</w:t>
      </w:r>
    </w:p>
    <w:p>
      <w:pPr>
        <w:pStyle w:val="TextBody"/>
        <w:tabs>
          <w:tab w:val="clear" w:pos="708"/>
          <w:tab w:val="left" w:pos="61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се дружно играют в зоопарк. Затем группа обменивается впечатле</w:t>
        <w:softHyphen/>
        <w:t>ниями, угадывая, кто кого изображал.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53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11" w:name="bookmark87"/>
      <w:bookmarkEnd w:id="111"/>
      <w:r>
        <w:rPr>
          <w:rFonts w:cs="Times New Roman" w:ascii="Times New Roman" w:hAnsi="Times New Roman"/>
          <w:sz w:val="24"/>
          <w:szCs w:val="24"/>
        </w:rPr>
        <w:t>Упражнение «Диалог». Двое из участников садятся в центр круга и начинают диалог. Один из них произносит любую фразу — о погоде, книге, фильме и т.д., другой должен немедленно откликнуться, выска</w:t>
        <w:softHyphen/>
        <w:t>зав свое согласие с тем, что сказал первый. Главное — во всем согла</w:t>
        <w:softHyphen/>
        <w:t>шаться, обязательно отражая мысли партнера по диалогу. Упражнение по очереди выполняют все участники групп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12" w:name="bookmark88"/>
      <w:bookmarkEnd w:id="112"/>
      <w:r>
        <w:rPr>
          <w:rFonts w:cs="Times New Roman" w:ascii="Times New Roman" w:hAnsi="Times New Roman"/>
          <w:sz w:val="24"/>
          <w:szCs w:val="24"/>
        </w:rPr>
        <w:t>Упражнение «Сильные стороны». Учащимся предлагают провести «инвентаризацию» своих сильных сторон (на прошлом занятии они пе</w:t>
        <w:softHyphen/>
        <w:t>речисляли свои сильные стороны). Для этого каждому выдается листок бумаги и карандаш, подростки записывают свои сильные стороны, а затем знакомят группу с содержимым листочков. Потом идет совместное обсуждение, как, используя свои сильные стороны, добиться намечен</w:t>
        <w:softHyphen/>
        <w:t>ных целей. Акцент делается на школьное обучение.</w:t>
      </w:r>
    </w:p>
    <w:p>
      <w:pPr>
        <w:pStyle w:val="TextBody"/>
        <w:tabs>
          <w:tab w:val="clear" w:pos="708"/>
          <w:tab w:val="left" w:pos="562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3" w:name="bookmark89"/>
      <w:bookmarkStart w:id="114" w:name="bookmark89"/>
      <w:bookmarkEnd w:id="114"/>
    </w:p>
    <w:p>
      <w:pPr>
        <w:pStyle w:val="TextBody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Эмпатия». Один из членов группы выходит из комна</w:t>
        <w:softHyphen/>
        <w:t>ты. Остальные участники характеризуют его, называя черты, свойства, привычки, какие-либо проявления, т.е. высказывают свое мнение о вы</w:t>
        <w:softHyphen/>
        <w:t>шедшем, причем только в положительном ключе. Ведущий ведет прото</w:t>
        <w:softHyphen/>
        <w:t>кол. Затем приглашается вышедший и ему зачитывается перечень мне</w:t>
        <w:softHyphen/>
        <w:t>ний, но без указания авторов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вышедшего — определить, кому из группы принадлежит ка</w:t>
        <w:softHyphen/>
        <w:t>кое высказывание. В заключение зачитывается весь протокол, но уже с авторами высказыва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15" w:name="bookmark90"/>
      <w:bookmarkEnd w:id="115"/>
      <w:r>
        <w:rPr>
          <w:rFonts w:cs="Times New Roman" w:ascii="Times New Roman" w:hAnsi="Times New Roman"/>
          <w:sz w:val="24"/>
          <w:szCs w:val="24"/>
        </w:rPr>
        <w:t>Игра «Жмурки». Платком завязывают глаза водящему, и он ищет участников игры по голос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16" w:name="bookmark91"/>
      <w:bookmarkEnd w:id="116"/>
      <w:r>
        <w:rPr>
          <w:rFonts w:cs="Times New Roman" w:ascii="Times New Roman" w:hAnsi="Times New Roman"/>
          <w:sz w:val="24"/>
          <w:szCs w:val="24"/>
        </w:rPr>
        <w:t>Ритуал прощания.</w:t>
      </w:r>
    </w:p>
    <w:p>
      <w:pPr>
        <w:pStyle w:val="1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17" w:name="bookmark94"/>
      <w:bookmarkStart w:id="118" w:name="bookmark93"/>
      <w:bookmarkStart w:id="119" w:name="bookmark92"/>
      <w:bookmarkStart w:id="120" w:name="bookmark94"/>
      <w:bookmarkStart w:id="121" w:name="bookmark93"/>
      <w:bookmarkStart w:id="122" w:name="bookmark92"/>
    </w:p>
    <w:p>
      <w:pPr>
        <w:pStyle w:val="11"/>
        <w:keepNext w:val="true"/>
        <w:keepLines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нятие 8</w:t>
      </w:r>
      <w:bookmarkEnd w:id="120"/>
      <w:bookmarkEnd w:id="121"/>
      <w:bookmarkEnd w:id="122"/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 занятия',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коммуникативных навыков; дальней</w:t>
        <w:softHyphen/>
        <w:t>шее самораскрытие; формирование представления о различных формах поведения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',</w:t>
      </w:r>
      <w:r>
        <w:rPr>
          <w:rFonts w:cs="Times New Roman" w:ascii="Times New Roman" w:hAnsi="Times New Roman"/>
          <w:sz w:val="24"/>
          <w:szCs w:val="24"/>
        </w:rPr>
        <w:t xml:space="preserve"> листы бумаги, цветные карандаши, конструктор «Кир</w:t>
        <w:softHyphen/>
        <w:t>пичики»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од занятия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53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23" w:name="bookmark95"/>
      <w:bookmarkEnd w:id="123"/>
      <w:r>
        <w:rPr>
          <w:rFonts w:cs="Times New Roman" w:ascii="Times New Roman" w:hAnsi="Times New Roman"/>
          <w:sz w:val="24"/>
          <w:szCs w:val="24"/>
        </w:rPr>
        <w:t>Ритуал приветствия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53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24" w:name="bookmark96"/>
      <w:bookmarkEnd w:id="124"/>
      <w:r>
        <w:rPr>
          <w:rFonts w:cs="Times New Roman" w:ascii="Times New Roman" w:hAnsi="Times New Roman"/>
          <w:sz w:val="24"/>
          <w:szCs w:val="24"/>
        </w:rPr>
        <w:t>Разминка «Здравствуй, я хочу тебе рассказать...». Надо поздоровать</w:t>
        <w:softHyphen/>
        <w:t>ся со своим соседом слева и рассказать ему что-нибудь хорошее, веселое (можно придумать забавную историю)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55" w:leader="none"/>
        </w:tabs>
        <w:spacing w:lineRule="auto" w:line="36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bookmarkStart w:id="125" w:name="bookmark97"/>
      <w:bookmarkEnd w:id="125"/>
      <w:r>
        <w:rPr>
          <w:rFonts w:cs="Times New Roman" w:ascii="Times New Roman" w:hAnsi="Times New Roman"/>
          <w:sz w:val="24"/>
          <w:szCs w:val="24"/>
        </w:rPr>
        <w:t>Упражнение «Сила слова». Участники группы обсуждают слова, ха</w:t>
        <w:softHyphen/>
        <w:t>рактерные для уверенных (я знаю), неуверенных (может быть) и грубых (отстань) ответов. Составляются три списка слов, типичных для разных форм поведения: уверенного, неуверенного и грубого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0" w:leader="none"/>
        </w:tabs>
        <w:spacing w:lineRule="auto" w:line="360"/>
        <w:ind w:left="0" w:firstLine="300"/>
        <w:jc w:val="both"/>
        <w:rPr/>
      </w:pPr>
      <w:bookmarkStart w:id="126" w:name="bookmark98"/>
      <w:bookmarkEnd w:id="126"/>
      <w:r>
        <w:rPr>
          <w:rFonts w:cs="Times New Roman" w:ascii="Times New Roman" w:hAnsi="Times New Roman"/>
          <w:sz w:val="24"/>
          <w:szCs w:val="24"/>
        </w:rPr>
        <w:t>Упражнение «Сила жеста». Все члены группы продумывают, какие жесты, позы, мимика характерны для уверенного, неуверенного или грубого человека. Затем каждый по очереди показывает позы (жесты, 22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одку), характерные для поведения таких людей (кто что желает), вся группа отгадывает, какой перед ними человек.</w:t>
      </w:r>
    </w:p>
    <w:p>
      <w:pPr>
        <w:pStyle w:val="TextBody"/>
        <w:spacing w:lineRule="auto" w:line="36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 После выполнения упражнения проводится краткое обсуждение по вопросам:</w:t>
      </w:r>
    </w:p>
    <w:p>
      <w:pPr>
        <w:pStyle w:val="TextBody"/>
        <w:spacing w:lineRule="auto" w:line="360"/>
        <w:ind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озы чаще показывались и почему?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акие легче угадывались и почему?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к Игра «Ситуации». Ребятам предлагают проиграть каждую ситуацию, используя различные формы поведения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9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127" w:name="bookmark99"/>
      <w:bookmarkEnd w:id="127"/>
      <w:r>
        <w:rPr>
          <w:rFonts w:cs="Times New Roman" w:ascii="Times New Roman" w:hAnsi="Times New Roman"/>
          <w:sz w:val="24"/>
          <w:szCs w:val="24"/>
        </w:rPr>
        <w:t>Тебя вызывают к доске, а урок плохо выучен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9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128" w:name="bookmark100"/>
      <w:bookmarkEnd w:id="128"/>
      <w:r>
        <w:rPr>
          <w:rFonts w:cs="Times New Roman" w:ascii="Times New Roman" w:hAnsi="Times New Roman"/>
          <w:sz w:val="24"/>
          <w:szCs w:val="24"/>
        </w:rPr>
        <w:t>Тебя не принимают в компанию, а ты пытаешься подружиться с ними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9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129" w:name="bookmark101"/>
      <w:bookmarkEnd w:id="129"/>
      <w:r>
        <w:rPr>
          <w:rFonts w:cs="Times New Roman" w:ascii="Times New Roman" w:hAnsi="Times New Roman"/>
          <w:sz w:val="24"/>
          <w:szCs w:val="24"/>
        </w:rPr>
        <w:t>Тебя зовут в кино, а ты не хочешь идт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130" w:name="bookmark102"/>
      <w:bookmarkEnd w:id="130"/>
      <w:r>
        <w:rPr>
          <w:rFonts w:cs="Times New Roman" w:ascii="Times New Roman" w:hAnsi="Times New Roman"/>
          <w:sz w:val="24"/>
          <w:szCs w:val="24"/>
        </w:rPr>
        <w:t>Игра «Вавилонская башня». Ведущий объясняет ребятам, что такое мифы и рассказывает миф о Вавилонской башне. «Давным-давно люди жили все вместе и говорили на одном языке. Прежде чем расселиться по всей Земле, они решили построить высокую башню в память о своей силе и дружбе. Место это называлось Вавилоном. Построили высокую башню, но тут боги, живущие на небе, сделали так, что люди заговори</w:t>
        <w:softHyphen/>
        <w:t>ли на разных языках и перестали понимать друг друга. Башня осталась недостроенной. Я предлагаю вам построить свою Вавилонскую башню. И мы посмотрим, все ли из нас говорят на одном языке»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 течение 5—7 мин строят башню из кирпичиков, а затем идет обсуждение, кто что чувствовал в процессе строительства, кому было неинтересно строить и почему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131" w:name="bookmark103"/>
      <w:bookmarkEnd w:id="131"/>
      <w:r>
        <w:rPr>
          <w:rFonts w:cs="Times New Roman" w:ascii="Times New Roman" w:hAnsi="Times New Roman"/>
          <w:sz w:val="24"/>
          <w:szCs w:val="24"/>
        </w:rPr>
        <w:t>Упражнение «Рисуем радость». Подросткам в течение 5 мин с помо</w:t>
        <w:softHyphen/>
        <w:t>щью цветных карандашей предлагают нарисовать радость. Рисунок мо</w:t>
        <w:softHyphen/>
        <w:t>жет быть конкретным, абстрактным — каким угодно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задания все рисунки вкладываются в большой конверт, в котором есть рисунки других ребя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достает рисунки из конверта по одному. Проводится неболь</w:t>
        <w:softHyphen/>
        <w:t>шое обсуждение и делается вывод о том, как по-разному люди понима</w:t>
        <w:softHyphen/>
        <w:t>ют радость. (Все рисунки сохраняются для последующих занятий, на ко</w:t>
        <w:softHyphen/>
        <w:t>торых устраивается «Эмоциональный вернисаж».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5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132" w:name="bookmark104"/>
      <w:bookmarkEnd w:id="132"/>
      <w:r>
        <w:rPr>
          <w:rFonts w:cs="Times New Roman" w:ascii="Times New Roman" w:hAnsi="Times New Roman"/>
          <w:sz w:val="24"/>
          <w:szCs w:val="24"/>
        </w:rPr>
        <w:t>Ритуал прощания.</w:t>
      </w:r>
    </w:p>
    <w:p>
      <w:pPr>
        <w:pStyle w:val="TextBody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</w:p>
    <w:p>
      <w:pPr>
        <w:pStyle w:val="TextBody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комендуемая методическая литература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кимова М.К, Козлова В. Т.</w:t>
      </w:r>
      <w:r>
        <w:rPr>
          <w:rFonts w:cs="Times New Roman" w:ascii="Times New Roman" w:hAnsi="Times New Roman"/>
          <w:sz w:val="24"/>
          <w:szCs w:val="24"/>
        </w:rPr>
        <w:t xml:space="preserve"> Психофизиологические особенности ин</w:t>
        <w:softHyphen/>
        <w:t>дивидуальности школьников: учет и коррекция. — М., 2001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никеева Н, П.</w:t>
      </w:r>
      <w:r>
        <w:rPr>
          <w:rFonts w:cs="Times New Roman" w:ascii="Times New Roman" w:hAnsi="Times New Roman"/>
          <w:sz w:val="24"/>
          <w:szCs w:val="24"/>
        </w:rPr>
        <w:t xml:space="preserve"> Воспитание игрой: книга для учителя. — Новосибирск, 1994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Белкин А. С.</w:t>
      </w:r>
      <w:r>
        <w:rPr>
          <w:rFonts w:cs="Times New Roman" w:ascii="Times New Roman" w:hAnsi="Times New Roman"/>
          <w:sz w:val="24"/>
          <w:szCs w:val="24"/>
        </w:rPr>
        <w:t xml:space="preserve"> Ситуация успеха. Как ее создать: книга для учителя. — М., 1991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— обучение, тренинг, досуг... / под ред. В. В. Петрусинского: в 4 кн. — М., 1994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рыжановская Л. М.</w:t>
      </w:r>
      <w:r>
        <w:rPr>
          <w:rFonts w:cs="Times New Roman" w:ascii="Times New Roman" w:hAnsi="Times New Roman"/>
          <w:sz w:val="24"/>
          <w:szCs w:val="24"/>
        </w:rPr>
        <w:t xml:space="preserve"> Занятия по релаксации младших подростков: ме</w:t>
        <w:softHyphen/>
        <w:t>тодика, организация, содержание. — Тверь, 1993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идере А, Г,</w:t>
      </w:r>
      <w:r>
        <w:rPr>
          <w:rFonts w:cs="Times New Roman" w:ascii="Times New Roman" w:hAnsi="Times New Roman"/>
          <w:sz w:val="24"/>
          <w:szCs w:val="24"/>
        </w:rPr>
        <w:t xml:space="preserve"> Психологический тренинг с подростками. — М., 2001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ютова Е.К., Монина Г. Б.</w:t>
      </w:r>
      <w:r>
        <w:rPr>
          <w:rFonts w:cs="Times New Roman" w:ascii="Times New Roman" w:hAnsi="Times New Roman"/>
          <w:sz w:val="24"/>
          <w:szCs w:val="24"/>
        </w:rPr>
        <w:t xml:space="preserve"> Тренинг эффективного взаимодействия с детьми. — СПб., 2001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аркова А. К.</w:t>
      </w:r>
      <w:r>
        <w:rPr>
          <w:rFonts w:cs="Times New Roman" w:ascii="Times New Roman" w:hAnsi="Times New Roman"/>
          <w:sz w:val="24"/>
          <w:szCs w:val="24"/>
        </w:rPr>
        <w:t xml:space="preserve"> и др. Формирование мотивации учения: книга для учи</w:t>
        <w:softHyphen/>
        <w:t>теля / А. К. Маркова, Т. А. Матис, А. Б. Орлов. — М., 1990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етровская Л. А.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ие и методические проблемы социаль</w:t>
        <w:softHyphen/>
        <w:t>но-психологического тренинга. — М., 1982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 по психологическим играм с детьми и подростками / под ред. М. Р. Битяновой. — СПб., 2002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утченков А. С.</w:t>
      </w:r>
      <w:r>
        <w:rPr>
          <w:rFonts w:cs="Times New Roman" w:ascii="Times New Roman" w:hAnsi="Times New Roman"/>
          <w:sz w:val="24"/>
          <w:szCs w:val="24"/>
        </w:rPr>
        <w:t xml:space="preserve"> «Свет мой, зеркальце, скажи...»: методические раз</w:t>
        <w:softHyphen/>
        <w:t>работки социально-психологических тренингов. — М., 1996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программы развития личности в подростковом и старшем школьном возрасте / под ред. И. В. Дубровиной. — М., 2002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амоукина Н.В.</w:t>
      </w:r>
      <w:r>
        <w:rPr>
          <w:rFonts w:cs="Times New Roman" w:ascii="Times New Roman" w:hAnsi="Times New Roman"/>
          <w:sz w:val="24"/>
          <w:szCs w:val="24"/>
        </w:rPr>
        <w:t xml:space="preserve"> Игры в школе и дома: психотехнические упражнения и коррекционные программы. — М., 1993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Шибаева Л.В.</w:t>
      </w:r>
      <w:r>
        <w:rPr>
          <w:rFonts w:cs="Times New Roman" w:ascii="Times New Roman" w:hAnsi="Times New Roman"/>
          <w:sz w:val="24"/>
          <w:szCs w:val="24"/>
        </w:rPr>
        <w:t xml:space="preserve"> Программы психологической реабилитации школьни</w:t>
        <w:softHyphen/>
        <w:t>ков. — М., 1996.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440" w:right="92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4173855</wp:posOffset>
              </wp:positionH>
              <wp:positionV relativeFrom="page">
                <wp:posOffset>7091680</wp:posOffset>
              </wp:positionV>
              <wp:extent cx="1289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558.4pt;mso-position-vertical-relative:page;margin-left:32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Georgia" w:hAnsi="Georgia" w:eastAsia="Times New Roman" w:cs="Georgia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Georgia" w:hAnsi="Georgia" w:eastAsia="Times New Roman" w:cs="Georgia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Georgia" w:hAnsi="Georgia" w:eastAsia="Times New Roman" w:cs="Georgia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Georgia" w:hAnsi="Georgia" w:eastAsia="Times New Roman" w:cs="Georgia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Georgia" w:hAnsi="Georgia" w:eastAsia="Times New Roman" w:cs="Georgia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Georgia" w:hAnsi="Georgia" w:eastAsia="Times New Roman" w:cs="Georgia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Georgia" w:hAnsi="Georgia" w:eastAsia="Times New Roman" w:cs="Georgia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Georgia" w:hAnsi="Georgia" w:eastAsia="Times New Roman" w:cs="Georgia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Georgia" w:hAnsi="Georgia" w:eastAsia="Times New Roman" w:cs="Georgia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Georgia" w:hAnsi="Georgia" w:eastAsia="Times New Roman" w:cs="Georg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Georgia" w:hAnsi="Georgia" w:eastAsia="Times New Roman" w:cs="Georg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eorgia" w:hAnsi="Georgia" w:eastAsia="Times New Roman" w:cs="Georg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Georgia" w:hAnsi="Georgia" w:eastAsia="Times New Roman" w:cs="Georg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Georgia" w:hAnsi="Georgia" w:eastAsia="Times New Roman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Georgia" w:hAnsi="Georgia" w:cs="Georgia"/>
      <w:sz w:val="18"/>
      <w:szCs w:val="18"/>
      <w:lang w:bidi="ar-SA"/>
    </w:rPr>
  </w:style>
  <w:style w:type="character" w:styleId="2">
    <w:name w:val="Основной текст (2)_"/>
    <w:basedOn w:val="Style14"/>
    <w:qFormat/>
    <w:rPr>
      <w:rFonts w:ascii="Arial" w:hAnsi="Arial" w:cs="Arial"/>
      <w:b/>
      <w:bCs/>
      <w:sz w:val="17"/>
      <w:szCs w:val="17"/>
      <w:lang w:bidi="ar-SA"/>
    </w:rPr>
  </w:style>
  <w:style w:type="character" w:styleId="Style16">
    <w:name w:val="Подпись к таблице_"/>
    <w:basedOn w:val="Style14"/>
    <w:qFormat/>
    <w:rPr>
      <w:rFonts w:ascii="Arial" w:hAnsi="Arial" w:cs="Arial"/>
      <w:b/>
      <w:bCs/>
      <w:sz w:val="17"/>
      <w:szCs w:val="17"/>
      <w:lang w:bidi="ar-SA"/>
    </w:rPr>
  </w:style>
  <w:style w:type="character" w:styleId="Style17">
    <w:name w:val="Другое_"/>
    <w:basedOn w:val="Style14"/>
    <w:qFormat/>
    <w:rPr>
      <w:rFonts w:ascii="Georgia" w:hAnsi="Georgia" w:cs="Georgia"/>
      <w:sz w:val="18"/>
      <w:szCs w:val="18"/>
      <w:lang w:bidi="ar-SA"/>
    </w:rPr>
  </w:style>
  <w:style w:type="character" w:styleId="21">
    <w:name w:val="Колонтитул (2)_"/>
    <w:basedOn w:val="Style14"/>
    <w:qFormat/>
    <w:rPr>
      <w:lang w:bidi="ar-SA"/>
    </w:rPr>
  </w:style>
  <w:style w:type="character" w:styleId="1">
    <w:name w:val="Заголовок №1_"/>
    <w:basedOn w:val="Style14"/>
    <w:qFormat/>
    <w:rPr>
      <w:rFonts w:ascii="Georgia" w:hAnsi="Georgia" w:cs="Georgia"/>
      <w:b/>
      <w:bCs/>
      <w:i/>
      <w:iCs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2"/>
      <w:ind w:firstLine="280"/>
    </w:pPr>
    <w:rPr>
      <w:rFonts w:ascii="Georgia" w:hAnsi="Georgia" w:cs="Georgia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22">
    <w:name w:val="Основной текст (2)"/>
    <w:basedOn w:val="Normal"/>
    <w:qFormat/>
    <w:pPr>
      <w:widowControl w:val="false"/>
      <w:spacing w:lineRule="auto" w:line="264" w:before="0" w:after="360"/>
      <w:jc w:val="center"/>
    </w:pPr>
    <w:rPr>
      <w:rFonts w:ascii="Arial" w:hAnsi="Arial" w:cs="Arial"/>
      <w:b/>
      <w:bCs/>
      <w:sz w:val="17"/>
      <w:szCs w:val="17"/>
      <w:lang w:val="en-US" w:eastAsia="en-US"/>
    </w:rPr>
  </w:style>
  <w:style w:type="paragraph" w:styleId="Style19">
    <w:name w:val="Подпись к таблице"/>
    <w:basedOn w:val="Normal"/>
    <w:qFormat/>
    <w:pPr>
      <w:widowControl w:val="false"/>
    </w:pPr>
    <w:rPr>
      <w:rFonts w:ascii="Arial" w:hAnsi="Arial" w:cs="Arial"/>
      <w:b/>
      <w:bCs/>
      <w:sz w:val="17"/>
      <w:szCs w:val="17"/>
      <w:lang w:val="en-US" w:eastAsia="en-US"/>
    </w:rPr>
  </w:style>
  <w:style w:type="paragraph" w:styleId="Style20">
    <w:name w:val="Другое"/>
    <w:basedOn w:val="Normal"/>
    <w:qFormat/>
    <w:pPr>
      <w:widowControl w:val="false"/>
      <w:spacing w:lineRule="auto" w:line="252"/>
      <w:ind w:firstLine="280"/>
    </w:pPr>
    <w:rPr>
      <w:rFonts w:ascii="Georgia" w:hAnsi="Georgia" w:cs="Georgia"/>
      <w:sz w:val="18"/>
      <w:szCs w:val="18"/>
      <w:lang w:val="en-US" w:eastAsia="en-US"/>
    </w:rPr>
  </w:style>
  <w:style w:type="paragraph" w:styleId="23">
    <w:name w:val="Колонтитул (2)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pacing w:lineRule="auto" w:line="252" w:before="0" w:after="160"/>
      <w:jc w:val="center"/>
      <w:outlineLvl w:val="0"/>
    </w:pPr>
    <w:rPr>
      <w:rFonts w:ascii="Georgia" w:hAnsi="Georgia" w:cs="Georgia"/>
      <w:b/>
      <w:bCs/>
      <w:i/>
      <w:iCs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49:00Z</dcterms:created>
  <dc:creator>Acer</dc:creator>
  <dc:description/>
  <cp:keywords/>
  <dc:language>en-US</dc:language>
  <cp:lastModifiedBy>Acer</cp:lastModifiedBy>
  <dcterms:modified xsi:type="dcterms:W3CDTF">2020-04-01T14:12:00Z</dcterms:modified>
  <cp:revision>4</cp:revision>
  <dc:subject/>
  <dc:title>Тема раздела: «Коррекционно-педагогическая и профилактическая деятельность с учащимися, имеющими отклонения в развитии и поведении»</dc:title>
</cp:coreProperties>
</file>