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сшествие в лес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а прогулке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детей осознанного, правильного отношения к окружающим объектам природ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ое содержани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детей культуры природопользова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зитивного отношения к природ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е развития эстетического восприятия и музыкальной культуры на основе знакомства с классической и современной музыко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сольного и ансамблевого пе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 детей с обитателями леса: животными и растениям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 детей с растениями, занесенными в «Красную книгу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 детей интерес к познанию окружающего мир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 детей эмоциональный отклик на события, происходящие рядом с ни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ивать инициативу детей в выборе действий для передачи эмоционального состояния (образа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основ культуры слушания и исполнения музы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фонограмма концерта А. Вивальди «Весна», запись с голосами птиц, «Красная книга» для дете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и с воспитателем выходят на прогулку, на небольшой участок в виде лесной поляны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ропинке долго шли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янку здесь нашл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то-то здесь не то..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что же?.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же об этом всём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нам сможет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сядем на пеньки и посмотрим, что будет дальш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л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 забинтованным носом)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й бедный нос... Больно как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 забинтованной лапой и горлом)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ь кто-то спросит: «А где ты так?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й бедный нос еду искал,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ёл же - банку, и в ней застрял..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с забинтованной головой)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я, так, просто, в лесу гуляла... </w:t>
      </w:r>
    </w:p>
    <w:p>
      <w:pPr>
        <w:pStyle w:val="Style17"/>
        <w:tabs>
          <w:tab w:val="clear" w:pos="708"/>
          <w:tab w:val="left" w:pos="50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ловою в чайник, не знаю как, попала!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вот теперь - с разбитой головой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где же нам, лесным зверям, найти покой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А я - коренья копал в земле,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нил лапу стеклом себ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 решил водицы я в ручье испить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 знал, как сильно можно навредить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воздей с десяток я проглотил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нзились в горло, терпеть нет сил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 зве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банка? Стекло откуда?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эти гвозди? А чайник? Что за чудо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 с воспитателем обходят полянку. Находят ржавый чайник, консервную банку, стекло, гвозди и другой мусор, рассматриваю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вам всё нравится в этом лесу? </w:t>
      </w:r>
      <w:r>
        <w:rPr>
          <w:rFonts w:cs="Times New Roman" w:ascii="Times New Roman" w:hAnsi="Times New Roman"/>
          <w:i/>
          <w:sz w:val="24"/>
          <w:szCs w:val="24"/>
        </w:rPr>
        <w:t>(Дети отвечают.)</w:t>
      </w:r>
      <w:r>
        <w:rPr>
          <w:rFonts w:cs="Times New Roman" w:ascii="Times New Roman" w:hAnsi="Times New Roman"/>
          <w:sz w:val="24"/>
          <w:szCs w:val="24"/>
        </w:rPr>
        <w:t xml:space="preserve"> А что не нравится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усор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откуда он здесь взялся? Может быть, чайник, банка, стекло, гвозди выросли из-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земли, как грибы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ет, их люди здесь оставил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что нужно было людям сделать с этим мусором? Железо и остатки пищи..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Закопать. Они там сгнию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стекло?.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Забрать с собой. Оно не гние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Бумагу?.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Сжечь в костр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А костер?.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Когда весь мусор сгорит, то погасить, залить водой. Иначе может быть пожа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 проводит беседу «</w:t>
      </w:r>
      <w:r>
        <w:rPr>
          <w:rFonts w:cs="Times New Roman" w:ascii="Times New Roman" w:hAnsi="Times New Roman"/>
          <w:b/>
          <w:sz w:val="28"/>
          <w:szCs w:val="28"/>
        </w:rPr>
        <w:t>Как нужно вести себя в лесу?»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беседе принимают участие лесные жители, задавая детям вопросы.</w:t>
      </w:r>
    </w:p>
    <w:p>
      <w:pPr>
        <w:pStyle w:val="Style17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ё уберем..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рок не забудем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предь обещаем..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ы хорошими будем!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одится уборка территор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Как всё хорошо закончилось в нашей истории. А всё ли так замечательно в жизни? Давайте обратимся ко всем детям Земли с призывом о ее защите и спасении..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</w:p>
    <w:p>
      <w:pPr>
        <w:sectPr>
          <w:footerReference w:type="default" r:id="rId2"/>
          <w:type w:val="nextPage"/>
          <w:pgSz w:w="11906" w:h="16838"/>
          <w:pgMar w:left="993" w:right="850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страна богата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ами, недрами, пашнями,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нают даже ребята: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х - дело каждого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а вырубать негоже,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 планета дышит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их словах тоже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вогу пусть каждый услышит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земля ухоженной стала,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колосился и розы цвели,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ть лишь только - этого мало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бы вот только чуть-чуть подрасти..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и сейчас уже нужно стараться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у природу от бед защищать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и малы мы, как может казаться,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-то участок мы можем убрать!</w:t>
      </w:r>
    </w:p>
    <w:p>
      <w:pPr>
        <w:sectPr>
          <w:type w:val="continuous"/>
          <w:pgSz w:w="11906" w:h="16838"/>
          <w:pgMar w:left="993" w:right="850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ц покормить и бездомных собачек,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 в чистый родник не бросать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каждый день будет действием начат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нам Землю родную спасать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ри приглашают детей на «Весёлые игры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993" w:right="850" w:gutter="0" w:header="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19:00Z</dcterms:created>
  <dc:creator>пользователь</dc:creator>
  <dc:description/>
  <cp:keywords/>
  <dc:language>en-US</dc:language>
  <cp:lastModifiedBy>Windows User</cp:lastModifiedBy>
  <dcterms:modified xsi:type="dcterms:W3CDTF">2020-04-01T05:47:00Z</dcterms:modified>
  <cp:revision>5</cp:revision>
  <dc:subject/>
  <dc:title/>
</cp:coreProperties>
</file>