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утешествие на воздушном шаре</w:t>
      </w:r>
    </w:p>
    <w:p>
      <w:pPr>
        <w:pStyle w:val="Normal"/>
        <w:jc w:val="center"/>
        <w:rPr/>
      </w:pPr>
      <w:r>
        <w:rPr/>
        <w:t>Развлечение ко Дню России для старшей и подг груп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у детей элементарных историко-географических представлений о народах Земли. Знакомство с основной символикой России и других стран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оддерживать у детей желание слушать как классическую и русскую музыку, так и музыку народов мира, эмоционально откликаться на не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должение формирования основных певческих умений: выразительности, музыкальности, интонационной чистот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Закрепить элементарные географические представления о странах и  народах Земл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толерантность, интерес к другим национальным культурам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i/>
        </w:rPr>
        <w:t xml:space="preserve">Дети под </w:t>
      </w:r>
      <w:r>
        <w:rPr>
          <w:b/>
          <w:i/>
        </w:rPr>
        <w:t>«Вальс» И. Штрауса</w:t>
      </w:r>
      <w:r>
        <w:rPr>
          <w:i/>
        </w:rPr>
        <w:t xml:space="preserve"> забегают в зал, встают в кр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: Придумано кем-то просто и мудр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встрече здороваться: «Доброе утро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брое утро – солнцу и птиц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брое утро – улыбчивым лиц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каждый становиться добрым, доверчивым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сть доброе утро длится до вечера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: Дети, какой необычный предмет вы заметили в нашем зале? (</w:t>
      </w:r>
      <w:r>
        <w:rPr>
          <w:i/>
          <w:sz w:val="28"/>
          <w:szCs w:val="28"/>
        </w:rPr>
        <w:t>воздушный шар</w:t>
      </w:r>
      <w:r>
        <w:rPr>
          <w:sz w:val="28"/>
          <w:szCs w:val="28"/>
        </w:rPr>
        <w:t xml:space="preserve">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какой стране мы живем? Правильно, в России. А знаете ли вы флаг нашей страны? (слайд). Но есть и другие страны, в которых живут другие народы, у которых свои обычаи, порядки. Народы всего мира объединяет музыка, песни, танцы, веселье. Хотите побывать хотя бы в нескольких странах и посмотреть одним глазком как живут и веселятся другие народы? Тогда я предлагаю отправиться сегодня в путешествие на этом воздушном шаре. Занимайте места. Приготовились. Взлетаем!… (звуковой эффект). Вот мы отрываемся от земли и летим пока еще совсем близко от нее. Ой, ребята, смотрите, мы зацепились за какую-то ниточку. Да, это же паутинка! (слайд)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то развесил на осин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ружевные паутинки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учок плетет ловушки-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орожней будьте, муш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же это у паука получается такой красивый узор? Давайте покажем, как паук плетёт паутин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льчиковая</w:t>
      </w:r>
      <w:r>
        <w:rPr>
          <w:b/>
          <w:sz w:val="28"/>
          <w:szCs w:val="28"/>
          <w:u w:val="single"/>
        </w:rPr>
        <w:t xml:space="preserve"> игра «Паучин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днялись очень высоко, к самым облакам(слайд). Одни облака плывут выше нас, другие – ниже. Мы пролетаем над Африкой! Какой цвет кожи у жителей Африки? (ответы детей) Правильно, темная кожа самая главная отличительная черта жителей Африки. (слайд) А вы знаете почему? Потому что в Африке много солнца, а темная кожа помогает легче перенести жару, и она всегда защищена от ожогов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свете живут разноцветные дети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вут на одной разноцветной планете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это планета на все времен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всех разноцветных всего лишь одна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авайте, ребята, назло непогодам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имем планету своим хоровод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азвеем над нею и тучи, и ды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обиду ее никому не дади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 африканскую народную игру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фриканская народная игра «Хей, привет тебе!»</w:t>
      </w:r>
      <w:r>
        <w:rPr>
          <w:i/>
          <w:sz w:val="28"/>
          <w:szCs w:val="28"/>
          <w:u w:val="single"/>
        </w:rPr>
        <w:t xml:space="preserve"> (коммуникативная игр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 xml:space="preserve">Садитесь скорей, летим дальше. Мы берем курс на Америку. Перелетаем через Атлантический океан (слайд). Подлетаем к Северной Америке (слайд). Смотрите, это американские степи – прерии (слайд). А кто это там? (слайд) Ковбой! А как вы догадались? (ответы детей) Его сразу можно узнать по ковбойской шляпе. А рядом с ним – обязательно конь. Ковбои – это тоже, что пастухи, но так их называют только в Америке. А хотите послушать настоящую ковбойскую музыку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ушание «Ковбойская» (американский фольклор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Ну что полетели дальше! Подлетаем совсем близко к Южной Америке (слайд). Предлагаю сделать остановку в самом крупном государстве Южной Америки – Бразилии. Но сейчас мы летим над густым лесом, переплетенным лианами (слайд). Здесь живет много-много обезьян (слайд). Они всю жизнь проводят на деревьях. А почему они не падают? (держатся за ветки сильным хвостом). Как вы думаете, какой характер у обезьян? Я предлагаю вам вспомнить одну историю про маму – обезьянку и ее пятерых деток.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u w:val="single"/>
        </w:rPr>
        <w:t>Пальчиковая игра «Пять обезьян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Вот мы и достигли берегов Бразилии (слайд). Бразилия славится своим праздникам – карнавалом. Карнавалы в Бразилии проводятся ночью и днем. Вихрь блесток, фейерверков захватывает весь город. Давайте посмотрим одним глазком, что происходи на праздничных улицах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u w:val="single"/>
        </w:rPr>
        <w:t>Танец старшей группы «Шоколадная самба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Во многих странах мы свами побывал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-разному зовутся дет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 очень много на планете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сть Вани, Гансы, Пьеры, Джоны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тей повсюду миллионы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теперь пора возвращаться домой. Все немного устали. Садитесь поудобнее, закрывайте глазки, давайте вспомним о родном доме…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яется песня «В доме моем тишин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Ну вот, кажется, мы подлетаем к своей любимой стране России (слайд). Ура! Мы дома. Все-таки верна поговорка: в гостях хорошо, а дома – лучше. Ребята, вы поняли, что для каждого человека самая лучшая страна – та, в которой он родился? Мы с вами живем в России, и эта страна для нас самая лучшая и самая любима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ти читают стих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яется хоровод «Росс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Наше путешествие на воздушном шаре закончено. Вам понравилось? (</w:t>
      </w:r>
      <w:r>
        <w:rPr>
          <w:i/>
          <w:sz w:val="28"/>
          <w:szCs w:val="28"/>
        </w:rPr>
        <w:t>Дети отвечают</w:t>
      </w:r>
      <w:r>
        <w:rPr>
          <w:sz w:val="28"/>
          <w:szCs w:val="28"/>
        </w:rPr>
        <w:t>.) В следующий раз мы полетим по другим странам мира. Посмотрим, как живут и веселятся другие нар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5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6:53:00Z</dcterms:created>
  <dc:creator>Настя</dc:creator>
  <dc:description/>
  <cp:keywords/>
  <dc:language>en-US</dc:language>
  <cp:lastModifiedBy>1</cp:lastModifiedBy>
  <dcterms:modified xsi:type="dcterms:W3CDTF">2016-06-09T08:44:00Z</dcterms:modified>
  <cp:revision>27</cp:revision>
  <dc:subject/>
  <dc:title>Путешествие …</dc:title>
</cp:coreProperties>
</file>