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17"/>
        <w:gridCol w:w="3402"/>
        <w:gridCol w:w="3962"/>
      </w:tblGrid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 учителей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1__от 20.08.20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                      __________/ Цыганкова С.Н./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О.С. Галактионов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8.2015 г.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Н.В. Алексеев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8.2015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программа внеуроч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курсу «В мире кни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 2 клас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5/2016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ую програм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ind w:firstLine="7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ind w:firstLine="7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онова Л.А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ind w:firstLine="7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ацкая О.Н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ind w:firstLine="7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ова В.Г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елиж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Пояснительная записка</w:t>
      </w:r>
    </w:p>
    <w:p>
      <w:pPr>
        <w:pStyle w:val="Normal"/>
        <w:spacing w:before="0" w:after="0"/>
        <w:ind w:left="56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 и на основании следующих документов:</w:t>
      </w:r>
    </w:p>
    <w:p>
      <w:pPr>
        <w:pStyle w:val="Normal"/>
        <w:spacing w:before="0" w:after="0"/>
        <w:ind w:left="56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дерального Закона «Об образовании в РФ» № 273-ФЗ, утвержденного 29.12.2012</w:t>
      </w:r>
    </w:p>
    <w:p>
      <w:pPr>
        <w:pStyle w:val="Normal"/>
        <w:spacing w:before="0" w:after="0"/>
        <w:ind w:left="56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аза Минобрнауки России от 06.10.2009 № 373 «Об утверждении и введении в действие ФГОС НОО».</w:t>
      </w:r>
    </w:p>
    <w:p>
      <w:pPr>
        <w:pStyle w:val="Normal"/>
        <w:spacing w:before="0" w:after="0"/>
        <w:ind w:left="56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ов Минобрнауки России от 26.11.2010 № 1241 и от 26 ноября 2010 г. № 1241, от 31.12.2015 №1576 «О внесении изменений в ФГОС НОО, утвержденного приказом Министерства от 6 октября 2009 года № 373».</w:t>
      </w:r>
    </w:p>
    <w:p>
      <w:pPr>
        <w:pStyle w:val="Normal"/>
        <w:spacing w:before="0" w:after="0"/>
        <w:ind w:left="56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новной образовательной программы начального общего образования МБОУ «Средняя школа №1» города Велижа.  </w:t>
      </w:r>
    </w:p>
    <w:p>
      <w:pPr>
        <w:pStyle w:val="Normal"/>
        <w:spacing w:before="0" w:after="0"/>
        <w:ind w:left="56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борника примерных программ внеурочной деятельности. Начальное и основное образование. – М.: Просвещение, 2011.</w:t>
      </w:r>
    </w:p>
    <w:p>
      <w:pPr>
        <w:pStyle w:val="Normal"/>
        <w:spacing w:before="0" w:after="0"/>
        <w:ind w:left="56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ебного плана МБОУ «Средняя школа №1» города Велижа на 2016/2017 учебный год и Положения о рабочей программе педагогов МБОУ «Средняя школа № 1» города Велижа.</w:t>
      </w:r>
    </w:p>
    <w:p>
      <w:pPr>
        <w:pStyle w:val="Normal"/>
        <w:spacing w:before="0" w:after="0"/>
        <w:ind w:left="56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каза Министерства образования и науки РФ от 31 марта 2014 г. № 253 “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”.</w:t>
      </w:r>
    </w:p>
    <w:p>
      <w:pPr>
        <w:pStyle w:val="Normal"/>
        <w:spacing w:before="0" w:after="0"/>
        <w:ind w:left="567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одового календарного учебного графика на 2015/2016 учебный год МБОУ «Средняя школа № 1» города Велижа.</w:t>
      </w:r>
    </w:p>
    <w:p>
      <w:pPr>
        <w:pStyle w:val="Normal"/>
        <w:spacing w:before="0" w:after="0"/>
        <w:ind w:left="56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нные об изменениях</w:t>
      </w:r>
    </w:p>
    <w:p>
      <w:pPr>
        <w:pStyle w:val="Normal"/>
        <w:spacing w:before="0" w:after="0"/>
        <w:ind w:lef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рской программы сохранено в полном объеме, дополнения не вносились.</w:t>
      </w:r>
    </w:p>
    <w:p>
      <w:pPr>
        <w:pStyle w:val="Normal"/>
        <w:spacing w:before="0" w:after="0"/>
        <w:ind w:lef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</w:t>
      </w:r>
    </w:p>
    <w:p>
      <w:pPr>
        <w:pStyle w:val="Normal"/>
        <w:spacing w:before="0" w:after="0"/>
        <w:ind w:left="56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курса «В мире книг»  рассчитано на 4 года. Во втором классе на изучение данного курса отводится 34 часа (34 уч. недели/1 раз в неделю).</w:t>
      </w:r>
    </w:p>
    <w:p>
      <w:pPr>
        <w:pStyle w:val="Normal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литературное развитие младших школьников на основе усвоения личностных, коммуникативных, познавательных и регулятивных учебных умений, формирование нравственно-эстетических ценностей и духовной культуры через углубленно знакомство учащихся с детской литературой и книгой. </w:t>
      </w:r>
    </w:p>
    <w:p>
      <w:pPr>
        <w:pStyle w:val="Normal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нацелена на решение следующ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дач: </w:t>
      </w:r>
    </w:p>
    <w:p>
      <w:pPr>
        <w:pStyle w:val="Normal"/>
        <w:spacing w:before="0" w:after="0"/>
        <w:ind w:left="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spacing w:before="0" w:after="0"/>
        <w:ind w:left="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spacing w:before="0" w:after="0"/>
        <w:ind w:left="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ть умение воссоздавать художественные образы литературного произведения, развивать воображение учащихся, ассоциативное мышление, развивать поэтический слух детей, накапливать эстетический опыт слушания произведений изящной словесности, воспитывать художественный слух;</w:t>
      </w:r>
    </w:p>
    <w:p>
      <w:pPr>
        <w:pStyle w:val="Normal"/>
        <w:spacing w:before="0" w:after="0"/>
        <w:ind w:left="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ть потребность в постоянном чтении книг, развивать интерес к литературному чтению, творчеству писателей, создателей произведений словесного искусства;</w:t>
      </w:r>
    </w:p>
    <w:p>
      <w:pPr>
        <w:pStyle w:val="Normal"/>
        <w:spacing w:before="0" w:after="0"/>
        <w:ind w:left="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огащать чувственный опыт ребенка, его реальные представления об окружающем мире и природе;</w:t>
      </w:r>
    </w:p>
    <w:p>
      <w:pPr>
        <w:pStyle w:val="Normal"/>
        <w:spacing w:before="0" w:after="0"/>
        <w:ind w:left="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spacing w:before="0" w:after="0"/>
        <w:ind w:left="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spacing w:before="0" w:after="0"/>
        <w:ind w:left="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</w:t>
      </w:r>
    </w:p>
    <w:p>
      <w:pPr>
        <w:pStyle w:val="Normal"/>
        <w:spacing w:before="0" w:after="0"/>
        <w:ind w:left="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еспечивать развитие речи учащихся и активно формировать навыки чтения и речевые умения;</w:t>
      </w:r>
    </w:p>
    <w:p>
      <w:pPr>
        <w:pStyle w:val="Normal"/>
        <w:spacing w:before="0" w:after="0"/>
        <w:ind w:left="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ботать с различными типами текстов;</w:t>
      </w:r>
    </w:p>
    <w:p>
      <w:pPr>
        <w:pStyle w:val="Normal"/>
        <w:spacing w:before="0" w:after="0"/>
        <w:ind w:left="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вать условия для формирования потребности в самостоятельном чтении художественных произведений.</w:t>
      </w:r>
    </w:p>
    <w:p>
      <w:pPr>
        <w:pStyle w:val="Normal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Результаты освоения курса</w:t>
      </w:r>
    </w:p>
    <w:p>
      <w:pPr>
        <w:pStyle w:val="Normal"/>
        <w:spacing w:before="0" w:after="0"/>
        <w:ind w:left="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достижение личностных, метапредметных и предметных результатов. </w:t>
      </w:r>
    </w:p>
    <w:p>
      <w:pPr>
        <w:pStyle w:val="Normal"/>
        <w:spacing w:before="120" w:after="120"/>
        <w:ind w:left="539"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имости чтения для личного развит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и в систематическом чтени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выбирать интересующую литературу.</w:t>
      </w:r>
    </w:p>
    <w:p>
      <w:pPr>
        <w:pStyle w:val="Normal"/>
        <w:spacing w:before="120" w:after="120"/>
        <w:ind w:left="539"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ные виды чтения (ознакомительное, изучающее, выборочное, поисковое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льзоваться справочными источниками для понимания и получения дополнительной информац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текст вслух целыми словами, интонационно объединяя их в сло</w:t>
        <w:softHyphen/>
        <w:t xml:space="preserve">восочетания, увеличивать темп чтения при повторном чтении текста, выборочно читать текст про себя, отвечать на вопросы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содержание прочитанного, высказывать свое отношение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необходимую информацию в книге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Характеризовать героев произведе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равнивать героев произведения, героев разных сказок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сценировать сказку: распределять роли, выбирать диалог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лирическое и прозаическое произведения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ть отличительные особенности стихотворного текста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 значение некоторых слов с опорой на текст, или пользуясь словарем в учебнике либо толковым словарем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средства художественной выразительности в лирических текстах (эпитеты, сравнения)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средства художественной выразительности в устных высказываниях. </w:t>
      </w:r>
    </w:p>
    <w:p>
      <w:pPr>
        <w:pStyle w:val="Normal"/>
        <w:spacing w:before="120" w:after="120"/>
        <w:ind w:left="539"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результаты:</w:t>
      </w:r>
    </w:p>
    <w:p>
      <w:pPr>
        <w:pStyle w:val="Normal"/>
        <w:ind w:left="540"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с книгой, пользуясь алгоритмом учебных действий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амостоятельно работать с учебным произведением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свою роль в общей работе и оценивать свои результаты.</w:t>
      </w:r>
    </w:p>
    <w:p>
      <w:pPr>
        <w:pStyle w:val="Normal"/>
        <w:spacing w:before="0" w:after="0"/>
        <w:ind w:left="539" w:firstLine="53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знавательные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содержание книги до чтения, используя информацию из аппарата книг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книги по теме, жанру и авторской принадлежност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мире книг (работа с каталогом, с открытым библиотечным фондом)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краткие аннотации к прочитанным книгам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ями, справочниками, энциклопедиями.</w:t>
      </w:r>
    </w:p>
    <w:p>
      <w:pPr>
        <w:pStyle w:val="Normal"/>
        <w:spacing w:before="120" w:after="120"/>
        <w:ind w:left="539" w:firstLine="53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оведение героев с точки зрения морали, формировать свою этическую позицию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ё суждение об оформлении и структуре книги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конкурсах чтецов и рассказчиков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блюдать правила общения и поведения в школе, библиотеке.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2. Содержание курса «В мире книг»</w:t>
      </w:r>
    </w:p>
    <w:p>
      <w:pPr>
        <w:pStyle w:val="Normal"/>
        <w:spacing w:before="0" w:after="0"/>
        <w:ind w:left="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руг чтения детей входят произведения, представляющие все области литературного творчества: фольклор, русская и зарубежная классика, современная отечественная и зарубежная литература. Разделы состоят из произведений, составляющих золотой фонд детской литературы. Значительное место отведено произведениям современных писателей. Среди произведений учитель выбирает прозаические тексты и стихотворения для слушания, заучивания и драматизации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Самые интересные книги, прочитанные летом.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Стихи о школе и детях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«Здравствуй, осень золотая! Школа, солнцем залитая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С.Я.Маршак. «Первый день календаря», «Про одного ученика и шесть единиц». А.Плещеев «Чему в школе учат»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Сказки о животных. «Трудолюбивым да сообразительным никакая беда не страшна»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  <w:tab/>
        <w:t>В. Сутеев «Мышонок и карандаш». Р. Киплинг «Слонёнок»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Загадки о животных. Учись отгадывать загадки: сам догадайся и товарищу объясни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К.И.Чуковский «Загадки». Русские народные загадки.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Учись дружить.</w:t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.Пермяк «Самое страшное», В.А.Осеева «Пёрышко»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Здравствуй, осень!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М. Пришвин «Листопадничек»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Худому делу - худой конец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тальянская сказка «Как осел петь перестал», С.Баруздин «Кляксы», В.Берестов «Змей – хвастунишка»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Стихи о Родине. «Здравствуй, страна героев, страна мечтателей, страна учёных!..»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Могилевская «Сказка о громком барабане», Стихи о Родине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Весёлые стих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 Э.Мошковская «Хитрые старушки». С.Маршак «Пудель», «Багаж». 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«На ярмар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. Малые фольклорные жанры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Сказки о животных. «Хорош тот, у кого умная голова и доброе сердце»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В. Сутеев «Палочка – выручалочка», «Мешок яблок», «Яблоко».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Рассказы о животных. «Остановись! Присядь! Нагнись! И под ноги взгляни! Живой живому удивись: они ж тебе сродни….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М.Пришвин «Лисичкин хлеб», «Гаечки», «Этажи леса». К.Ушинский. Рассказы и сказки, «Орел». 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Забавные стихи. «Не любо – не смейся, а другим не мешай»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 А.Барто «Дом переехал», Хармс «12 поваров», «Иван Иваныч Самовар», « Иван Торопышкин», Э.Мошковская «Хитрые старушки»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Сказки и стихи  о приключениях и волшебстве. «Я ещё не волшебник, я только учусь»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Е.Благинина «Чудесные часы», « Стихи о ёлке», </w:t>
        <w:tab/>
        <w:t xml:space="preserve"> Н.Носов «Приключения Незнайки и его друзей»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Рассказы и стихи о подвига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  <w:tab/>
        <w:t>М.Зощенко «Самое главное», Емельянов «Храбрая девочка».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«Тебе смешно, а мне до сердца дошло»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.Чарушин «Кошка Маруська», В.Осеева « Кто всех глупее»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Сказки о настоящей дружбе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Афганская сказка « Волк – ябедник». Африканская сказка «Вот так дружба!»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О героизме и трусости. «Слава греет – позор жжет»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С.Маршак «Рассказ о неизвестном герое»,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ртюхова « Трусиха»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«Жизнь дана на добрые дела»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Б.Житков « Помощь идет». Е.Пермяк « Пичугин мост»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Произведения о ребятах – сверстниках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Киселев « Мальчик Огонек», С.Михалков « Про мимозу». Н. Г. Гарин - Михайловский «Тёма и Жучка»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Родину – мать учись защищать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  <w:tab/>
        <w:t>А.Гайдар « Поход», «Сказка о военной тайне».  С.Могилевская «Рассказ о смелом барабанщике».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Нет лучше дружка, чем родимая матушк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Емельянов « Рассказы о маме», Панькин « Легенда о матерях», Трутнева « Проталинки». 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Книги о ребятах и их делах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.Барто « Было у бабушки 40 внучат», С.Маршак «Чижи»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«Там, где раз пророс вопрос, зреет крепкий разум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</w:t>
        <w:tab/>
        <w:t>Китайская народная сказка « Ребёнок и мудрец»,  « Отчего у белого медведя нос черный», Юсупов « Почему у лягушки нет хвоста».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Басни дедушки Крылов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«Квартет», «Волк и журавль» и т. д.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«Весна, весна на улице, весенние деньки!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Б. Заходер «Товарищам детям», Э Шим « Чем встречают весну?», «Чем пахнет весна»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Знай и люби родную природу!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Е.Чарушин «Большие и маленькие», «Про Томку», Снегирев « Про пингвинов»,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Произведения о растениях. «Думаешь – чудеса далеко, а они тут, рядо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 Э.Шим «Неслышные голоса», Н.Павлова « Живая бусина»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«Все  за одного, а один за всех, тогда и в деле будет успех»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 Н.Носов «Огурцы», А. Гайдар «Чук и Гек».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Стихотворения смоленских поэтов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Стихи М. Исаковского, А. Твардовского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кскурсия в библиотеку (1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3. ТЕМАТИЧЕСКОЕ ПЛАНИРОВАНИЕ 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698"/>
        <w:gridCol w:w="1850"/>
        <w:gridCol w:w="2052"/>
        <w:gridCol w:w="1978"/>
        <w:gridCol w:w="2349"/>
      </w:tblGrid>
      <w:tr>
        <w:trPr>
          <w:trHeight w:val="52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</w:rPr>
              <w:t>Тем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>
          <w:trHeight w:val="16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к использованию литератур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рабо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детской книго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с детской книгой</w:t>
            </w:r>
          </w:p>
        </w:tc>
      </w:tr>
      <w:tr>
        <w:trPr>
          <w:trHeight w:val="16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ые интересные книги, прочитанные лето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прочитанные лето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читанной книг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школе и дет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осень золотая! Школа, солнцем залитая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Маршак «Первый день календаря», «Про одного ученика и шесть едини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лещеев «Чему в школе учат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ниг в классном уголке чтения, приносить книги из дома, показывать друзьям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выучить одно стихотворение о школе наизусть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 о школе. Фотовыставка «Мой первый день в школе» с четверостишием о школе собственного сочинения.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рудолюбивым да сообразительным никакая беда не страшна»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 «Мышонок и карандаш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Киплинг «Слонёнок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обенностей жанра сказок о животных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иллюстрациям. Принести в читательский уголок свою книгу сказок о животных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ыгрывание сказки по ролям. 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отгадывать загадки: сам догадайся и товарищу объясн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И.Чуковский «Загадк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загад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тгадывать загадки, находить ключевые слова, ориентировать в теме чтения по заглавию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одну загадку наизусть. Поиск загадок для составления классного сборника загадок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сного сборника загадок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дружит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Пермяк  «Самое страшное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Осеева «Пёрышко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с интонацией сочувствия, обиды, сопереживания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ословицы о дружбе и друзьях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ой штурм «Учись дружить». Инсценировать  отдельные эпизоды произведения.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осень!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Листопадничек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 произведения и тему, составлять план произведе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исунков «Осень в моём городе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 Осень в моём городе»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му делу - худой конец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ьянская сказка «Как осел петь перестал»,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аруздин «Кляксы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рестов «Змей – хвастунишк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ботать с книгой: обложка, иллюстрации, автор, тема, жанр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своё оригинальное продолжение сказк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сказки С.Михалков «Аисты и лягушки»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Родине Здравствуй, страна героев, страна мечтателей, страна учёных!..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евская «Сказка о громком барабане», Стихи о Род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ссуждение о прочитанн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выразительное чтение стихотворений  о Родине. Подбор книг для тематической выставки книг «О Родине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ых иллюстраций к произведению «Сказка о громком барабане»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их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.Мошковская «Хитрые стар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 «Пудель», «Багаж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различных изданий одного произведения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и нарисовать свою обложку книги к понравившемуся произведен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 к произведениям,  художники – иллюстраторы.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ярмарке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фольклорные жанр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отличительных особенностей русского фольклор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отешку, считалку,небылицу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го чтеца скороговорок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 тот, у кого умная голова и доброе сердц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 «Палочка – выручалочка», «Мешок яблок», «Яблоко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чтения с опорой на иллюстрации, заглавие, фамилию автор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казки о неживом предмете ( портфель, кружка, ботинок, ручка и т.д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выбор сказок для создания классного сборника «Сказки о …»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ись! Присядь! Нагнись! И под ноги взгляни! Живой живому удивись: они ж тебе сродни….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ришвин «Лисичкин хлеб», «Гаечки», «Этажи лес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Ушинский Рассказы и сказки, «Орел»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связи « писатель - книги – тем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картинки, иллюстрации,фотографии с изображением птиц нашего город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и рассуждение по прочитанному, составление памятки «Учись наблюдать»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вные стих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юбо – не смейся, а другим не меша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Барто « Дом переехал»,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мс «12 поваров», «Иван Иваныч Самовар», « Иван Торопышки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Мошковская «Хитрые старушки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 интонацией юмора, радости.  Обратить внимание на связь « тема – автор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рывка для заучивания наизусть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ыставки книг по теме, обмен книгами, составление памятки «Бережного  отношения  к книге»</w:t>
            </w:r>
          </w:p>
        </w:tc>
      </w:tr>
      <w:tr>
        <w:trPr>
          <w:trHeight w:val="69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 и стихи  о приключениях и волшеб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ещё не волшебник, я только учусь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Благинина «Чудесные часы», « Стихи о ёлке»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ьный анализ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связи «жанр – книги», уметь читать надписи на обложке при усложненном оформлении книг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ь стихи о своих друзьях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конференция «Приключения Незнайки и его друзей»</w:t>
            </w:r>
          </w:p>
        </w:tc>
      </w:tr>
      <w:tr>
        <w:trPr>
          <w:trHeight w:val="4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 «Приключения Незнайки и его друзей»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и стихи о подвига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ощенко «Самое главн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«Храбрая девочк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мении предугадывать примерное содержание по названию, началу, иллюстрациям ,используя внешние приметы или прежний опы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оступка, героев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диспут.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бе смешно, а мне до сердца дошл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Чарушин «Кошка Маруська», В.Осеева « Кто всех глупее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йти название книги на корешке. Тема и жанр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 интонацией сочувствия, грусти, радост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рассказ о случае с вашей кошкой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 выставка «Мои четвероногие друзья» с комментариями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настоящей дружбе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ганская сказка « Волк – ябед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нская сказка «Вот так дружба!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раничивать книгу – произведение и книгу – сбор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основных характеристик «настоящего друга» по прочитанным сказ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ассказ о своём лучшем друг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лаката «Настоящий друг» на основе «мозгового штурма» 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героизме и трус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а греет – позор жж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аршак «Рассказ о неизвестном герое»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юхова « Трусиха»,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 характеристики главных героев. Озаглавливание тематической выставк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ирать, рассматривать и приносить в класс книги о храбрости.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ветов для тех, кто хочет быть храбрым.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дана на добрые дел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Житков « Помощь ид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Пермяк « Пичугин мост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ключевых эпизодов по вопросам учителя.  Закрепление всех приобретенных знаний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своём добром поступк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кроссворда « О героях храбрецах»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ребятах – сверстника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« Мальчик Огонек», С.Михалков « Про мимоз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Г. Гарин- Михайловский «Тёма и Жучк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на знакомство с книгой, начиная с фамилии автора (знаком – незнаком). Интонированное чтение произведений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положительного и отрицательного героев. Пересказ от лица главного героя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 книг  «Товарищам детям»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ну – мать учись защищать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Гайдар « Поход», «Сказка о военной тайн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гилевская «Рассказ о смелом барабанщике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ьный анализ произведений, характеристика черт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заглавливать тематическую выставку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пословицы и поговорки  о Род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ля себя нравственных качеств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дискуссия с элементами инсценирования.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лучше дружка, чем родимая матуш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« Рассказы о маме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кин « Легенда о матер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тнева « Проталинки»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легенда». Выразительное чтение стихотворений, анализ содержа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тихов о маме и для мамы (буриме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стихов нашего класса «Самая, самая, самая…»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ебятах и их дела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 Было у бабушки 40 внучат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аршак «Чиж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поведенческих характеристик героев для дальнейшего инсценирования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для себя роли в инсценировке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книги в уголке чтения, которые нуждаются в ремонте, и поработать «доктором» в «книжкиной больниц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, где раз пророс вопрос, зреет крепкий разу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ая народная сказка « Ребёнок и мудрец»,  « Отчего у белого медведя нос чер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упов « Почему у лягушки нет хвост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в книгах общие призна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мать, на какой вопрос вам хотелось бы получить отве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 «Почемучка»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и дедушки Крыло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и И. А. Крылова «Квартет», «Волк и журавль» и т. 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авторская выставка», выразительное чтение басен, умение выделять мораль басн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какой- нибудь отрывок из басни И. А. Крылова. Моя иллюстрация к любимой басн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«Угадай» (узнать, какая басня И. А. Крылова проиллюстрировано)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, весна на улице, весенние деньки!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Товарищам детям», Э Шим « Чем встречают весну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Шим «Чем пахнет весна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связь « тема – автор». Передача весеннего настроения при выразительном чтени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своё название стихотворениям. Словесное изображение весенних картин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журнала «Весна, весна на улице…»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й и люби родную природу!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Чарушин «Большие и маленькие», «Про Том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ев « Про пингвин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рочитанное, нахождение логических связей в произведени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по плану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и словарями Ожегова, Даля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раст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ешь – чудеса далеко, а они тут, рядо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Шим «Неслышные голоса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Пав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Живая бусина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 связь « автор – книга – тема»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ключевых эпизодов произведений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иафильма «Живая бусина»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 за одного, а один за всех, тогда и в деле будет успех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Огурцы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айдар «Чук и Гек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ой позиции младшего школьника. Повторение правил гигиены чте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по произведению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«Моё отношение к тому, что «плохо лежит»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смоленских поэт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М. Исаковского, А. Твардовског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борников стихотворений. Выразительное чтение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тихотворений для заучивания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 паре.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стихотворений смоленских поэт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М. Исаковского, А. Твардовског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критериев для оценивания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в соответствии с разработанными критериями.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ВН «В стране читали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рочитанных кни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В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опросов команде соперников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изитной карточки команды.</w:t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 КВН «В стране Читалии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ВН с обобщением полученных зн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/>
              <w:t xml:space="preserve">Обобщающее занят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ещение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библиотек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тавка книг для летнего чт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, обзор книг для летнего чте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комендательный список произведений для летнего чт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летнего чтения.</w:t>
            </w:r>
          </w:p>
        </w:tc>
      </w:tr>
      <w:tr>
        <w:trPr>
          <w:trHeight w:val="52" w:hRule="atLeast"/>
        </w:trPr>
        <w:tc>
          <w:tcPr>
            <w:tcW w:w="1063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993" w:right="850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98"/>
        </w:tabs>
        <w:ind w:left="179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18"/>
        </w:tabs>
        <w:ind w:left="2518" w:hanging="360"/>
      </w:pPr>
      <w:rPr>
        <w:rFonts w:ascii="Symbol" w:hAnsi="Symbol" w:cs="Symbol" w:hint="default"/>
        <w:i w:val="false"/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2518"/>
        </w:tabs>
        <w:ind w:left="2518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3238"/>
        </w:tabs>
        <w:ind w:left="323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8"/>
        </w:tabs>
        <w:ind w:left="39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8"/>
        </w:tabs>
        <w:ind w:left="46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8"/>
        </w:tabs>
        <w:ind w:left="53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8"/>
        </w:tabs>
        <w:ind w:left="61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8"/>
        </w:tabs>
        <w:ind w:left="68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8"/>
        </w:tabs>
        <w:ind w:left="755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98"/>
        </w:tabs>
        <w:ind w:left="179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98"/>
        </w:tabs>
        <w:ind w:left="179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6:04:00Z</dcterms:created>
  <dc:creator>Admin</dc:creator>
  <dc:description/>
  <cp:keywords/>
  <dc:language>en-US</dc:language>
  <cp:lastModifiedBy>Admin</cp:lastModifiedBy>
  <dcterms:modified xsi:type="dcterms:W3CDTF">2019-01-18T16:08:00Z</dcterms:modified>
  <cp:revision>2</cp:revision>
  <dc:subject/>
  <dc:title/>
</cp:coreProperties>
</file>