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32"/>
          <w:szCs w:val="32"/>
        </w:rPr>
        <w:t>Родительское собрание-практикум в  группе общеразвивающей направленности с 2 до 4 лет «Ромашки»на тему: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Развитие мелкой моторики рук детей 2-4 лет 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32"/>
          <w:szCs w:val="32"/>
        </w:rPr>
        <w:t>Цель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Обеспечить понимание родителями необходимости развития мелкой моторики ребенка как неотъемлемой части его жизни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Задачи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 Обогатить опыт родителей по теме собрания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 Расширить представления родителей о нетрадиционных пособиях  для развития мелкой моторики рук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3. Вызвать интерес и желание заниматься с детьми пальчиковыми играми из серии «Расскажи стихи руками»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  Познакомить родителей с играми по развитию мелкой моторики рук  в группе, через просмотр презентации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  Укрепить сотрудничество семей воспитанников и педагогического коллектив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Участники:</w:t>
      </w:r>
      <w:r>
        <w:rPr>
          <w:color w:val="000000"/>
          <w:sz w:val="32"/>
          <w:szCs w:val="32"/>
        </w:rPr>
        <w:t> родители  и воспитатели группы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Место проведения:</w:t>
      </w:r>
      <w:r>
        <w:rPr>
          <w:color w:val="000000"/>
          <w:sz w:val="32"/>
          <w:szCs w:val="32"/>
        </w:rPr>
        <w:t> помещение группы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 </w:t>
      </w:r>
      <w:r>
        <w:rPr>
          <w:b/>
          <w:bCs/>
          <w:i/>
          <w:iCs/>
          <w:color w:val="000000"/>
          <w:sz w:val="32"/>
          <w:szCs w:val="32"/>
        </w:rPr>
        <w:t>План проведения 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     Подготовительный  этап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     Основная часть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комство родителей с развитием мелкой моторики у малыше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менение нестандартного оборудования для игр в группе для развития мелкой моторик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color w:val="000000"/>
          <w:sz w:val="32"/>
          <w:szCs w:val="32"/>
        </w:rPr>
        <w:t>Обратная связь с родителям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комство родителей  с пальчиковыми играми из серии «Расскажи стихи  руками»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3.Анкетирование родителей. Подведение итогов собран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Ход мероприятия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1. Подготовительный этап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одготовка образцов изобразительного бросового материала,методической литературы и материалов по теме собрания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Оформление фотопрезентации по теме: » Использование нестандартного оборудования для занятий с детьми  в группе по развитию мелкой моторики»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2. Основная часть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Добрый  день, уважаемые родители! Мы рады встрече с вами. Спасибо, что вы нашли время  ответить  на вопросы нашей анкеты и   пришли на родительское собрание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тие мелкой моторики рук является одним из главных средств для эффективного развития ребёнк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ак часто мы слышим выражение «мелкая моторика». Что же такое мелкая моторика? Физиологи под этим выражением подразумевают движение мелких мышц кистей рук. При этом важно помнить о координации «рука-глаз», т. к. развитие мелких движений рук происходит под контролем зрения. Почему же так важно развивать мелкую моторику рук ребенка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А роль развития мелкой моторики рук очень велика. Ведь, стимулируя ее развитие, мы работаем над подвижностью органов артикуляции, </w:t>
      </w:r>
      <w:hyperlink r:id="rId2">
        <w:r>
          <w:rPr>
            <w:rStyle w:val="InternetLink"/>
            <w:color w:val="000000"/>
            <w:sz w:val="32"/>
            <w:szCs w:val="32"/>
          </w:rPr>
          <w:t>готовим руку к письму</w:t>
        </w:r>
      </w:hyperlink>
      <w:r>
        <w:rPr>
          <w:sz w:val="32"/>
          <w:szCs w:val="32"/>
        </w:rPr>
        <w:t>, развиваем</w:t>
      </w:r>
      <w:r>
        <w:rPr>
          <w:color w:val="000000"/>
          <w:sz w:val="32"/>
          <w:szCs w:val="32"/>
        </w:rPr>
        <w:t xml:space="preserve"> речь, внимание, мышление, зрение  и даже влияем на формирование произвольности у детей. В дошкольных учреждениях довольно много внимания уделяется развитию моторики рук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И мы в нашей группе в свободной деятельности детей большое внимание уделяем развитию мелкой моторики рук.  В группе есть много различных развивающих пособий, все вы их можете видеть в нашем уголке дидактических игр, дети могут  взять их  в любое время и заниматься — это  различного вида вкладыши, пирамидки, мозайки, кубики, пазлы и т.д., в свободном доступе есть всегда карандаши, листы для рисования, разнообразные раскраск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Но сегодня нам бы хотелось поговорить о нестандартных пособиях и  играх и их применении в нашей работе при развитии мелкой моторики рук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Уважаемые родители, что на ваш взгляд может развивать мелкую моторику? — Ответы родителей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Мелкую моторику рук развивают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32"/>
          <w:szCs w:val="32"/>
        </w:rPr>
        <w:t>Различные игры с пальчиками, где необходимо выполнять те или иные движения в определённой последователь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ы с мелкими предметами, которые неудобно брать в руку (только под присмотром взрослых)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color w:val="000000"/>
          <w:sz w:val="32"/>
          <w:szCs w:val="32"/>
        </w:rPr>
        <w:t>Игры, где требуется что-то брать или вытаскивать, сжимать-разжимать, выливать — наливать, насыпать-высыпать, проталкивать в отверстия, закручивать — откручивать и т.д.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исование карандашом, фломастером, кистью, пальчиком, ладошкой и т.д.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стёгивание и расстегивание молний, пуговиц и т.д.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евание и раздевание игрушек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пка из пластилина и тест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Практически каждый родитель знает о необходимости развития мелкой моторики рук. Но, к сожалению, не все знают каким образом можно осуществить это развитие. И еще меньше представляют, как эту работу можно разнообразить. В настоящие время существует множество различных пособий, которые призваны помочь родителям. Можно брать в работу их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 же можно организовать работу из «подручных» материалов, тех, которые нас окружаю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— </w:t>
      </w:r>
      <w:r>
        <w:rPr>
          <w:color w:val="000000"/>
          <w:sz w:val="32"/>
          <w:szCs w:val="32"/>
        </w:rPr>
        <w:t>Давайте познакомимся, чем же в образовательной  и свободной деятельности занимаемся с малышами мы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. Первый вид деятельности, который способствует развитию моторики – это шнуровка. Манипуляции со шнурками можно осуществлять как с обычными предметами одежды, так и с игрушкам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2.Здесь не лишним будет упомянуть о застегивании пуговиц (размер пуговиц стоит выбирать, отталкиваясь от навыков ребенка). Важно отметить, что родители, желающие, чтобы их ребенок развивал мелкую моторику, не должны помогать ребенку одеваться, застегиваться, шнуровать ботинки. А уже тем более делать это за него. Разумеется, когда ребенок собирается сам, это требует гораздо больше времени. Но, зато, это послужит благому делу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«Прищепки» — развиваем мелкую моторику рук, глазомер, речь; учим основные цвета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»Сенсорная клавиатура» -развиваем моторику рук, речь; учим цвета, формы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»Веселые мячики» — массажируем ладошки, пальчики; развиваем мелкую моторику рук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6.»Шумелки» — развиваем тактильные ощущения руки, мелкую моторику рук, слух;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Игра на музыкальных инструментах.В нашем случае это деревянные расписные маленькие ложки.На которых малыши играют с удовольствием на муз.занятии под руководством музыкального руководителя Светланы Владимировны Шаминой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8. «Перебираем и раскладываем красную и белую фасоль» — развиваем мелкую моторику рук, зрение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9. «Сухой бассейн» — развиваем мелкую моторику рук, речь, познавательные способности; закрепляем цвет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0.»Почитаем» — развиваем мелкую моторику рук, речь; знакомимся с окружающим миро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11.А так же мозаика,пазлы,различные виды конструктора,дид.игр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Развитию мелкой моторики рук очень хорошо способствует художественная деятельность детей. Мы стараемся использовать в работе много различных  творческих приемов — рисуем пальчиком, ватными палочками, кисточками, трех и шестигранными, а также толстыми и тонкими карандашами, используем специальные досочки для  рисования и печатанья. Хороши в рисовании восковые мелки, причем когда они ломаются  на маленькие кусочки — это тоже польза для пальчиков и не торопитесь их выбрасывать, ребенку приходится брать их щепоткой, при этом формируется правильный пальчиковый захват карандаша, ручки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шки любят работать с  различными трафаретами, дополнительными альбомами, обводить свои ладошки, раскрашивать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Потихоньку стараемся подружиться с пластилином — но задача пока сложная, руки у детей слабые, но желание работать с пластилином  есть  у всех; используем приемы: отщипывание маленьких кусочков от большого, раскатывание столбиков  и шариков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 всех наших творческих работах  — пальчикам детей  всегда приходится потрудится. 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— </w:t>
      </w:r>
      <w:r>
        <w:rPr>
          <w:color w:val="000000"/>
          <w:sz w:val="32"/>
          <w:szCs w:val="32"/>
        </w:rPr>
        <w:t xml:space="preserve">Уважаемые родители, а как вы пытаетесь дома развивать мелкую моторику, какие используете  для этого игры и занятия?  — </w:t>
      </w:r>
      <w:r>
        <w:rPr>
          <w:i/>
          <w:color w:val="000000"/>
          <w:sz w:val="32"/>
          <w:szCs w:val="32"/>
        </w:rPr>
        <w:t>Ответы родителей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— </w:t>
      </w:r>
      <w:r>
        <w:rPr>
          <w:color w:val="000000"/>
          <w:sz w:val="32"/>
          <w:szCs w:val="32"/>
        </w:rPr>
        <w:t xml:space="preserve">Как вы думаете, что ещё очень хорошо развивает мелкую моторику рук, крупную моторику, а так же связную речь ребенка, не требуя никаких дополнительных пособий, точнее эти пособия всегда с вами?- </w:t>
      </w:r>
      <w:r>
        <w:rPr>
          <w:i/>
          <w:color w:val="000000"/>
          <w:sz w:val="32"/>
          <w:szCs w:val="32"/>
        </w:rPr>
        <w:t>Ответы родителей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Конечно, это </w:t>
      </w:r>
      <w:r>
        <w:rPr>
          <w:i/>
          <w:iCs/>
          <w:color w:val="000000"/>
          <w:sz w:val="32"/>
          <w:szCs w:val="32"/>
        </w:rPr>
        <w:t>пальчиковая гимнастика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льчиковая гимнастика решает множество задач в развитии ребенк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особствует овладению навыками мелкой моторик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32"/>
          <w:szCs w:val="32"/>
        </w:rPr>
        <w:t>помогает развивать речь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вышает работоспособность головного мозг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ет внимание, память, мышлени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ет тактильную чувствительность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Использование стихов при выполнении пальчиковой гимнастики развивает восприятие и воспроизведение ритма, движения пальцев рук становятся более целенаправленными и скоординированными.  Дети с удовольствием принимают участие в играх – потешках. Попробуйте и Вы с ребенком поиграть в такие игры, но для начала мы предлагаем вам поиграть с нами.  Давай  разомнем наши уставшие ручки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гра с родителями из серии «Расскажи стихи руками» 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«Капуста»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у рубим, рубим, (стучим ребром ладошки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морковку трем, трем, (трем кулачком по ладошке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упусту солим, солим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капусту жмем, жмем, жме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В бочки плотно набиваем (ладошками от себя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 подвалы выставляем.(ладошки в замок, качаем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х и вкусная капуста! (погладить по животу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Моя семья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t>: Активизировать движения пальцев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Воспитатель загибает и разгибает пальчики малыша попеременно на правой и левой руке, сопровождая движения словами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- дедушка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- бабушка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- папочка,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пальчик – я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дружная семья.                                             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лагаю вам поиграть в игру с предметами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сть это будет карандаш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Карандаш в руках держу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играть я  с ним хочу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андаш в ладони взяли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емного пошуршали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рандашик я возьму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пальчик быть послушным научу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Развитие мелкой моторики рук, ввожу в занятия по рисованию, где помимо рисования кистью, дети изображают  пальчиками, ладошками, отпечатывают различными предметами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начало детей нужно правильно и уверенно научить пользоваться краской и другими изобразительными материалами и инструментами, завлечь ребенка  при помощи игровых ситуаций и мотиваций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провести с ребенком некоторые игры-упражнения, которые можно использовать дома во время приготовления пищи: насыпьте в миску любую крупу и предложите малышу переложить ее в другую, при этом, обращая внимание на то, чтобы ребенок брал крупу щепоткой. Чтобы заинтересовать ребенка в выполнений этого движения поставьте  рядом с миской игрушку уточки, петушка, рыбки предложите покормить их. Проведя  несколько таких игровых упражнений, можно попробовать вложить в руку ребенка кисть, фломастер, маркер. Сначала дети совершают непроизвольные движения, чиркают листок и оставляют однообразные движения. В этот момент взрослый может вступить в совместную работу с ребенком, направляет  на составление композиций. Сотрудничая с  ребенком, взрослый плавно направляет работу в обозначенный сюжет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несколько вариантов рисования сюжетов, в которых используются нетрадиционные изображения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се сюжетные композиции мы будем изображать вместе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32"/>
          <w:szCs w:val="32"/>
          <w:u w:val="single"/>
        </w:rPr>
        <w:t>1 сюжет</w:t>
      </w:r>
      <w:r>
        <w:rPr>
          <w:color w:val="000000"/>
          <w:sz w:val="32"/>
          <w:szCs w:val="32"/>
        </w:rPr>
        <w:t>. Очень ярко и выразительно « кружится снежок» На темно синем фоне, контрастно сверкают снежинки выполненные кистью, пальчиком, ватными палочками набрызгом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32"/>
          <w:szCs w:val="32"/>
          <w:u w:val="single"/>
        </w:rPr>
        <w:t>2.сюжет</w:t>
      </w:r>
      <w:r>
        <w:rPr>
          <w:color w:val="000000"/>
          <w:sz w:val="32"/>
          <w:szCs w:val="32"/>
        </w:rPr>
        <w:t>. Роза для мамы. В этой работе понадобятся красная и белая краски. Окуная пальчик в краску красного цвета, круговыми движениями по спирали рисуем бутон, оставшуюся на пальце краску обтираем о салфетку, окунаем палец в белую ,выполняя аналогичные движения по красной спирали .Дорисовываем веточку и листья, получилась розовая роза, .Роза может быть желто-оранжевой ,красно-желтой.(пофантазируйте с ребенком.)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32"/>
          <w:szCs w:val="32"/>
          <w:u w:val="single"/>
        </w:rPr>
        <w:t>3.сюжет</w:t>
      </w:r>
      <w:r>
        <w:rPr>
          <w:color w:val="000000"/>
          <w:sz w:val="32"/>
          <w:szCs w:val="32"/>
        </w:rPr>
        <w:t> «Волшебный рисунок» На чистом листе бумаги взрослый рисует свечой. Любое изображение, например цветы, машина, рыбка, елочка, и.д. ребенок рисунка не видит, взрослый акварельной краской закрашивает поверхность листа изображение проявилось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32"/>
          <w:szCs w:val="32"/>
          <w:u w:val="single"/>
        </w:rPr>
      </w:pPr>
      <w:r>
        <w:rPr>
          <w:i/>
          <w:iCs/>
          <w:color w:val="000000"/>
          <w:sz w:val="32"/>
          <w:szCs w:val="32"/>
          <w:u w:val="single"/>
        </w:rPr>
        <w:t>Заключение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Таким образом, развивать мелкую моторику рук можно не только в специально организованных условиях и на занятиях, с конкретными развивающими пособиями, но и в быту. Продуктивность занятия возрастет, если родитель не ограничится заданием и уйдет в другую комнату, а вместе с ребенком возьмется за решение совместной задачи. Стоит помнить, когда работа совершается вместе и в игровой форме, то любые вершины даются быстрее и проще. Так же не лишним будет напомнить: чем раньше будет начата работа по развитию мелкой моторики, тем раньше она начнет приносить свои плоды, тем проще ребенку будет расти, развиваться и овладевать новыми умениями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Дорогие родители! Большое спасибо, что вы приняли активное участие в нашем мероприятии. Надеюсь, что вы узнали много нового, интересного и обязательно примените полученные знания в семье.  Прошу родителей заполнить анкету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кета для родителей: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Насколько вы удовлетворенны сегодняшней встречи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нужно подчеркнуть)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олностью удовлетворен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астично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удовлетворен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2.Что произвело наибольшее впечатление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3.Что не понравилось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Закончите, пожалуйста, предложение,- развитие движения рук это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я  узнала, что игры по развитию движений рук можно проводить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Считаете ли вы целесообразным проведение подобных встреч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а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 знаю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т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Сохранится ли у вас желание принять активное участие в следующей встрече?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да.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 знаю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нет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Ваши предложения и пожела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---------------------------------------------------------------------------------------------------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lanetadetstva.net%2Froditelyam%2Fskoro-zavtra-v-shkolu%2Fgotovim-ruku-k-pismu-vmeste-s-mamoj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30:00Z</dcterms:created>
  <dc:creator>Юля</dc:creator>
  <dc:description/>
  <cp:keywords/>
  <dc:language>en-US</dc:language>
  <cp:lastModifiedBy>79324353877</cp:lastModifiedBy>
  <cp:lastPrinted>2019-01-25T10:48:00Z</cp:lastPrinted>
  <dcterms:modified xsi:type="dcterms:W3CDTF">2020-04-01T12:37:00Z</dcterms:modified>
  <cp:revision>7</cp:revision>
  <dc:subject/>
  <dc:title/>
</cp:coreProperties>
</file>