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Style18"/>
        <w:ind w:firstLine="567"/>
        <w:jc w:val="both"/>
        <w:rPr/>
      </w:pPr>
      <w:r>
        <w:rPr/>
        <w:t xml:space="preserve">Рабочая программа учебного предмета "Русский язык" составлена на основе программы учебного курса начального общего образования по русскому языку (раздел 2 пункт 2 ООП НОО МАОУ СОШ № 38 г. Калининграда) в соответствии с приказом Министерства образования и науки Российской Федерации № 373 от 06.10.2009 года с изменениями и дополнениями от 26.11.2010 г., 22.09.2011 г., 18.12.2012 г., 29.12.2014 г., 18.05.2015 г., 31.12.2015 г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учащихся общеобразовательных учреждений четвертого года обу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–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последовательного изучения учебных тем с целью достижения предметных и метапредметных результатов, которые создадут условия для достижения таких личностных результатов, как развитие самостоятельности и ответственности за свои действия, а также формирование основ российской гражданской идентич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предмета "Русский язык" являютс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ждение, вычленение и характеристика языковой единицы изучаемого уровня – звук, часть слова (морфема), слово, предложение, а также их классификация и сравнение; </w:t>
      </w:r>
      <w:r>
        <w:rPr>
          <w:rFonts w:cs="Times New Roman" w:ascii="Times New Roman" w:hAnsi="Times New Roman"/>
          <w:sz w:val="24"/>
          <w:szCs w:val="24"/>
        </w:rPr>
        <w:t>развитие устной и письменной речи учащихся; формирование умений и навыков грамотного, безошибочного осознанного письма; расширение языковой эрудиции, активизация интереса к языку и речевому творчест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м средством реализации данной программы является авторский УМК "Русский язык" С. В. Иванова, являющийся составной частью системы "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" (руководитель проекта Н. Ф. Виноградова), входящий в федеральный перечень учебников, утвержденных приказом Министерства образования и науки Российской Федерации от 31.03.2014 № 253 с изменениями в соответствии с приказами № 576 от 08.06.2015 № 576 и № 38 от 26.01.2016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го процесса является урок (в соответствии с учебным планом школы 136 часов, включая 28 часа на изучение модулей: внутрипредметный модуль "Всегда вместе: фонетика и графика" – 23 часов, метапредметный образовательный модуль (5 часов): образовательный модуль "Предметная неделя" – 2 часа, образовательный модуль "Иллюстрирование и моделирование текстов" – 3 часа), который проводится согласно расписанию, составленному в соответствии СанПиН 2.4.2.2821-10 от 29.12.2010 год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-познавательная деятельность учащихся на уроке может быть индивидуальной, в парах, в проектной группе и фронтальной, также используются дидактические игры, наблюд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  <w:u w:val="single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ланируемые результаты изучения курса «Русский язы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 ученика начну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формировать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осознание языка как основного средства человеческого общения; </w:t>
      </w:r>
      <w:r>
        <w:rPr>
          <w:rFonts w:cs="Times New Roman" w:ascii="Times New Roman" w:hAnsi="Times New Roman"/>
          <w:sz w:val="24"/>
          <w:szCs w:val="24"/>
        </w:rPr>
        <w:t>интерес к учебной книге, желание с ее помощью учиться, осознание новой социальной роли – ученика, формирование любознательности, ориентации на соблюдение этических норм поведения.</w:t>
      </w:r>
    </w:p>
    <w:p>
      <w:pPr>
        <w:pStyle w:val="C12"/>
        <w:spacing w:before="0" w:after="0"/>
        <w:ind w:firstLine="567"/>
        <w:jc w:val="both"/>
        <w:rPr/>
      </w:pPr>
      <w:r>
        <w:rPr>
          <w:u w:val="single"/>
        </w:rPr>
        <w:t xml:space="preserve">У ученика могут </w:t>
      </w:r>
      <w:r>
        <w:rPr>
          <w:i/>
          <w:iCs/>
          <w:u w:val="single"/>
        </w:rPr>
        <w:t>быть сформированы</w:t>
      </w:r>
      <w:r>
        <w:rPr/>
        <w:t xml:space="preserve">: элементы самооценки, стремление преодолевать учебные затруднения, </w:t>
      </w:r>
      <w:r>
        <w:rPr>
          <w:rStyle w:val="C3"/>
        </w:rPr>
        <w:t>понимание того, что правильная устная и письменная речь является показателем индивидуальной культуры человека.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C3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, принимать, коллективно ставить и сохранять учебную задачу и удерживать учебную задач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ть свои действия для решения конкретных языковых задач; коллективно отражать план действий в моделях, схемах, памятк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речь для регуляции своих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действия самоконтроля по ходу деятельности и после завер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свои действия и полученный результат; сравнивать оценку, данную учителем и свою; адекватно воспринимать оценку учител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учебный текст, а также речь учителя и одноклассников как способ   получения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разные способы фиксации информации (словесный, схематический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целенаправленные наблюдения, действия анализа, синтеза, сравнения группировки, классиф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тивно устанавливать причинно-следственные связи, проводить аналогии, делать выводы и обоб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но оценивать полученную информацию, соотносить её с собственным опытом, с ранее полученными зна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вать речь как способ устного и письменного общения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диалоге, в общей беседе, выполняя при этом принятые нормы речевого поведения, культуры речи; задавать вопросы, слушать собеседников, стремиться сделать свою речь понятной, стараться понять мысль друг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зависимость характера речи от ситуации общения, стараться строить свои   диалогические и монологические высказывания с учётом речевых зад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ать в учебное сотрудничество с учителем и осваивать различные способы взаимной помощ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567"/>
        <w:rPr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Ученик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09" w:hanging="709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, сравнивать, кратко характеризовать: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мя существительное, имя прилагательное, личное местоимение, глагол;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лово, словосочетание, предлож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рень, приставку, суффикс, оконча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709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, находить: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ую форму глагола;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лаголы в формах настоящего, прошедшего и будущего времени;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лаголы в формах 1, 2, 3 лиц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09" w:hanging="709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учебные и практические 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спряжение глагола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с помощью смысловых (синтаксических)вопросов связь между словами в словосочетании и предложении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бивать по членам простое двусоставное предложение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бирать примеры слов с определённой орфограммой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предложения с однородными членами без союзов и с союзам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 xml:space="preserve"> и, а, но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(уточнять) написание слова по орфографическому словарю учебника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ошибочно списывать и писать под диктовку тексты объёмом 80-100 слов;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09" w:hanging="709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правописания: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проверяемые гласные и согласные в корне слова (словарные слова, определённые программой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е с глагол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ягкий знак после шипящих на конце глаго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ягкий знак в сочетаниях глаголов на – ть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ударные личные окончания глаголов;</w:t>
      </w:r>
    </w:p>
    <w:p>
      <w:pPr>
        <w:pStyle w:val="Normal"/>
        <w:shd w:fill="FFFFFF" w:val="clear"/>
        <w:spacing w:lineRule="auto" w:line="240" w:before="0" w:after="0"/>
        <w:ind w:left="20" w:firstLine="360"/>
        <w:jc w:val="both"/>
        <w:rPr>
          <w:b/>
          <w:b/>
          <w:i/>
          <w:i/>
          <w:color w:val="000000"/>
        </w:rPr>
      </w:pPr>
      <w:bookmarkStart w:id="0" w:name="h.gjdgxs"/>
      <w:bookmarkEnd w:id="0"/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0" w:right="40" w:firstLine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0" w:right="40" w:firstLine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0" w:firstLine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вид глаго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0" w:right="40" w:firstLine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аречие и имя числительное в текст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0" w:right="40" w:firstLine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о правописания суффиксов глаголов –ыва/ива, –ова/е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0" w:right="40" w:firstLine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о правописания соединительных гласных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окончаниях глаголов прошедшего времен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0" w:right="40" w:firstLine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о правописания букв а/о на конце нареч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0" w:right="40" w:firstLine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о правописания мягкого знака на конце нареч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0" w:right="40" w:firstLine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о слитного и раздельного написания числительны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142" w:right="40"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142" w:right="40"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о постановки запятой между частями сложного предложения ( простейшие случа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142" w:right="40"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 пересказывать текст (писать изложение) подробно, выборочно, от другого лиц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-142" w:right="40"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а ( в объеме представленного в учебнике материал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обеспе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комплект для учащихся: </w:t>
      </w:r>
    </w:p>
    <w:p>
      <w:pPr>
        <w:pStyle w:val="Style20"/>
        <w:widowControl/>
        <w:shd w:fill="auto" w:val="clear"/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ванов С. В., Евдокимова А. О., Кузнецова М. И. Русский язык: 4 класс: учебник для  учащихся общеобразовательных учреждений. В 2 ч. Ч. 1. – М.: Вентана-Граф, 2015</w:t>
      </w:r>
    </w:p>
    <w:p>
      <w:pPr>
        <w:pStyle w:val="Style20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ванов С. В., Евдокимова А. О., Кузнецова М. И. Русский язык: 4 класс: рабочая тетрадь для учащихся общеобразовательных учреждений. В 2 ч. – М.: Вентана-Граф, 2016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сский язык: программа: 1-4 классы/ С. В. Иванов, М. И. Кузнецова, А. О. Евдокимова. – М.: Вентана-Граф, 2014</w:t>
      </w:r>
    </w:p>
    <w:p>
      <w:pPr>
        <w:pStyle w:val="Style20"/>
        <w:widowControl/>
        <w:shd w:fill="auto" w:val="clear"/>
        <w:autoSpaceDE w:val="true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сский язык: 4 класс: комментарии к урокам/ С. В. Иванов, А. О. Евдокимова, М. И. Кузнецова.  – 2-е изд., испр. – М.: Вентана-Граф, 2014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Содержание курса русского языка 4 клас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роцессе знакомства с тем, как устроен язык, у учащихся развивается логическое и абстрактное мышление, формируется научное представление о системе и структуре родного языка, представление о родном (русском) языке как части окружающего мира. Основные задачи организации учебной деятельности для реализации этой цели – нахождение, вычленение и характеристика языковой единицы изучаемого уровня – звук, часть слова (морфема), слово, предложение, а также их классификация и сравнение. При этом 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ческий курс русского языка имеет познавательно-коммуникативную направленность и предполагает развитие коммуникативной мотивации, уделение особого внимания значению и функциям всех языковых единиц. Кур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едставлен как совокупность понятий, правил, сведений, взаимодействующих между собой, и имеет познавательно-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ое содержа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о тремя блоками, каждый из которых соответствует целям обучения русскому языку:</w:t>
      </w:r>
    </w:p>
    <w:p>
      <w:pPr>
        <w:pStyle w:val="Style20"/>
        <w:widowControl/>
        <w:numPr>
          <w:ilvl w:val="0"/>
          <w:numId w:val="2"/>
        </w:numPr>
        <w:shd w:fill="auto" w:val="clear"/>
        <w:suppressAutoHyphens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Как устроен наш язык". Блок реализует цель ознакомления учащихся с основами лингвистических знаний. </w:t>
      </w:r>
    </w:p>
    <w:p>
      <w:pPr>
        <w:pStyle w:val="Style20"/>
        <w:widowControl/>
        <w:numPr>
          <w:ilvl w:val="0"/>
          <w:numId w:val="2"/>
        </w:numPr>
        <w:shd w:fill="auto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авописание". Здесь реализуется цель формирования навыков грамотного, безошибочного письма. </w:t>
      </w:r>
    </w:p>
    <w:p>
      <w:pPr>
        <w:pStyle w:val="Style20"/>
        <w:widowControl/>
        <w:numPr>
          <w:ilvl w:val="0"/>
          <w:numId w:val="2"/>
        </w:numPr>
        <w:shd w:fill="auto" w:val="clear"/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Развитие речи". Блок формирует и совершенствует коммуникативные умения учащих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здана исходя из требований реализации в рамках одного урока только одной цели обу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На уроках русского языка реализуются следующие 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 xml:space="preserve">задачи духовно-нравственного развития и воспитания обучающихс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родному языку как частице культуры;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4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- ценностное отношение к учёб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- элементарные представления о роли знаний, науки в жизни человека и общест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4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- первоначальные навыки коллективной работы, в том числе при разработке и реализации учебных проек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- установление дружеских взаимоотношений в коллективе, основанных на взаимопомощи и взаимной поддержке.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Метапредметный модул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ет собой организованную деятельность младших школьников по решению учебной задачи. </w:t>
      </w:r>
      <w:r>
        <w:rPr>
          <w:rFonts w:cs="Times New Roman" w:ascii="Times New Roman" w:hAnsi="Times New Roman"/>
          <w:sz w:val="24"/>
          <w:szCs w:val="24"/>
        </w:rPr>
        <w:t xml:space="preserve">Младшему школьнику важно посмотреть на предмет или явление действительности с разных сторон: в логическом и эмоциональном плане в художественном произведении и научно-познавательной статье, с точки зрения биолога, художника слова, живописца, музыканта, актера, режиссёра, скульптора и т.д. В связи с этим,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го модуля является создание определенного продукта в соответствии с тематикой модуля и с использованием средств предметов, являющихся ключевыми в его рамк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модуля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мотивации учебной деятельности через нестандартные формы проведения урока – это необычно, значит интересно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онятий, которые используются в разных предметных областях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ыслительных операци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 межпредметных связей и их применение при работе с разными видами текстов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интеграция учебных предметов на одном уроке и объединение предметов по темам, способам, понятиям в ходе решения ряда общих задач. </w:t>
      </w:r>
    </w:p>
    <w:p>
      <w:pPr>
        <w:pStyle w:val="Osnova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Osnova"/>
        <w:spacing w:lineRule="auto" w:line="240"/>
        <w:ind w:firstLine="567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нутрипредметный модуль "Всегда вместе: фонетика и графика</w:t>
      </w:r>
      <w:r>
        <w:rPr>
          <w:rFonts w:eastAsia="@Arial Unicode MS" w:cs="Times New Roman" w:ascii="Times New Roman" w:hAnsi="Times New Roman"/>
          <w:b/>
          <w:sz w:val="24"/>
          <w:szCs w:val="24"/>
          <w:lang w:val="ru-RU"/>
        </w:rPr>
        <w:t>"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удовлетворяет потребностям учащихся, расширяет предметные знания, позволяет в полном объёме реализовать требования федерального государственного образовательного стандарта.</w:t>
      </w:r>
    </w:p>
    <w:p>
      <w:pPr>
        <w:pStyle w:val="Style28"/>
        <w:spacing w:before="0" w:after="0"/>
        <w:ind w:firstLine="567"/>
        <w:rPr>
          <w:b/>
          <w:b/>
        </w:rPr>
      </w:pPr>
      <w:r>
        <w:rPr>
          <w:b/>
        </w:rPr>
        <w:t>Цель –</w:t>
      </w:r>
      <w:r>
        <w:rPr/>
        <w:t xml:space="preserve"> знакомство с нормами русского языка, формирование у учащихся позитивного эмоционально-ценностного отношения к родному языку.</w:t>
      </w:r>
    </w:p>
    <w:p>
      <w:pPr>
        <w:pStyle w:val="Style28"/>
        <w:spacing w:before="0" w:after="0"/>
        <w:ind w:firstLine="567"/>
        <w:rPr>
          <w:b/>
          <w:b/>
        </w:rPr>
      </w:pPr>
      <w:r>
        <w:rPr>
          <w:b/>
        </w:rPr>
        <w:t>Задачи:</w:t>
      </w:r>
    </w:p>
    <w:p>
      <w:pPr>
        <w:pStyle w:val="Style28"/>
        <w:spacing w:before="0" w:after="0"/>
        <w:rPr/>
      </w:pPr>
      <w:r>
        <w:rPr/>
        <w:t>- расширение лингвистического кругозора школьников;</w:t>
      </w:r>
    </w:p>
    <w:p>
      <w:pPr>
        <w:pStyle w:val="Style28"/>
        <w:spacing w:before="0" w:after="0"/>
        <w:rPr/>
      </w:pPr>
      <w:r>
        <w:rPr/>
        <w:t>- повышение общей языковой культуры обучающихся;</w:t>
      </w:r>
    </w:p>
    <w:p>
      <w:pPr>
        <w:pStyle w:val="Style28"/>
        <w:spacing w:before="0" w:after="0"/>
        <w:rPr/>
      </w:pPr>
      <w:r>
        <w:rPr/>
        <w:t>- развитие языковой интуиции;</w:t>
      </w:r>
    </w:p>
    <w:p>
      <w:pPr>
        <w:pStyle w:val="Style28"/>
        <w:spacing w:before="0" w:after="0"/>
        <w:rPr/>
      </w:pPr>
      <w:r>
        <w:rPr/>
        <w:t>- включение учащихся в практическую деятельность по изучению и сохранению чистоты родного язы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достижения результатов и система оценивания базируются на системе оценивания планируемых результатов (раздел 1 пункт 3 ООП НОО МАОУ СОШ № 38 г. Калининграда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ходная 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ная работа за 1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кольный мониторинг за 1 полугод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ная работа за 3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кольный мониторинг за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П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r>
        <w:br w:type="page"/>
      </w:r>
    </w:p>
    <w:p>
      <w:pPr>
        <w:pStyle w:val="Style18"/>
        <w:jc w:val="center"/>
        <w:rPr/>
      </w:pPr>
      <w:r>
        <w:rPr/>
        <w:t>Тематическое планировани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7371"/>
        <w:gridCol w:w="1453"/>
      </w:tblGrid>
      <w:tr>
        <w:trPr>
          <w:trHeight w:val="48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. Как устроен наш язык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мени существительн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мени прилагатель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о членам предлож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 и имени прилагательн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 Начальная форма глаго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формы глаго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ое время. Изменение глаголов по временам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числительны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в предложени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ростое предложе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частей сложного предлож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II. Правописание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падежных окончаний имён существительных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-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приставок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ердый и разделительный мягкие зна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в глагола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в глагола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глаголов в прошедшем времен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слов после шипящи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в именах числительны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числительны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осочетаний с различным типом связ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с однородными членами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частями сложного предлож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. Развитие реч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элементами сочинен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ипредметный модуль "Всегда вместе: фонетика и графика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н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нетика и 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слов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о. Словосочетание.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ообразование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 наре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я числительное в предло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осочетание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язь слов в словосочетании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аксический анализ предложения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фологический разбор имени 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фологический разбор имени прилагательного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фологический разбор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фологический разбор нареч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"Предметная неделя" (по выбор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анимательная лингв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 истории рус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Говорим прави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дивительные фразеологиз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i/>
              </w:rPr>
              <w:t>Метапредметный модуль «Иллюстрирование и моделирование текста»:</w:t>
            </w:r>
            <w:r>
              <w:rPr>
                <w:b/>
              </w:rPr>
              <w:t xml:space="preserve">  </w:t>
              <w:br/>
            </w:r>
            <w:r>
              <w:rPr/>
              <w:t>- Защитники земли русской</w:t>
            </w:r>
          </w:p>
          <w:p>
            <w:pPr>
              <w:pStyle w:val="Style18"/>
              <w:rPr/>
            </w:pPr>
            <w:r>
              <w:rPr/>
              <w:t>- Братья наши меньшие</w:t>
            </w:r>
          </w:p>
          <w:p>
            <w:pPr>
              <w:pStyle w:val="Style18"/>
              <w:rPr>
                <w:b/>
                <w:b/>
              </w:rPr>
            </w:pPr>
            <w:r>
              <w:rPr/>
              <w:t>- Необычные и редкие професси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ходная контрольная работа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(мониторинг)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 за год (мониторинг)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П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Style13">
    <w:name w:val="Верхний колонтитул Знак"/>
    <w:qFormat/>
    <w:rPr>
      <w:rFonts w:eastAsia="Calibri"/>
      <w:sz w:val="24"/>
      <w:szCs w:val="22"/>
    </w:rPr>
  </w:style>
  <w:style w:type="character" w:styleId="Style14">
    <w:name w:val="Нижний колонтитул Знак"/>
    <w:qFormat/>
    <w:rPr>
      <w:rFonts w:eastAsia="Calibri"/>
      <w:sz w:val="24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Zag11">
    <w:name w:val="Zag_11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7">
    <w:name w:val="Основной текст Знак"/>
    <w:qFormat/>
    <w:rPr>
      <w:b/>
      <w:bCs/>
      <w:sz w:val="22"/>
      <w:szCs w:val="22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851"/>
      <w:jc w:val="both"/>
    </w:pPr>
    <w:rPr>
      <w:rFonts w:ascii="Times New Roman" w:hAnsi="Times New Roman" w:eastAsia="Calibri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851"/>
      <w:jc w:val="both"/>
    </w:pPr>
    <w:rPr>
      <w:rFonts w:ascii="Times New Roman" w:hAnsi="Times New Roman" w:eastAsia="Calibri" w:cs="Times New Roman"/>
      <w:sz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firstLine="851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Абзац списка"/>
    <w:basedOn w:val="Normal"/>
    <w:qFormat/>
    <w:pPr>
      <w:widowControl w:val="false"/>
      <w:shd w:fill="FFFFFF" w:val="clear"/>
      <w:autoSpaceDE w:val="false"/>
      <w:spacing w:before="0" w:after="200"/>
      <w:ind w:left="720" w:firstLine="312"/>
      <w:contextualSpacing/>
      <w:jc w:val="center"/>
    </w:pPr>
    <w:rPr>
      <w:sz w:val="20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709"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hanging="163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34:00Z</dcterms:created>
  <dc:creator>Вилутите</dc:creator>
  <dc:description/>
  <dc:language>en-US</dc:language>
  <cp:lastModifiedBy>АДМИН</cp:lastModifiedBy>
  <cp:lastPrinted>2017-09-18T08:39:00Z</cp:lastPrinted>
  <dcterms:modified xsi:type="dcterms:W3CDTF">2020-04-01T14:34:00Z</dcterms:modified>
  <cp:revision>2</cp:revision>
  <dc:subject/>
  <dc:title>МУНИЦИПАЛЬНОЕ ОБЩЕОБРАЗОВАТЕЛЬНОЕ УЧРЕЖДЕНИЕ</dc:title>
</cp:coreProperties>
</file>