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 «Сравнение предметов по ширине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пособствовать обучению сравнению двух предметов, контрастных по ширине (пользуясь приёмом налож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вивать сенсорные представления (цвет, форма, величина, мышление на основе сравнения предметов, внимание, долговременную память, речевую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оспитывать положительную установку на участие в занятии, навыки взаимо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атериал: </w:t>
      </w:r>
      <w:r>
        <w:rPr>
          <w:sz w:val="28"/>
          <w:szCs w:val="28"/>
        </w:rPr>
        <w:t>«Чудесный мешочек» с подарками (морковка, бочонок мёда, 4 шнура одинаковой длины, набор изображений снежинок, сосулек, «ручеёк», изображения домиков медведя и зайца, по 2 кубика и 2 дощечки разной ширины на каждого ребёнк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рг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, дети. Посмотрите, к нам сегодня пришли гости. Поздоровайтесь с ними. Все посмотрите на них. Посмотрели. Молодцы! А сейчас послушайте меня внима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«Две дорож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фектолог приглашает малышей на ковёр, где заранее выложены две дорожки из шнуров одинаковой длины, но разной шир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перед нами две дорожки. Одна широкая, вторая узк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едлагаю вам пройти по широкой дорож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 широкой дорож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ают наши нож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вободно шагают за воспитателем по широкой дорож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фектолог: Хорошо мы прогулялись? (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какой дорожке мы шаг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пойдём по другой дорожке. Какая это дорожка? Узкая или широкая? (покажите)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давайте подумаем как нам пройти по узкой дорож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идут по узкой дорожке, руки в стороны для сохранения равнове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а этой на дорож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удно нашим ножкам? » (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какой дорожке хорошо идти? (дети показыва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у, что она широкая. Повтор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 какой трудно, неудобно идти? Потому, что эта дорожка узкая. Скажем вмес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«Ручеё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 путь дорогу нам пор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ропимся, друзь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кладывает на ковре «ручеёк» из голубой ткан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й, дорогу нам преградил ручеёк. Посмотрите, он бежит, извивается. Здесь он какой, широкий или узкий? Покажите, вот какой ширины (называют, показывают руками)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десь какой? Вот такой (называют, показывают ру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же нам будет легче через него перебраться? (показыва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ерепрыгнем там, где он узк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о очереди перепрыгивают через ручеё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чтобы не замочить ножек там, где он широкий надо построить (мостик)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«Строим мостик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стоятельная работа де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фектолог  предлагает детям пройти за столы, на которых расставлены подносы со строительным материа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у вас есть по два кубика и две доще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чем отличаются дощечки? (широкая и узк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роверим. (сравнивают, используя приём налож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жите мне широкую дощечку. А теперь узкую дощеч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ую дощечку лучше взять для мости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троят мостик, воспитатель индивидуально помогает, подсказывает, предлагает прокатить машинку по мост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«Угадай, чей дом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ы по мостику пойдё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ямо к домикам придё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фектолог вывешивает на доску изображения двух дом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, какие красивые домики. Только вот где чей? Домики разные. Один домик широкий- для мишки, другой узкий- для зайч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оказывают, где домик мишки, где зайч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едведя дверь какая? (широк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зайки дверь какая? (узк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рове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агает желающим открыть двери, за которыми находятся изображения медведя и зай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Итог за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Долго, долго в гости ш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гощение нес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о мы потруди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ребята молод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7:00Z</dcterms:created>
  <dc:creator>admin</dc:creator>
  <dc:description/>
  <cp:keywords/>
  <dc:language>en-US</dc:language>
  <cp:lastModifiedBy>admin</cp:lastModifiedBy>
  <dcterms:modified xsi:type="dcterms:W3CDTF">2016-06-23T11:37:00Z</dcterms:modified>
  <cp:revision>2</cp:revision>
  <dc:subject/>
  <dc:title/>
</cp:coreProperties>
</file>