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ГБОУ СОШ № 147 Красногвардейского района СПб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нализ контрольных работ по русскому языку в __ «__» классе. 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Автор учебник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ь: ____________________________</w:t>
      </w:r>
    </w:p>
    <w:tbl>
      <w:tblPr>
        <w:tblW w:w="4150" w:type="pct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6263"/>
        <w:gridCol w:w="1752"/>
      </w:tblGrid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ируемый элемент 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</w:t>
            </w:r>
          </w:p>
        </w:tc>
      </w:tr>
      <w:tr>
        <w:trPr>
          <w:trHeight w:val="478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 – во уч – ся выполняющих работу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я работа без ошибок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ктант без ошибок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устили 1, 2 ошибки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устили 3 и более ошибок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пустили ошибки при (в) :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пуск, замена, искажение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сная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Ь показатель мягкости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ительный ь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Ь после шипящих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ительный ъ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яемые согласные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произносимые согласные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военные согласные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исание приставок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исание предлогов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исание суффиксов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-ши, ча-ща, чу-щу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к, чн, щк, щн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нос слов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льшая буква в им. собственных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ударное окончание им. сущ.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ударное окончание им. прилаг.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чные глагольные окончания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препинания между однородн. чл. предлож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ормление предложения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ьное написание слов в предложении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и за диктант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5»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4»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3»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2»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 успеваемости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 качеств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 СОУ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БОУ СОШ № 147 Красногвардейского района СПб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нализ контрольных работ по математике  в __ «__» классе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втор учебника: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____________________________________________________</w:t>
      </w:r>
    </w:p>
    <w:p>
      <w:pPr>
        <w:pStyle w:val="Normal"/>
        <w:rPr/>
      </w:pPr>
      <w:r>
        <w:rPr/>
        <w:t>Учитель: ____________________________</w:t>
      </w:r>
    </w:p>
    <w:tbl>
      <w:tblPr>
        <w:tblW w:w="108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3"/>
        <w:gridCol w:w="7"/>
        <w:gridCol w:w="4665"/>
      </w:tblGrid>
      <w:tr>
        <w:trPr/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ируемый элемент</w:t>
            </w:r>
          </w:p>
        </w:tc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________________</w:t>
            </w:r>
          </w:p>
        </w:tc>
      </w:tr>
      <w:tr>
        <w:trPr/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али работу </w:t>
            </w:r>
          </w:p>
        </w:tc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я работа без ошибок </w:t>
            </w:r>
          </w:p>
        </w:tc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:</w:t>
            </w:r>
          </w:p>
        </w:tc>
      </w:tr>
      <w:tr>
        <w:trPr/>
        <w:tc>
          <w:tcPr>
            <w:tcW w:w="6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шибки по содержанию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ительные ошибки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ражения </w:t>
            </w:r>
          </w:p>
        </w:tc>
      </w:tr>
      <w:tr>
        <w:trPr/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жение </w:t>
            </w:r>
          </w:p>
        </w:tc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читание </w:t>
            </w:r>
          </w:p>
        </w:tc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ножение </w:t>
            </w:r>
          </w:p>
        </w:tc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ление </w:t>
            </w:r>
          </w:p>
        </w:tc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ядок </w:t>
            </w:r>
          </w:p>
        </w:tc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ометрический материал </w:t>
            </w:r>
          </w:p>
        </w:tc>
      </w:tr>
      <w:tr>
        <w:trPr/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ртёж </w:t>
            </w:r>
          </w:p>
        </w:tc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иметр </w:t>
            </w:r>
          </w:p>
        </w:tc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</w:t>
            </w:r>
          </w:p>
        </w:tc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йствия с именованными числами </w:t>
            </w:r>
          </w:p>
        </w:tc>
      </w:tr>
      <w:tr>
        <w:trPr/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вод из одной единицы измерения в другую </w:t>
            </w:r>
          </w:p>
        </w:tc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числение именованных чисел </w:t>
            </w:r>
          </w:p>
        </w:tc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авнения </w:t>
            </w:r>
          </w:p>
        </w:tc>
      </w:tr>
      <w:tr>
        <w:trPr/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ждение неизвестного </w:t>
            </w:r>
          </w:p>
        </w:tc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числительная ошибка </w:t>
            </w:r>
          </w:p>
        </w:tc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повышенной трудности </w:t>
            </w:r>
          </w:p>
        </w:tc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и</w:t>
            </w:r>
          </w:p>
        </w:tc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5»</w:t>
            </w:r>
          </w:p>
        </w:tc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4»</w:t>
            </w:r>
          </w:p>
        </w:tc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3»</w:t>
            </w:r>
          </w:p>
        </w:tc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2»</w:t>
            </w:r>
          </w:p>
        </w:tc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 успеваемости</w:t>
            </w:r>
          </w:p>
        </w:tc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 качества</w:t>
            </w:r>
          </w:p>
        </w:tc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 СОУ</w:t>
            </w:r>
          </w:p>
        </w:tc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БОУ СОШ № 147 Красногвардейского района СПб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нализ контрольных работ по русскому языку в __ «__» классе. 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Автор учебник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____________________________________________________</w:t>
      </w:r>
    </w:p>
    <w:p>
      <w:pPr>
        <w:pStyle w:val="Normal"/>
        <w:rPr/>
      </w:pPr>
      <w:r>
        <w:rPr/>
        <w:t>Учитель: ____________________________</w:t>
      </w:r>
    </w:p>
    <w:tbl>
      <w:tblPr>
        <w:tblW w:w="51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6094"/>
        <w:gridCol w:w="318"/>
        <w:gridCol w:w="317"/>
        <w:gridCol w:w="318"/>
        <w:gridCol w:w="318"/>
        <w:gridCol w:w="317"/>
        <w:gridCol w:w="318"/>
        <w:gridCol w:w="317"/>
        <w:gridCol w:w="318"/>
        <w:gridCol w:w="318"/>
        <w:gridCol w:w="317"/>
        <w:gridCol w:w="318"/>
        <w:gridCol w:w="320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ируемый элемент </w:t>
            </w:r>
          </w:p>
        </w:tc>
        <w:tc>
          <w:tcPr>
            <w:tcW w:w="38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</w:tr>
      <w:tr>
        <w:trPr>
          <w:trHeight w:val="62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 – во уч – ся выполняющих работу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я работа без ошибок 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ктант без ошибок 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устили 1, 2 ошибки 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устили 3 и более ошибок 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пустили ошибки при (в) 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пуск, замена, искажение 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сная 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Ь показатель мягкости 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ительный ь 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Ь после шипящих 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ительный ъ 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яемые согласные 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произносимые согласные 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военные согласные 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исание приставок 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исание предлогов 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исание суффиксов 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-ши, ча-ща, чу-щу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к, чн, щк, щн 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нос слов 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льшая буква в им. собственных 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ударное окончание им. сущ. 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ударное окончание им. прилаг. 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чные глагольные окончания 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препинания между однородн. чл. предлож.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ормление предложения 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ьное написание слов в предложении 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и за диктант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5»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4»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3»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2»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 успеваемости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 качества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 СОУ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БОУ СОШ № 147 Красногвардейского района СПб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нализ контрольных работ по математике  в __ «__» классе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втор учебника: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____________________________________________________</w:t>
      </w:r>
    </w:p>
    <w:p>
      <w:pPr>
        <w:pStyle w:val="Normal"/>
        <w:rPr/>
      </w:pPr>
      <w:r>
        <w:rPr/>
        <w:t>Учитель: ____________________________</w:t>
      </w:r>
    </w:p>
    <w:tbl>
      <w:tblPr>
        <w:tblW w:w="108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3"/>
        <w:gridCol w:w="7"/>
        <w:gridCol w:w="419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19"/>
      </w:tblGrid>
      <w:tr>
        <w:trPr/>
        <w:tc>
          <w:tcPr>
            <w:tcW w:w="6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ируемый элемент </w:t>
            </w:r>
          </w:p>
        </w:tc>
        <w:tc>
          <w:tcPr>
            <w:tcW w:w="46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</w:t>
            </w:r>
          </w:p>
        </w:tc>
      </w:tr>
      <w:tr>
        <w:trPr/>
        <w:tc>
          <w:tcPr>
            <w:tcW w:w="6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али работу 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я работа без ошибок 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:</w:t>
            </w:r>
          </w:p>
        </w:tc>
      </w:tr>
      <w:tr>
        <w:trPr/>
        <w:tc>
          <w:tcPr>
            <w:tcW w:w="6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шибки по содержанию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ительные ошибки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ражения </w:t>
            </w:r>
          </w:p>
        </w:tc>
      </w:tr>
      <w:tr>
        <w:trPr/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жение 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читание 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ножение 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ление 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ядок 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ометрический материал </w:t>
            </w:r>
          </w:p>
        </w:tc>
      </w:tr>
      <w:tr>
        <w:trPr/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ртёж 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иметр 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йствия с именованными числами </w:t>
            </w:r>
          </w:p>
        </w:tc>
      </w:tr>
      <w:tr>
        <w:trPr/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вод из одной единицы измерения в другую 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числение именованных чисел 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авнения </w:t>
            </w:r>
          </w:p>
        </w:tc>
      </w:tr>
      <w:tr>
        <w:trPr/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ждение неизвестного 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числительная ошибка 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повышенной трудности 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и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5»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4»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3»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2»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 успеваемости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 качества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 СОУ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color w:val="17365D"/>
          <w:sz w:val="24"/>
          <w:szCs w:val="24"/>
        </w:rPr>
      </w:pPr>
      <w:r>
        <w:rPr>
          <w:color w:val="17365D"/>
          <w:sz w:val="24"/>
          <w:szCs w:val="24"/>
        </w:rPr>
      </w:r>
    </w:p>
    <w:sectPr>
      <w:type w:val="nextPage"/>
      <w:pgSz w:w="11906" w:h="16838"/>
      <w:pgMar w:left="680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17:03:00Z</dcterms:created>
  <dc:creator>acer</dc:creator>
  <dc:description/>
  <dc:language>en-US</dc:language>
  <cp:lastModifiedBy>natalya.litvinova1987@yandex.ru</cp:lastModifiedBy>
  <cp:lastPrinted>2017-01-26T21:25:00Z</cp:lastPrinted>
  <dcterms:modified xsi:type="dcterms:W3CDTF">2019-10-15T17:03:00Z</dcterms:modified>
  <cp:revision>2</cp:revision>
  <dc:subject/>
  <dc:title/>
</cp:coreProperties>
</file>