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>
          <w:color w:val="800000"/>
          <w:sz w:val="28"/>
          <w:szCs w:val="28"/>
        </w:rPr>
        <w:t>Статья для родителей «Безопасность детей – наше общее дело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важаемые мамы и папы!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К сожалению, тенденция повышения уровня дорожной грамотности детей не является гарантией их благополучия. На ее фоне обнажается не менее глобальная проблема – преступная безответственность и элементарная безграмотность взрослых участников дорожного движения в отношении к детям. Прямая или косвенная вина взрослых присутствует в каждой детской трагеди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целях безопасности ваших детей на дороге с детства приучайте ребенка к уважению правил дорожного движения, воспитывайте в нем чувства осторожности и осмотрительности. Проводите эту работу не от случая к случаю, а последовательно и ежедневно. </w:t>
      </w:r>
    </w:p>
    <w:p>
      <w:pPr>
        <w:pStyle w:val="Normal"/>
        <w:spacing w:lineRule="auto" w:line="360"/>
        <w:ind w:firstLine="720"/>
        <w:jc w:val="both"/>
        <w:rPr>
          <w:color w:val="800000"/>
          <w:u w:val="single"/>
        </w:rPr>
      </w:pPr>
      <w:r>
        <w:rPr>
          <w:color w:val="800000"/>
          <w:u w:val="single"/>
        </w:rPr>
        <w:t>Правила перехода проезжей части дороги на регулируемом пешеходном переходе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- Остановитесь на краю тротуара, не наступайте  на бордюрный камен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Посмотрите по сторонам, транспортные средства стоят и пропускают пешеходов? Переходите проезжую часть дороги, придерживаясь правой стороны перехода. На проезжей части не спешите, и не бегите: переходите улицу всегда размеренным шаг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Не разрешайте детям покидать пешеходную зону и выходить на проезжую часть самостоятельно. Маленького ребенка необходимо всегда держать за руку, быть готовым удержать при попытке вырватьс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Если мигает зеленый сигнал светофора, переходить проезжую часть дороги не следует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Дождитесь зеленого сигнала светофора. Объясните ребенку, что зеленый сигнал светофора не означает, что проезжую часть дороги можно переходить без оглядки. Он лишь разрешает ее переход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При переходе проезжей части дороги осмотритесь по сторонам, показывайте ребенку следующие действия по осмотру дороги: поворот головы налево, направо и еще раз налево, с середины  дороги направо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color w:val="800000"/>
        </w:rPr>
      </w:pPr>
      <w:r>
        <w:rPr/>
        <w:drawing>
          <wp:inline distT="0" distB="0" distL="0" distR="0">
            <wp:extent cx="1944370" cy="167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равила не уберегут ребенка от беды. Поэтому наряду с изучением правил дорожного движения надо действовать личным примером! Помните, что ребенок обучается движению на улице, прежде всего, на вашем примере, приобретая собственный опыт!</w:t>
      </w:r>
    </w:p>
    <w:p>
      <w:pPr>
        <w:pStyle w:val="Normal"/>
        <w:spacing w:lineRule="auto" w:line="360"/>
        <w:ind w:firstLine="720"/>
        <w:jc w:val="both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8:05:00Z</dcterms:created>
  <dc:creator>Дом</dc:creator>
  <dc:description/>
  <cp:keywords/>
  <dc:language>en-US</dc:language>
  <cp:lastModifiedBy>Дом</cp:lastModifiedBy>
  <dcterms:modified xsi:type="dcterms:W3CDTF">2020-04-01T08:21:00Z</dcterms:modified>
  <cp:revision>2</cp:revision>
  <dc:subject/>
  <dc:title>Статья для родителей «Безопасность детей – наше общее дело»</dc:title>
</cp:coreProperties>
</file>