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«900 Блокадных Дн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, посвященный снятию блокады Ленинг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(«Вокализ» Рахманинова), дети и гости рассаживаются на мес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1 Ведущий</w:t>
      </w:r>
      <w:r>
        <w:rPr>
          <w:szCs w:val="28"/>
        </w:rPr>
        <w:t xml:space="preserve">     </w:t>
      </w:r>
      <w:r>
        <w:rPr>
          <w:b/>
          <w:szCs w:val="28"/>
        </w:rPr>
        <w:t xml:space="preserve">           </w:t>
      </w:r>
      <w:r>
        <w:rPr>
          <w:sz w:val="28"/>
          <w:szCs w:val="28"/>
        </w:rPr>
        <w:t>Опять война, опять блокада,-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может нам о них забыть?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слышу иногда: «Не надо, не надо раны бередить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ь это правда, что устали мы от рассказов о войн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о блокаде пролистали стихов достаточно вполне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может показаться правы и убедительны слов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даже, если это правда, такая правда не права!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не напрасно беспокоюсь, чтоб не забылась та войн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едь эта память – наша совесть</w:t>
      </w:r>
      <w:r>
        <w:rPr>
          <w:sz w:val="28"/>
          <w:szCs w:val="28"/>
        </w:rPr>
        <w:t>. Она как сила нам нужна!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6" w:before="0" w:after="0"/>
        <w:rPr>
          <w:sz w:val="28"/>
          <w:szCs w:val="28"/>
        </w:rPr>
      </w:pPr>
      <w:r>
        <w:rPr>
          <w:sz w:val="28"/>
          <w:szCs w:val="28"/>
        </w:rPr>
        <w:t>У поколения, не знавшего ужасов войны, родились и выросли дети, которые сейчас тоже уже стали папами и мамами. Время идет. И становится историей.</w:t>
      </w:r>
    </w:p>
    <w:p>
      <w:pPr>
        <w:pStyle w:val="Style14"/>
        <w:spacing w:lineRule="atLeast" w:line="246" w:before="0" w:after="0"/>
        <w:rPr/>
      </w:pPr>
      <w:r>
        <w:rPr>
          <w:sz w:val="28"/>
          <w:szCs w:val="28"/>
        </w:rPr>
        <w:t>Да, ведь именно потому, что ваши бабушки и дедушки выжили, выжили ценой чьих-то отданных за них жизней, на свет появились ваши родители, а потом – в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шему  городу и его отважным жителям посвящаем мы сегодня нашу встречу.</w:t>
      </w:r>
    </w:p>
    <w:p>
      <w:pPr>
        <w:pStyle w:val="Style14"/>
        <w:spacing w:lineRule="atLeast" w:line="24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ведущий   </w:t>
      </w:r>
    </w:p>
    <w:p>
      <w:pPr>
        <w:pStyle w:val="Style14"/>
        <w:spacing w:lineRule="atLeast" w:line="246" w:before="0" w:after="0"/>
        <w:rPr/>
      </w:pPr>
      <w:r>
        <w:rPr>
          <w:sz w:val="28"/>
          <w:szCs w:val="28"/>
        </w:rPr>
        <w:t>В этом году  27 января исполняется 76 лет  со дня полного снятия блокады Ленинграда</w:t>
      </w:r>
      <w:r>
        <w:rPr/>
        <w:t xml:space="preserve">. </w:t>
      </w:r>
    </w:p>
    <w:p>
      <w:pPr>
        <w:pStyle w:val="Normal"/>
        <w:ind w:left="184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1 ребёнок           Сегодня день особенный, ребята,                        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нь памяти – торжественный, святой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5 лет со дня снятия блокады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мечает город наш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ёнок         В этот  день, прорвав кольцо блокады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Наш город из последних сил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Дал бой врагам, отбросив их от Ленинграда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И в яростных сраженьях побе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 ребёнок          Окружённый врагами в военные дни,                   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ород выстоял в битве с врагом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Это мы никогда забывать не должны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Мы о городе славном споём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center"/>
        <w:rPr/>
      </w:pPr>
      <w:r>
        <w:rPr>
          <w:sz w:val="28"/>
          <w:szCs w:val="28"/>
        </w:rPr>
        <w:t xml:space="preserve">ПЕСНЯ </w:t>
      </w:r>
      <w:r>
        <w:rPr>
          <w:b/>
          <w:sz w:val="28"/>
          <w:szCs w:val="28"/>
        </w:rPr>
        <w:t>« Мой Петербург боевой»</w:t>
      </w:r>
      <w:r>
        <w:rPr>
          <w:sz w:val="28"/>
          <w:szCs w:val="28"/>
        </w:rPr>
        <w:t xml:space="preserve"> М.Сидоровой</w:t>
      </w:r>
    </w:p>
    <w:p>
      <w:pPr>
        <w:pStyle w:val="Normal"/>
        <w:rPr/>
      </w:pPr>
      <w:r>
        <w:rPr>
          <w:sz w:val="28"/>
          <w:szCs w:val="28"/>
        </w:rPr>
        <w:t xml:space="preserve">4 ребёнок        Кружился снег, а город наш бомбили.  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тогда жестокая война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ники фашистов победили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мирной стала каждая з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ебёнок</w:t>
      </w:r>
    </w:p>
    <w:p>
      <w:pPr>
        <w:pStyle w:val="Style15"/>
        <w:ind w:left="16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йну солдаты город защищали,          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Чтоб жить в родной Отчизне мы могли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За нас с тобою жизнь они отдали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Чтоб в мире больше не было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Сейчас вы слышите стук метронома. По Ленинградскому радио транслировали его равномерные, четкие удары. Этот звук напоминал  биение сердца великого города, успокаивал  и внушал уверенность — если звучит радио, значит, город живет и борется.</w:t>
      </w:r>
    </w:p>
    <w:p>
      <w:pPr>
        <w:pStyle w:val="Normal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Во тьме казалось: город пуст; </w:t>
        <w:br/>
        <w:t>Из громких рупоров — ни слова, </w:t>
        <w:br/>
        <w:t>Но неустанно бился пульс, </w:t>
        <w:br/>
        <w:t>Знакомый, мерный, вечно новый.</w:t>
        <w:br/>
        <w:t xml:space="preserve">То был не просто </w:t>
      </w:r>
      <w:r>
        <w:rPr>
          <w:b/>
          <w:sz w:val="28"/>
          <w:szCs w:val="28"/>
        </w:rPr>
        <w:t>метроном</w:t>
      </w:r>
      <w:r>
        <w:rPr>
          <w:sz w:val="28"/>
          <w:szCs w:val="28"/>
        </w:rPr>
        <w:t>, </w:t>
        <w:br/>
        <w:t>В часы тревоги учащенный, </w:t>
        <w:br/>
        <w:t>Но наше твердое — «живем!»,</w:t>
        <w:br/>
        <w:t xml:space="preserve">Не дремлет город осажденный.                                      </w:t>
      </w:r>
      <w:r>
        <w:rPr>
          <w:i/>
          <w:iCs/>
          <w:sz w:val="28"/>
          <w:szCs w:val="28"/>
        </w:rPr>
        <w:t xml:space="preserve"> В. Азаров</w:t>
      </w:r>
    </w:p>
    <w:p>
      <w:pPr>
        <w:pStyle w:val="Normal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адный город. Голод. Вой пур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Ленинграде музы не мол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нинградцы слушали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мёрзших залах музыка звучала.</w:t>
      </w:r>
    </w:p>
    <w:p>
      <w:pPr>
        <w:pStyle w:val="Normal"/>
        <w:ind w:firstLine="1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адный валь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сполняется на скрипке мамой воспитанника д/сада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b/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>– Много пришлось испытать ленинградцам в блок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00 дней в огненном кольце, в тисках беспощадного голода. </w:t>
      </w:r>
    </w:p>
    <w:p>
      <w:pPr>
        <w:pStyle w:val="Normal"/>
        <w:rPr/>
      </w:pPr>
      <w:r>
        <w:rPr>
          <w:sz w:val="28"/>
          <w:szCs w:val="28"/>
        </w:rPr>
        <w:t>Три зимы без топлива, воды, электричества, под непрерывным вражеским огнем выстояли ленинградцы. Под лозунгом «Все для фронта, все для победы» не на час не прекращали работы заводы: умирали голодной смертью, но не покидали рабочих мест труженики. Стояли насмерть бойц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й тяжёлой была зима 1941 года….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ребёнок             Зима сорок первого года,                                     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В блокадном кольце Ленинград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трелы, бомбёжки и голод,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Суровые лица солдат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ший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цы бомбили и обстреливали город ежедневно и днём и но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уничтожены  склады с про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ся голо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окадный хлеб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ребёнок</w:t>
      </w:r>
      <w:r>
        <w:rPr>
          <w:b/>
          <w:i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вспомнил хлеб блокадных лет,                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й в детском доме нам давали.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з муки он был – из наших бед,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И что в него тогда только не клали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провод замёрз, не работала канализация, не было электричества.</w:t>
      </w:r>
    </w:p>
    <w:p>
      <w:pPr>
        <w:pStyle w:val="Normal"/>
        <w:shd w:fill="FFFFFF" w:val="clear"/>
        <w:spacing w:before="0" w:after="135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водой ходили на набережные Невы, делали прорубь и набирали воду под обстрелами.</w:t>
      </w:r>
    </w:p>
    <w:p>
      <w:pPr>
        <w:pStyle w:val="Normal"/>
        <w:shd w:fill="FFFFFF" w:val="clear"/>
        <w:spacing w:before="0" w:after="135"/>
        <w:ind w:left="360" w:hanging="0"/>
        <w:rPr/>
      </w:pPr>
      <w:r>
        <w:rPr>
          <w:iCs/>
          <w:sz w:val="28"/>
          <w:szCs w:val="28"/>
        </w:rPr>
        <w:t xml:space="preserve">8 ребёнок   инсценирует стихотворение </w:t>
      </w:r>
      <w:r>
        <w:rPr>
          <w:i/>
          <w:iCs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before="0" w:after="135"/>
        <w:ind w:left="720" w:hanging="0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Cs/>
          <w:sz w:val="28"/>
          <w:szCs w:val="28"/>
        </w:rPr>
        <w:t xml:space="preserve">В.  Вольтман-Спасская </w:t>
      </w:r>
      <w:r>
        <w:rPr>
          <w:b/>
          <w:iCs/>
          <w:sz w:val="28"/>
          <w:szCs w:val="28"/>
        </w:rPr>
        <w:t>«По воду»</w:t>
      </w:r>
    </w:p>
    <w:p>
      <w:pPr>
        <w:pStyle w:val="Normal"/>
        <w:shd w:fill="FFFFFF" w:val="clear"/>
        <w:spacing w:before="0" w:after="135"/>
        <w:ind w:left="720" w:hanging="0"/>
        <w:rPr/>
      </w:pPr>
      <w:r>
        <w:rPr>
          <w:sz w:val="28"/>
          <w:szCs w:val="28"/>
        </w:rPr>
        <w:t xml:space="preserve">Я в гору саночки толкаю.                     </w:t>
        <w:br/>
        <w:t>Ещё немного – и конец.</w:t>
        <w:br/>
        <w:t>Вода, в дороге замерзая,</w:t>
        <w:br/>
        <w:t>Тяжёлой стала, как свинец.</w:t>
        <w:br/>
        <w:t>Как хорошо, что ты замёрзла,</w:t>
        <w:br/>
        <w:t>Святая невская вода!</w:t>
        <w:br/>
        <w:t>Когда я поскользнусь под горкой,</w:t>
        <w:br/>
        <w:t>На той тропинке ледяной,</w:t>
        <w:br/>
        <w:t>Ты не прольёшься из ведёрка,</w:t>
        <w:br/>
        <w:t>Я привезу тебя домой.</w:t>
      </w:r>
    </w:p>
    <w:p>
      <w:pPr>
        <w:pStyle w:val="Normal"/>
        <w:shd w:fill="FFFFFF" w:val="clear"/>
        <w:spacing w:before="0" w:after="135"/>
        <w:ind w:left="720" w:hanging="0"/>
        <w:rPr/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 xml:space="preserve"> - вода была нужна не только жителям  города…</w:t>
      </w:r>
    </w:p>
    <w:p>
      <w:pPr>
        <w:pStyle w:val="Normal"/>
        <w:shd w:fill="FFFFFF" w:val="clear"/>
        <w:spacing w:before="0" w:after="135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</w:t>
      </w:r>
      <w:r>
        <w:rPr>
          <w:b/>
          <w:i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Примеры мужества :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«Бегемотиха – Красавица»       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Цирковые собачк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3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  <w:shd w:fill="FFFFFF" w:val="clear"/>
        </w:rPr>
        <w:t>Великая любовь к Родине и к детям, мужество, самопожертвование ленинградцев проявились в заботе о детях города-фронта. В блокадном Ленинграде не было чужих детей, все дети были родными. И горожане, дошкольные работники и медсёстры, учителя, врачи, бойцы МПВО, сандружинницы, водители на Дороге Жизни и многие другие делали всё возможное и невозможное, чтобы спасти детей в осаждённом Ленинграде. И дети города-фронта были спасены</w:t>
      </w:r>
      <w:r>
        <w:rPr>
          <w:rFonts w:cs="Helvetica" w:ascii="Helvetica" w:hAnsi="Helvetica"/>
          <w:shd w:fill="FFFFFF" w:val="clear"/>
        </w:rPr>
        <w:t>.</w:t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shd w:fill="FFFFFF" w:val="clear"/>
        </w:rPr>
        <w:t xml:space="preserve"> блокадном Ленинграде оставалось около 400 тысяч детей. Сколько из них было школьников, сколько дошкольников? Ответить на эти вопросы невозможно. Число детских садов и школ, работающих в осажденном городе постоянно менялось. Ведь в первую очередь ленинградцы отправляли на Большую Землю детей. С ноября 1941 г. резко стало расти число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детских домов</w:t>
        </w:r>
      </w:hyperlink>
      <w:r>
        <w:rPr>
          <w:sz w:val="28"/>
          <w:szCs w:val="28"/>
          <w:shd w:fill="FFFFFF" w:val="clear"/>
        </w:rPr>
        <w:t xml:space="preserve">, куда приводили детей-сирот. Почти все детские сады блокадного Ленинграда стали круглосуточными.  Вспоминая прошлое, сейчас я хорошо понимаю, что мы выжили тогда потому, что не остались в одиночестве, а стали частицей большой семьи под названием «детский сад», где все помогали друг другу жить.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shd w:fill="FFFFFF" w:val="clear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сня «Аврора»  муз. Шаинского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i/>
          <w:iCs/>
          <w:shd w:fill="FFFFFF" w:val="clear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hd w:fill="FFFFFF" w:val="clear"/>
        </w:rPr>
      </w:pPr>
      <w:r>
        <w:rPr>
          <w:sz w:val="28"/>
          <w:szCs w:val="28"/>
        </w:rPr>
        <w:t>9 ребёнок        Дети блокадного город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Как рано вы повзрослели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И вместо бантиков, галстуков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оенную форму на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ребёнок      Вы на заводах работал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едам, отцам помогая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ил не щадя и без отдых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Едва до станка достав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ребёнок       Вы  в медсанбатах трудились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Раненых , больных спасал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Мыли палаты, стирали бинты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ежурили, ночи не спал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Ведущий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мерть входила во все дома. Свыше 640 тысяч ленинградцев погибло от голода. Многие знают печальную историю 12-летней ленинградской девочки Тани Савичевой. Блокада отняла у девочки родных. В те же жуткие дни Таня сделала в записной книжке такие короткие трагические записки.  </w:t>
      </w:r>
    </w:p>
    <w:p>
      <w:pPr>
        <w:pStyle w:val="Normal"/>
        <w:shd w:fill="FFFFFF" w:val="clear"/>
        <w:spacing w:before="0" w:after="1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Дневник Тани Савичевой»          </w:t>
      </w:r>
      <w:r>
        <w:rPr>
          <w:b/>
          <w:i/>
          <w:iCs/>
          <w:sz w:val="28"/>
          <w:szCs w:val="28"/>
        </w:rPr>
        <w:t xml:space="preserve">И. Малышев               </w:t>
      </w:r>
    </w:p>
    <w:p>
      <w:pPr>
        <w:pStyle w:val="Normal"/>
        <w:shd w:fill="FFFFFF" w:val="clear"/>
        <w:spacing w:before="0" w:after="135"/>
        <w:ind w:left="1843" w:hanging="0"/>
        <w:rPr>
          <w:sz w:val="28"/>
          <w:szCs w:val="28"/>
        </w:rPr>
      </w:pPr>
      <w:r>
        <w:rPr>
          <w:sz w:val="28"/>
          <w:szCs w:val="28"/>
        </w:rPr>
        <w:t>Плакали люди, строчки читая,</w:t>
        <w:br/>
        <w:t>Плакали люди, фашизм проклиная.</w:t>
        <w:br/>
        <w:t>Танин дневник — это боль Ленинграда,</w:t>
        <w:br/>
        <w:t>Но прочитать его каждому надо.</w:t>
        <w:br/>
        <w:t>Словно кричит за страницей страница:</w:t>
        <w:br/>
        <w:t>«Вновь не должно это все повториться!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 ребёнок</w:t>
      </w:r>
      <w:r>
        <w:rPr>
          <w:b/>
          <w:i/>
        </w:rPr>
        <w:t xml:space="preserve">  </w:t>
      </w:r>
      <w:r>
        <w:rPr>
          <w:sz w:val="28"/>
          <w:szCs w:val="28"/>
        </w:rPr>
        <w:t>-     Блокада! Выстоять, не  сдаться</w:t>
      </w:r>
      <w:r>
        <w:rPr>
          <w:b/>
          <w:i/>
        </w:rPr>
        <w:t xml:space="preserve">              </w:t>
      </w:r>
    </w:p>
    <w:p>
      <w:pPr>
        <w:pStyle w:val="Heading2"/>
        <w:spacing w:before="0" w:after="0"/>
        <w:ind w:left="1843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бой всю Родину прикрыв…</w:t>
      </w:r>
    </w:p>
    <w:p>
      <w:pPr>
        <w:pStyle w:val="Heading2"/>
        <w:spacing w:before="0" w:after="0"/>
        <w:ind w:left="1843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то знает лучше ленинградца</w:t>
      </w:r>
    </w:p>
    <w:p>
      <w:pPr>
        <w:pStyle w:val="Heading2"/>
        <w:spacing w:before="0" w:after="0"/>
        <w:ind w:left="1843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вятого мужества поры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дущая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– «Дорога жизн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орогой жизни» шел к нам хле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Дорогой жизни» многих к мно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ще не знают на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ашней и радостне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ольше двух лет, днем и ночью, шли «Дорогой жизни» корабли и машины, спасая Ленинград от голодной смерти. Все, кто обслуживал ледовую трассу, - водители, дорожники, связисты, зенитчики, регулировщики – работали в необычайно сложных условиях: в стужу, в буран, под непрерывными бомбежками и обстре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плоть до 23 апреля 1942 года по Ладожскому озеру непрерывно двигались автоколонны с продуктами, а обратно на Большую землю вывозили детей, раненых, истощенных людей. Сколько людей спасла эта дорога. Народ очень точно назвал ее «</w:t>
      </w:r>
      <w:r>
        <w:rPr>
          <w:b/>
          <w:sz w:val="28"/>
          <w:szCs w:val="28"/>
        </w:rPr>
        <w:t>дорогой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ребёнок     Наш город назывался Ленинградом,           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И шла тогда суровая война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вой сирены и разрыв снарядов</w:t>
      </w:r>
    </w:p>
    <w:p>
      <w:pPr>
        <w:pStyle w:val="Normal"/>
        <w:tabs>
          <w:tab w:val="clear" w:pos="708"/>
          <w:tab w:val="center" w:pos="4890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«Дорогой жизни» Ладога была.</w:t>
        <w:tab/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пасеньем ленинградцам стала       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могла с врагами воевать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снова время мирное настало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 должны об этом забывать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</w:t>
      </w:r>
      <w:r>
        <w:rPr>
          <w:b/>
          <w:sz w:val="28"/>
          <w:szCs w:val="28"/>
        </w:rPr>
        <w:t xml:space="preserve">есня «Ладога»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b/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</w:t>
      </w:r>
      <w:r>
        <w:rPr>
          <w:b/>
          <w:i/>
        </w:rPr>
        <w:t xml:space="preserve">  - </w:t>
      </w:r>
      <w:r>
        <w:rPr>
          <w:sz w:val="28"/>
          <w:szCs w:val="28"/>
        </w:rPr>
        <w:t>Город не только жил, он давал фронту танки и самолеты. Промышленность города за 900 героических дней дала фронту более 2000 танков, 1500 самолетов, 150 тяжелых орудий, 12000 минометов и пулеметов, 10 миллионов снарядов и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2 декабря 1941 года была учреждена медаль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За оборону  Ленинграда», которой награждались и взрослые, и дети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 город не пустил вра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о в смертной схватке одолел блокаду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му, как высший орден, 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даль «За оборону Ленингра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сня «Медаль за оборону Ленинграда»(</w:t>
      </w:r>
      <w:r>
        <w:rPr>
          <w:i/>
          <w:sz w:val="28"/>
          <w:szCs w:val="28"/>
        </w:rPr>
        <w:t>исполняют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ребёнок            В войну солдаты город защищали,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жить в родной Отчизне мы могли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ас с тобою жизнь они отдали,</w:t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</w:rPr>
        <w:t>Чтоб в мире больше  не было войн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ребёнок            Кружился снег, а город наш бомбили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тогда жестокая война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ники фашистов победили,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мирной стала каждая зи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Ленинградцы выстояли и победили. 27 января 1944 года  радио объявило: «Город Ленинград освобожден от вражеской блокады!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ы чашу горя выпили до 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враг не взял нас никаким измо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жизнью смерть была побе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обедили человек и го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о свечами «</w:t>
      </w:r>
      <w:r>
        <w:rPr>
          <w:b/>
          <w:sz w:val="28"/>
          <w:szCs w:val="28"/>
          <w:lang w:val="en-US"/>
        </w:rPr>
        <w:t>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ria</w:t>
      </w:r>
      <w:r>
        <w:rPr>
          <w:b/>
          <w:sz w:val="28"/>
          <w:szCs w:val="28"/>
        </w:rPr>
        <w:t xml:space="preserve">»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Неугасима память поко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амять тех, кого так свято чт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вайте, люди, встанем на мгнов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 скорби постоим и помолч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минута молчания) – вечный огонь на экр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присутствуют гости – Дети Блок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-    </w:t>
      </w:r>
      <w:r>
        <w:rPr>
          <w:sz w:val="28"/>
          <w:szCs w:val="28"/>
        </w:rPr>
        <w:t xml:space="preserve">Не все смогли прийти к нам сегодня, но мы помним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чтим их бессмертный подви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гласить детей и взрослых  с фотографиями праде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«Бессмертный пол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ребёнок   С любовью мы храним награды дедов,     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И письма фронтовые, фотографии!... 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Благодарим сердечно за Победу, </w:t>
      </w:r>
    </w:p>
    <w:p>
      <w:pPr>
        <w:pStyle w:val="Normal"/>
        <w:ind w:firstLine="1560"/>
        <w:rPr>
          <w:b/>
          <w:b/>
          <w:sz w:val="28"/>
          <w:szCs w:val="28"/>
        </w:rPr>
      </w:pPr>
      <w:r>
        <w:rPr>
          <w:sz w:val="28"/>
          <w:szCs w:val="28"/>
        </w:rPr>
        <w:t>Гордимся их военной биографией!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Войну мы вспоминаем не затем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лишний раз Победой похвалиться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сто повторяем вся и всем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бное не может повтор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анцевальная композиция «Птицы белые летели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Ведущий  </w:t>
      </w:r>
      <w:r>
        <w:rPr>
          <w:b/>
          <w:i/>
          <w:sz w:val="28"/>
          <w:szCs w:val="28"/>
          <w:lang w:val="en-US"/>
        </w:rPr>
        <w:t>II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Мира вам, здоровья, долголе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броты, душевного теп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ускай нигде на белом св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етство вновь не отберёт </w:t>
      </w:r>
      <w:r>
        <w:rPr>
          <w:b/>
          <w:sz w:val="28"/>
          <w:szCs w:val="28"/>
        </w:rPr>
        <w:t>вой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detskie_do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09:00Z</dcterms:created>
  <dc:creator>Елена</dc:creator>
  <dc:description/>
  <cp:keywords/>
  <dc:language>en-US</dc:language>
  <cp:lastModifiedBy>ROM</cp:lastModifiedBy>
  <dcterms:modified xsi:type="dcterms:W3CDTF">2020-04-01T08:55:00Z</dcterms:modified>
  <cp:revision>4</cp:revision>
  <dc:subject/>
  <dc:title/>
</cp:coreProperties>
</file>