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Сценарий утренника во второй младшей группе ДО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«8 марта — Мамин праздник» </w:t>
      </w:r>
    </w:p>
    <w:p>
      <w:pPr>
        <w:pStyle w:val="C0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br/>
        <w:t>Создать праздничное настроение детей.</w:t>
        <w:br/>
      </w: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создавать у детей и взрослых праздничное настроение;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прививать любовь и уважение к маме, бабушке;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учить быть добрыми, вежливыми;</w:t>
      </w:r>
    </w:p>
    <w:p>
      <w:pPr>
        <w:pStyle w:val="C0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- воспитывать у детей любовь и уважение к мамам и бабуш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од праздн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1F4E79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1F4E79"/>
          <w:sz w:val="28"/>
          <w:szCs w:val="28"/>
          <w:u w:val="single"/>
          <w:lang w:eastAsia="ru-RU"/>
        </w:rPr>
        <w:t>Звучит музыка. В музыкальный зал входят де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новь опять наступила весна!</w:t>
        <w:br/>
        <w:t>Снова праздник она принесла,</w:t>
        <w:br/>
        <w:t>Праздник радостный, светлый и нежный,</w:t>
        <w:br/>
        <w:t>Праздник всех дорогих наших женщин.</w:t>
        <w:br/>
        <w:t>Дорогие, милые мамы и бабушки!</w:t>
        <w:br/>
        <w:t>Поздравляем Вас с одним из самым красивых и светлых весенних праздников - днем 8 Марта!</w:t>
        <w:br/>
        <w:t>В этот весенний день желаем Вам улыбок, замечательного праздничного настроения, семейного счастья, благополучия, здоровья!</w:t>
        <w:br/>
        <w:t>Будьте всегда обаятельными, женственными и любимыми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Чтоб сегодня мы все улыбались,</w:t>
        <w:br/>
        <w:t>Наши дети для нас постарались,</w:t>
        <w:br/>
        <w:t>Поздравления наши примите,</w:t>
        <w:br/>
        <w:t>Выступление детей посмотрите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ень весенний золотой,</w:t>
        <w:br/>
        <w:t>Солнышко сияет!</w:t>
        <w:br/>
        <w:t>С женским днём 8 Марта</w:t>
        <w:br/>
        <w:t>Мам мы поздравляем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ы сегодня нарядились,</w:t>
        <w:br/>
        <w:t>Будем петь и танцевать.</w:t>
        <w:br/>
        <w:t>Будем вместе веселиться,</w:t>
        <w:br/>
        <w:t>Будем маму поздравлять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амочек красивых,</w:t>
        <w:br/>
        <w:t>Добрых и любимых,</w:t>
        <w:br/>
        <w:t>Мы сейчас поздравим</w:t>
        <w:br/>
        <w:t>Песню им подарим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 ребён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лушай нашу песенку,</w:t>
        <w:br/>
        <w:t>Мамочка любимая,</w:t>
        <w:br/>
        <w:t>Будь всегда здоровая,</w:t>
        <w:br/>
        <w:t>Будь всегда счастливая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F4E7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F4E79"/>
          <w:sz w:val="28"/>
          <w:szCs w:val="28"/>
          <w:u w:val="single"/>
          <w:lang w:eastAsia="ru-RU"/>
        </w:rPr>
        <w:t>Песня: «Маме песенку пою»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1F4E79"/>
          <w:sz w:val="28"/>
          <w:szCs w:val="28"/>
          <w:u w:val="single"/>
          <w:lang w:eastAsia="ru-RU"/>
        </w:rPr>
        <w:t>В зале появляется Солныш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лнышко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ребята! Вы узнали, кто я? Правильно, я Солнышко! Я пришло к вам на праздник поздравить всех мам, бабушек и девочек с праздником 8 март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Солнышко, за поздравление!</w:t>
        <w:br/>
        <w:t>А почему ты такое грустное в праздничный день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лнышк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потому что, злая тучка украла мои лучик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ереживай, Солнышко, ребята помогут вернуть тебе луч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E7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1F4E79"/>
          <w:sz w:val="28"/>
          <w:szCs w:val="28"/>
          <w:u w:val="single"/>
          <w:lang w:eastAsia="ru-RU"/>
        </w:rPr>
        <w:t xml:space="preserve"> Игра "Вернём солнышку лучики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F4E7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F4E79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 лежит солнышко (обруч жёлтого цвета) без лучиков, трое детей под весёлую музыку выкладывают лучики вокруг солнышка (из лент или гимн. палок)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лнышк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, вам ребя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F4E7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1F4E79"/>
          <w:sz w:val="28"/>
          <w:szCs w:val="28"/>
          <w:u w:val="single"/>
          <w:lang w:eastAsia="ru-RU"/>
        </w:rPr>
        <w:t>Танец: «Весенний хоровод»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не хочешь ли ты послушать, какие стихи дети приготовили для своих мам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ребёнок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нь весенний, солнечный</w:t>
        <w:br/>
        <w:t>Маму поздравляем!</w:t>
        <w:br/>
        <w:t>Жизни долгой, радостной</w:t>
        <w:br/>
        <w:t>От души желаем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аму нежно обниму,</w:t>
        <w:br/>
        <w:t>Крепко поцелую,</w:t>
        <w:br/>
        <w:t>Потому что я люблю</w:t>
        <w:br/>
        <w:t>Мамочку родную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ама, так тебя люблю!</w:t>
        <w:br/>
        <w:t>Что не знаю прямо!</w:t>
        <w:br/>
        <w:t>Я большому кораблю,</w:t>
        <w:br/>
        <w:t>Дам название "Мама"!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color w:val="1F4E79"/>
          <w:sz w:val="28"/>
          <w:szCs w:val="28"/>
          <w:u w:val="single"/>
          <w:lang w:eastAsia="ru-RU"/>
        </w:rPr>
        <w:t>Песня: « Маму крепко поцелую»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лнышк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ребятишки! Какие хорошие стихи прочитали для мам!</w:t>
        <w:br/>
        <w:t>А вот я очень люблю петь, а ещё больше - плясать! А вы любите?</w:t>
        <w:br/>
        <w:t>Давайте мам и бабушек</w:t>
        <w:br/>
        <w:t>Поздравим с Женским днём!</w:t>
        <w:br/>
        <w:t>Для них сейчас весёлую пляску заведём!</w:t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F4E7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F4E79"/>
          <w:sz w:val="28"/>
          <w:szCs w:val="28"/>
          <w:u w:val="single"/>
          <w:lang w:eastAsia="ru-RU"/>
        </w:rPr>
        <w:t xml:space="preserve">Танец: «_У тебя, у меня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, а не хочешь ли ты с нами поиграть?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F4E7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F4E79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1F4E79"/>
          <w:sz w:val="28"/>
          <w:szCs w:val="28"/>
          <w:u w:val="single"/>
          <w:lang w:eastAsia="ru-RU"/>
        </w:rPr>
        <w:t>Игра "Собери цветик-одноцветик"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лнышк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ребятки-малыши,</w:t>
        <w:br/>
        <w:t>Отдохнуло я от души!</w:t>
        <w:br/>
        <w:t>Но теперь пора прощаться</w:t>
        <w:br/>
        <w:t>Да на небо возвращаться.</w:t>
        <w:br/>
        <w:t>До свидания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1F4E7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1F4E79"/>
          <w:sz w:val="28"/>
          <w:szCs w:val="28"/>
          <w:lang w:eastAsia="ru-RU"/>
        </w:rPr>
        <w:t xml:space="preserve"> Под музыку Солнышко уходит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1F4E79"/>
          <w:sz w:val="28"/>
          <w:szCs w:val="28"/>
          <w:u w:val="single"/>
          <w:lang w:eastAsia="ru-RU"/>
        </w:rPr>
        <w:t>Танец мальчиков со цветам «Пляска со цветами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, ребятки, слушайте загадку!</w:t>
        <w:br/>
        <w:t>Кто расскажет сказку внучке, платье новое сошьёт,</w:t>
        <w:br/>
        <w:t>Угостит печеньем сладким и частушки пропоёт,</w:t>
        <w:br/>
        <w:t>Поиграет в «ладушки», испечёт оладушки?</w:t>
        <w:br/>
        <w:t>Кто же это?</w:t>
        <w:br/>
        <w:t>Отвечайте! Ну, конечно (бабушка).</w:t>
        <w:br/>
        <w:t>Ребята, давайте поздравим наших дорогих бабушек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Любим бабушек своих,</w:t>
        <w:br/>
        <w:t>Нынче праздник и у них.</w:t>
        <w:br/>
        <w:t>Мы их тоже поздравляем,</w:t>
        <w:br/>
        <w:t>Не болейте, вам желаем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ы с бабуленькой – друзья!</w:t>
        <w:br/>
        <w:t>Ведь она совсем как я!</w:t>
        <w:br/>
        <w:t>Ходит в цирк на представленье,</w:t>
        <w:br/>
        <w:t>Любит сказки и варенье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много разных песенок</w:t>
        <w:br/>
        <w:t>На свете обо всём.</w:t>
        <w:br/>
        <w:t>А мы, сейчас вам песенку</w:t>
        <w:br/>
        <w:t>О бабушке споём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F4E7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1F4E79"/>
          <w:sz w:val="28"/>
          <w:szCs w:val="28"/>
          <w:u w:val="single"/>
          <w:lang w:eastAsia="ru-RU"/>
        </w:rPr>
        <w:t>Песня: "Наши бабушки"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и подходит к концу наш праздник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ите наши позд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международный женский ден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будет Ваше настро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гда цветущим, как сирен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будет жизнь прекрасна Ваш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ети счастливы всегд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дом Ваш будет полной чаше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дачи, счастья и добра!</w:t>
      </w:r>
    </w:p>
    <w:p>
      <w:pPr>
        <w:pStyle w:val="Normal"/>
        <w:spacing w:before="0" w:after="160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  <w:shd w:fill="FFFFFF" w:val="clear"/>
        </w:rPr>
        <w:t>Уходят де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0:00Z</dcterms:created>
  <dc:creator>Roman</dc:creator>
  <dc:description/>
  <cp:keywords/>
  <dc:language>en-US</dc:language>
  <cp:lastModifiedBy>Roman</cp:lastModifiedBy>
  <cp:lastPrinted>2020-02-13T21:57:00Z</cp:lastPrinted>
  <dcterms:modified xsi:type="dcterms:W3CDTF">2020-04-01T12:30:00Z</dcterms:modified>
  <cp:revision>2</cp:revision>
  <dc:subject/>
  <dc:title/>
</cp:coreProperties>
</file>